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ab/>
        <w:tab/>
        <w:tab/>
        <w:tab/>
        <w:t xml:space="preserve">    PROTOKÓŁ NR 15/2008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sz w:val="24"/>
        </w:rPr>
        <w:t>Komisji Rewizyjnej Rady Gminy Duszniki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 xml:space="preserve">        z dnia 20.10.2008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PROTOKÓŁ KONTROLI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przeprowadzonej w dniu 20.10.2008 r. w Urzędzie Gminy Duszniki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przez  Komisję Rewizyjną Rady Gminy Duszniki w składzie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rzewodniczący  - Marian Kazimierowski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Członek               - Jan Araszkiewicz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Członek               - Alicja Paczkowska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4.    Członek              - Robert Kałek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Kontrolą objęto działalność Gminnego Funduszu Ochrony Środowiska i Gospodarki Wodnej oraz Gminnej Komisji Rozwiązywania  Problemów  Alkoholowych w Dusznikach.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ab/>
        <w:t>Na pytania Komisji Rewizyjnej  odpowiedzi udzielała skarbnik Mirosława Szwedek w sprawach związanych z Gminnym Funduszem Ochrony Środowiska i Gospodarki Wodnej , oraz przewodniczący GKRPA  Bogdan Buda i sekretarz  Maria Woźniak w sprawach związanych z Gminną Komisją Rozwiązywania Problemów Alkoholowych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Komisja Rewizyjna po dokonaniu kontroli nie  wnosi żadnych  uwag co do działalności i celowości działania obu kontrolowanych podmiotów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Pouczono Panią skarbnik Mirosławę Szwedek i Pana Bogdana Budę o możliwości zgłoszenia w terminie</w:t>
        <w:tab/>
        <w:t>7 dni od podpisania protokołu pisemnych wyjaśnień co do zawartych w protokóle ustaleń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Częścią składową niniejszego protokółu jest lista obecności - </w:t>
      </w:r>
      <w:r>
        <w:rPr>
          <w:b/>
          <w:sz w:val="24"/>
        </w:rPr>
        <w:t>zał. nr1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>Podpisy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Osób kontrolujących</w:t>
        <w:tab/>
        <w:tab/>
        <w:tab/>
        <w:tab/>
        <w:t>Kierownika jednostki kontrolowanej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</w:t>
        <w:tab/>
        <w:tab/>
        <w:tab/>
        <w:t xml:space="preserve">   1 ......................................................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>2. ........................................                               2......................................................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…………………………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>4. ........................................</w:t>
      </w:r>
    </w:p>
    <w:sectPr>
      <w:type w:val="nextPage"/>
      <w:pgSz w:w="11906" w:h="16838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2:00Z</dcterms:created>
  <dc:creator>Paczkowska</dc:creator>
  <dc:description/>
  <cp:keywords/>
  <dc:language>en-US</dc:language>
  <cp:lastModifiedBy>Maria Woźniak</cp:lastModifiedBy>
  <cp:lastPrinted>2008-11-25T11:23:00Z</cp:lastPrinted>
  <dcterms:modified xsi:type="dcterms:W3CDTF">2008-11-25T10:29:00Z</dcterms:modified>
  <cp:revision>5</cp:revision>
  <dc:subject/>
  <dc:title/>
</cp:coreProperties>
</file>