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 NR XXXII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23 wrześni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8</w:t>
      </w:r>
      <w:r>
        <w:rPr/>
        <w:t xml:space="preserve"> przewodniczący Rady Gminy Gracjan Skórnicki otworzył XXXII sesję. Powitał radnych, sołtysów, wójta, zastępcę wójta, skarbnika, sekretarza Urzędu, kierowników jednostek organizacyjnych oraz prezesa zarządu gminnego Związku OSP - zebranych w Gminnym Centrum Kultury w Dusznikach.</w:t>
      </w:r>
    </w:p>
    <w:p>
      <w:pPr>
        <w:pStyle w:val="Normal"/>
        <w:spacing w:lineRule="auto" w:line="360"/>
        <w:rPr/>
      </w:pPr>
      <w:r>
        <w:rPr/>
        <w:t>Stwierdził obecność wszystkich radnych.</w:t>
      </w:r>
    </w:p>
    <w:p>
      <w:pPr>
        <w:pStyle w:val="Normal"/>
        <w:spacing w:lineRule="auto" w:line="360"/>
        <w:rPr/>
      </w:pPr>
      <w:r>
        <w:rPr/>
        <w:t xml:space="preserve">Listy obecności radnych, sołtysów 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zaproponował wprowadzenie do porządku obrad dwóch projektów uchwał w sprawie udzielenia pomocy finansowej dla Powiatu Szamotulskiego, które radni otrzymali z materiałami na sesję. Wszyscy radni wyrazili zgodę na powyższą zmianę.</w:t>
      </w:r>
    </w:p>
    <w:p>
      <w:pPr>
        <w:pStyle w:val="Normal"/>
        <w:spacing w:lineRule="auto" w:line="360"/>
        <w:rPr/>
      </w:pPr>
      <w:r>
        <w:rPr/>
        <w:t>Proponowany porządek obr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sumowanie działalności OSP za I półrocze b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Podjęcie uchwał w sprawie: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zmiany uchwały budżetowej nr XX/105/07 Rady Gminy Duszniki z dnia 20.12.07 r. w sprawie budżetu na rok 2008,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zmiany Wieloletniego Programu Inwestycyjnego Gminy Duszniki na lata 2007-2010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udzielenia pomocy finansowej dla Powiatu Szamotulskiego (dot . remontu drogi nr 1884P Duszniki-Młynkowo)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 xml:space="preserve">udzielenia pomocy finansowej dla Powiatu Szamotulskiego  (dot. remontu drogi nr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 xml:space="preserve">1886P Kunowo-Sarbia)        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opłaty za świadczenia prowadzonych przez gminę przedszkoli  publicznych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zatwierdzenia Planu odnowy miejscowości  Niewierz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zatwierdzenia Planu odnowy miejscowości  Chełminko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wyrażenia opinii o celowości realizacji zadania wykorzystującego dotację Urzędu Marszałkowskiego na rekultywację gruntów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przystąpienia do zmiany Studium Uwarunkowań i Kierunków  Zagospodarowania Przestrzennego Gminy Duszniki w części obejmującej dz. ew. nr 15 w Podrzewiu, dz. ew. nr 2/7 w Sarbii oraz 40 i 41 w Mieściskach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przystąpienia do sporządzenia zmiany miejscowego planu zagospodarowania przestrzennego w Ceradzu Dolnym dla działki o nr ew. 76/11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 xml:space="preserve">uchylenia uchwał w sprawie przystąpienia do sporządzenia miejscowych planów zagospodarowania przestrzennego terenów pod realizację siłowni wiatrowych oraz stacji transformatorowej (GPZ) </w:t>
      </w:r>
    </w:p>
    <w:p>
      <w:pPr>
        <w:pStyle w:val="Normal"/>
        <w:spacing w:lineRule="auto" w:line="360"/>
        <w:ind w:left="1080" w:hanging="0"/>
        <w:rPr/>
      </w:pPr>
      <w:r>
        <w:rPr/>
        <w:t>w gminie Duszniki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 w gminie Duszniki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I,  wraz ze stacją transformatorową (GPZ),  w gminie Duszniki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 xml:space="preserve">przystąpienia do sporządzenia miejscowego planu zagospodarowania przestrzennego terenu pod realizację siłowni wiatrowych – grupa Nr III </w:t>
      </w:r>
    </w:p>
    <w:p>
      <w:pPr>
        <w:pStyle w:val="Normal"/>
        <w:spacing w:lineRule="auto" w:line="360"/>
        <w:ind w:left="1080" w:hanging="0"/>
        <w:rPr/>
      </w:pPr>
      <w:r>
        <w:rPr/>
        <w:t>w gminie Duszniki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V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w gminie Duszniki</w:t>
      </w:r>
    </w:p>
    <w:p>
      <w:pPr>
        <w:pStyle w:val="Normal"/>
        <w:numPr>
          <w:ilvl w:val="0"/>
          <w:numId w:val="5"/>
        </w:numPr>
        <w:spacing w:lineRule="auto" w:line="360"/>
        <w:ind w:left="1080" w:hanging="360"/>
        <w:rPr/>
      </w:pPr>
      <w:r>
        <w:rPr/>
        <w:t xml:space="preserve">przystąpienia do sporządzenia miejscowego planu zagospodarowania przestrzennego terenu pod realizację siłowni wiatrowych – grupa Nr V </w:t>
      </w:r>
    </w:p>
    <w:p>
      <w:pPr>
        <w:pStyle w:val="Normal"/>
        <w:spacing w:lineRule="auto" w:line="360"/>
        <w:ind w:left="1080" w:hanging="0"/>
        <w:rPr/>
      </w:pPr>
      <w:r>
        <w:rPr/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)    przystąpienia do sporządzenia miejscowego planu zagospodarowania przestrzennego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terenu pod realizację siłowni wiatrowych – grupa Nr VI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s)   przystąpienia do sporządzenia miejscowego planu zagospodarowania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przestrzennego terenu pod realizację siłowni wiatrowych – grupa Nr VII </w:t>
      </w:r>
    </w:p>
    <w:p>
      <w:pPr>
        <w:pStyle w:val="Normal"/>
        <w:spacing w:lineRule="auto" w:line="360"/>
        <w:ind w:left="1080" w:hanging="0"/>
        <w:rPr/>
      </w:pPr>
      <w:r>
        <w:rPr/>
        <w:t>w gminie Dusznik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6. 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7.  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 xml:space="preserve">Wójt złożył sprawozdanie z działalności między sesjami.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Marian Zaglaniczny</w:t>
      </w:r>
      <w:r>
        <w:rPr>
          <w:b/>
        </w:rPr>
        <w:t xml:space="preserve"> </w:t>
      </w:r>
      <w:r>
        <w:rPr/>
        <w:t>prezes zarządu gminnego Związku Ochotniczych Straży Pożarnych - podsumował działalność gminnych jednostek OSP w I półroczu br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zczegółowe sprawozdanie jest </w:t>
      </w:r>
      <w:r>
        <w:rPr>
          <w:b/>
        </w:rPr>
        <w:t>nr 5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Ad. 5.</w:t>
      </w:r>
      <w:r>
        <w:rPr/>
        <w:t xml:space="preserve"> Przystąpiono do podjęcia uchwał w sprawie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a)  zmiany uchwały budżetowej nr XX/105/07 Rady Gminy Duszniki z dnia 20.12.07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w sprawie budżetu na rok 2008,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u w:val="single"/>
        </w:rPr>
        <w:t xml:space="preserve">Radny Jan Araszkiewicz </w:t>
      </w:r>
      <w:r>
        <w:rPr/>
        <w:t xml:space="preserve">poprosił o wyjaśnienie na czym będzie polegał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program walki z wykluczeniem społecznym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Elżbieta Kamieniczna kierownik GOPSu</w:t>
      </w:r>
      <w:r>
        <w:rPr/>
        <w:t xml:space="preserve"> powiedziała, że program obejmuje ludzi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długotrwale bezrobotnych, bez kwalifikacji. Celem jest aktywizacja i przywrócenie 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          </w:t>
      </w:r>
      <w:r>
        <w:rPr/>
        <w:t>ich (poprzez szkolenia i spotkania z psychologiem) na rynek pracy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</w:t>
      </w:r>
      <w:r>
        <w:rPr/>
        <w:t xml:space="preserve">Uchwała nr </w:t>
      </w:r>
      <w:r>
        <w:rPr>
          <w:b/>
          <w:bCs/>
        </w:rPr>
        <w:t xml:space="preserve">XXXII/188//08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 xml:space="preserve">b) zmiany Wieloletniego Programu Inwestycyjnego Gminy Duszniki na lata 2007-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2010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u w:val="single"/>
        </w:rPr>
        <w:t>Radny Marian Majchrzak</w:t>
      </w:r>
      <w:r>
        <w:rPr/>
        <w:t xml:space="preserve"> zauważył, że w WPI nie ma nic zaplanowane w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najbliższych latach dla Brzozy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Wójt</w:t>
      </w:r>
      <w:r>
        <w:rPr/>
        <w:t xml:space="preserve"> odpowiedział, że na rok 2009 zaplanowana jest kwota 400.000zł na budowę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przyzagrodowych  oczyszczalni ścieków na terenach o zabudowie rozproszonej.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Dotyczy to również Brzozy i innych miejscowości o takiej zabudowie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Michał Królik</w:t>
      </w:r>
      <w:r>
        <w:rPr/>
        <w:t xml:space="preserve"> zapytał jaki jest przybliżony koszt jednej oczyszczalni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Wójt</w:t>
      </w:r>
      <w:r>
        <w:rPr/>
        <w:t xml:space="preserve"> odpowiedział, że zależy to od gruntu i wielkości rodziny. Na gruncie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piaszczystym, dla rodziny 4-5 osobowej koszt wynosi ok. 3.600zł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 xml:space="preserve">Radny Jan Araszkiewicz </w:t>
      </w:r>
      <w:r>
        <w:rPr/>
        <w:t xml:space="preserve">chciałby, aby w Mieściskach założono choć jedną lampę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uliczną na nieoświetlonym 400 metrowym odcinku drogi, którą dzieci chodzą do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szkoły. Radny ubolewał, że Mieściska nie mają planu odnowy wsi, choć mają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świetlicę, która wymaga remontu. Przypomniał, że mieszkańcy przekazali pieniądze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ze sprzedaży gruntów wiejskich na remont drogi, a w zamian nie dostali nic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Wójt</w:t>
      </w:r>
      <w:r>
        <w:rPr/>
        <w:t xml:space="preserve"> wyjaśnił, że wieś skorzystała choćby z napływu inwestorów prywatnych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89//08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c)  udzielenia pomocy finansowej dla Powiatu Szamotulskiego (dot. remontu drog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nr 1884P Duszniki-Młynkowo)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0//08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 xml:space="preserve">d) udzielenia pomocy finansowej dla Powiatu Szamotulskiego  (dot. remontu drogi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1886P Kunowo-Sarbia) 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1/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)  opłaty za świadczenia prowadzonych przez gminę przedszkoli  publicznych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W uzasadnieniu Wójt powiedział, że od 2001roku opłata nie została zmieniona, mimo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wzrostu kosztów utrzymania placówki, które obecnie skalkulowano na 620zł. Opłata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dotyczy  pobytu dzieci powyżej 5 godzin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Michał Królik</w:t>
      </w:r>
      <w:r>
        <w:rPr/>
        <w:t xml:space="preserve"> uważa, że podwyżka dla wielu rodziców może być zbyt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wysoka.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Wójt</w:t>
      </w:r>
      <w:r>
        <w:rPr/>
        <w:t xml:space="preserve"> poinformował, że gmina dopłaca do czworo dzieci uczęszczających do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przedszkola w gminie Tarnowo Podgórne po ok. 600zł i drugie tyle dopłacają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rodzice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Grzegorz Pawlak</w:t>
      </w:r>
      <w:r>
        <w:rPr/>
        <w:t xml:space="preserve"> powiedział, że wielu rodziców w Sędzinku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zainteresowanych jest przedłużeniem czasu pracy miejscowego przedszkola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/>
        <w:t xml:space="preserve">Rada  Gminy Duszniki podjęła uchwałę 14 głosami za, przy 1 przeciwnym (radny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Michał Królik)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2//08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f)  zatwierdzenia Planu odnowy miejscowości  Niewierz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u w:val="single"/>
        </w:rPr>
        <w:t>Wójt</w:t>
      </w:r>
      <w:r>
        <w:rPr/>
        <w:t xml:space="preserve"> zaprezentował w formie multimedialnej w/w plan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</w:t>
      </w:r>
      <w:r>
        <w:rPr/>
        <w:t xml:space="preserve">Uchwała nr </w:t>
      </w:r>
      <w:r>
        <w:rPr>
          <w:b/>
          <w:bCs/>
        </w:rPr>
        <w:t xml:space="preserve">XXXII/193//08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g)  zatwierdzenia Planu odnowy miejscowości  Chełminko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u w:val="single"/>
        </w:rPr>
        <w:t>Wójt</w:t>
      </w:r>
      <w:r>
        <w:rPr/>
        <w:t xml:space="preserve"> zaprezentował w formie multimedialnej w/w plan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Zbigniew Dziamski</w:t>
      </w:r>
      <w:r>
        <w:rPr/>
        <w:t xml:space="preserve"> poprosił o usunięcie z boiska dwóch słupów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elektrycznych. Młodzież z Chełminka jest wyjątkowo zaangażowana w działalność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</w:t>
      </w:r>
      <w:r>
        <w:rPr/>
        <w:t>sportową i osiąga sukcesy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4//08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h)  wyrażenia opinii o celowości realizacji zadania wykorzystującego dotację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rzędu Marszałkowskiego na rekultywację gruntów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5//08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przystąpienia do zmiany Studium Uwarunkowań i Kierunków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ospodarowania Przestrzennego Gminy Duszniki w części obejmującej dz. ew. nr 15 w Podrzewiu, dz. ew. nr 2/7 w Sarbii oraz 40 i 41 w Mieściskach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6//08 </w:t>
      </w:r>
      <w:r>
        <w:rPr/>
        <w:t>jest</w:t>
      </w:r>
      <w:r>
        <w:rPr>
          <w:b/>
          <w:bCs/>
        </w:rPr>
        <w:t xml:space="preserve"> zał. nr 14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j) przystąpienia do sporządzenia zmiany miejscowego planu zagospodarowani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rzestrzennego w Ceradzu Dolnym dla działki o nr ew. 76/11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u w:val="single"/>
        </w:rPr>
        <w:t>Przewodniczący</w:t>
      </w:r>
      <w:r>
        <w:rPr/>
        <w:t xml:space="preserve"> przypomniał, że projekt powyższej uchwały był już rozpatrywany na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majowej sesji i został odłożony do czasu wyjaśnienia spornych kwestii między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właścicielem działki i jego sąsiadami. Odczytał pismo jakie wpłynęło na jego ręce od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właścicielki sąsiedniej działki w sprawie zmiany stosunków wodnych na w/w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działkach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 xml:space="preserve">                 </w:t>
      </w:r>
      <w:r>
        <w:rPr>
          <w:u w:val="single"/>
        </w:rPr>
        <w:t xml:space="preserve">Wójt </w:t>
      </w:r>
      <w:r>
        <w:rPr/>
        <w:t>przedstawił protokół ze spotkania komisji składającej się z przedstawicieli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Wielkopolskiego Zarządu Melioracji i Urządzeń Wodnych, Inspektoratu WZM i UW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w Obornikach, Związku Spółek Wodnych w Szamotułach, pracowników Urzędu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Gminy Duszniki i zainteresowanych stron, z którego wynika, że strony doszły do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Porozumienia. Pismo powyższe jest zał. </w:t>
      </w:r>
      <w:r>
        <w:rPr>
          <w:b/>
        </w:rPr>
        <w:t>nr 15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Marian Majchrzak</w:t>
      </w:r>
      <w:r>
        <w:rPr/>
        <w:t xml:space="preserve"> uważa, że przed głosowaniem należy wyjaśnić wszystkie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sporne kwestie dotyczące  konfliktu.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                 </w:t>
      </w:r>
      <w:r>
        <w:rPr>
          <w:u w:val="single"/>
        </w:rPr>
        <w:t>Wójt</w:t>
      </w:r>
      <w:r>
        <w:rPr/>
        <w:t xml:space="preserve"> przypomniał, że powyższa uchwała jeszcze niczego nie przesądza. Uchwalenie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miejscowego planu zagospodarowania przestrzennego poprzedzone jest wyłożeniem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planu do publicznego wglądu, informacja umieszczona jest w Internecie i na tablicach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ogłoszeniowych. Każdy zainteresowany może wnieść uwagi i zastrzeżenia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Grzegorz Pawlak</w:t>
      </w:r>
      <w:r>
        <w:rPr/>
        <w:t xml:space="preserve"> powiedział, że zgadza się z Wójtem. Jednak rada została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wciągnięta w konflikt sąsiedzki. Komisja rolnictwa i budżetu przeprowadziła wizję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lokalną i oczekuje od właściciela gruntu zobowiązania na piśmie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Wójt</w:t>
      </w:r>
      <w:r>
        <w:rPr/>
        <w:t xml:space="preserve"> pokazał, że strony konfliktu  podpisały w/w protokół z uzgodnieniami i nie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wnoszą  uwag do ustaleń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u w:val="single"/>
        </w:rPr>
        <w:t>Radny Jan Araszkiewicz</w:t>
      </w:r>
      <w:r>
        <w:rPr/>
        <w:t xml:space="preserve"> uważa, że komisja powinna sprawdzić, czy właściciel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wywiązał się ze zobowiązań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>
          <w:u w:val="single"/>
        </w:rPr>
        <w:t>Radny Robert Kałek</w:t>
      </w:r>
      <w:r>
        <w:rPr/>
        <w:t xml:space="preserve"> powiedział, że rada powinna wstrzymać się z podjęciem uchwały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do 30 września br., ponieważ taki termin wyznaczono na wykonanie  ustalonych prac.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</w:t>
      </w:r>
      <w:r>
        <w:rPr/>
        <w:t xml:space="preserve">Rada  Gminy Duszniki podjęła uchwałę 8 głosami za, przy 1 przeciwnym (radny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Robert Kałek) i 6 wstrzymujących (radni Jan Araszkiewicz, Zbigniew Dziamski,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Marian Kaźmierowski, Marian Majchrzak, Alicja Paczkowska i Grzegorz Pawlak)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</w:t>
      </w:r>
      <w:r>
        <w:rPr/>
        <w:t xml:space="preserve">Uchwała nr </w:t>
      </w:r>
      <w:r>
        <w:rPr>
          <w:b/>
          <w:bCs/>
        </w:rPr>
        <w:t xml:space="preserve">XXXII/197//08 </w:t>
      </w:r>
      <w:r>
        <w:rPr/>
        <w:t>jest</w:t>
      </w:r>
      <w:r>
        <w:rPr>
          <w:b/>
          <w:bCs/>
        </w:rPr>
        <w:t xml:space="preserve"> zał. nr 16 </w:t>
      </w:r>
      <w:r>
        <w:rPr/>
        <w:t>do protokółu.</w:t>
      </w:r>
    </w:p>
    <w:p>
      <w:pPr>
        <w:pStyle w:val="Tekstpodstawowywcity2"/>
        <w:spacing w:lineRule="auto" w:line="360"/>
        <w:ind w:left="0" w:hanging="0"/>
        <w:rPr/>
      </w:pPr>
      <w:r>
        <w:rPr>
          <w:u w:val="single"/>
        </w:rPr>
        <w:t>Radny Jan Araszkiewicz</w:t>
      </w:r>
      <w:r>
        <w:rPr/>
        <w:t xml:space="preserve"> poprosił o przerwę w obradach.</w:t>
      </w:r>
    </w:p>
    <w:p>
      <w:pPr>
        <w:pStyle w:val="Tekstpodstawowywcity2"/>
        <w:spacing w:lineRule="auto" w:line="360"/>
        <w:ind w:left="0" w:hanging="0"/>
        <w:rPr/>
      </w:pPr>
      <w:r>
        <w:rPr>
          <w:u w:val="single"/>
        </w:rPr>
        <w:t>Przewodniczący</w:t>
      </w:r>
      <w:r>
        <w:rPr/>
        <w:t xml:space="preserve"> zarządził o godz. 14</w:t>
      </w:r>
      <w:r>
        <w:rPr>
          <w:vertAlign w:val="superscript"/>
        </w:rPr>
        <w:t>50</w:t>
      </w:r>
      <w:r>
        <w:rPr/>
        <w:t xml:space="preserve">  10 minutową przerwę.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>O godz. 15</w:t>
      </w:r>
      <w:r>
        <w:rPr>
          <w:vertAlign w:val="superscript"/>
        </w:rPr>
        <w:t>00</w:t>
      </w:r>
      <w:r>
        <w:rPr/>
        <w:t xml:space="preserve"> wznowiono obrady i podejmowanie uchwał w spraw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k) uchylenia uchwał w sprawie przystąpienia do sporządzenia miejscowych plan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zagospodarowania przestrzennego terenów pod realizację siłowni wiatrowych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oraz stacji transformatorowej (GPZ) w gminie Duszniki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8//08 </w:t>
      </w:r>
      <w:r>
        <w:rPr/>
        <w:t>jest</w:t>
      </w:r>
      <w:r>
        <w:rPr>
          <w:b/>
          <w:bCs/>
        </w:rPr>
        <w:t xml:space="preserve"> zał. nr 17 </w:t>
      </w:r>
      <w:r>
        <w:rPr/>
        <w:t>do protokół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b/>
          <w:b/>
        </w:rPr>
      </w:pPr>
      <w:r>
        <w:rPr>
          <w:b/>
        </w:rPr>
        <w:t>przystąpienia do sporządzenia miejscowego planu zagospodarowania przestrzennego terenu pod realizację siłowni wiatrowych – grupa Nr I w gminie Duszniki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199//08 </w:t>
      </w:r>
      <w:r>
        <w:rPr/>
        <w:t>jest</w:t>
      </w:r>
      <w:r>
        <w:rPr>
          <w:b/>
          <w:bCs/>
        </w:rPr>
        <w:t xml:space="preserve"> zał. nr 18 </w:t>
      </w:r>
      <w:r>
        <w:rPr/>
        <w:t>do protokół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b/>
          <w:b/>
        </w:rPr>
      </w:pPr>
      <w:r>
        <w:rPr>
          <w:b/>
        </w:rPr>
        <w:t>przystąpienia do sporządzenia miejscowego planu zagospodarowania przestrzennego terenu pod realizację siłowni wiatrowych – grupa Nr II,  wraz ze stacją transformatorową (GPZ),  w gminie Duszniki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200//08 </w:t>
      </w:r>
      <w:r>
        <w:rPr/>
        <w:t>jest</w:t>
      </w:r>
      <w:r>
        <w:rPr>
          <w:b/>
          <w:bCs/>
        </w:rPr>
        <w:t xml:space="preserve"> zał. nr 19 </w:t>
      </w:r>
      <w:r>
        <w:rPr/>
        <w:t>do protokół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b/>
          <w:b/>
        </w:rPr>
      </w:pPr>
      <w:r>
        <w:rPr>
          <w:b/>
        </w:rPr>
        <w:t xml:space="preserve">przystąpienia do sporządzenia miejscowego planu zagospodarowania przestrzennego terenu pod realizację siłowni wiatrowych – grupa Nr III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201//08 </w:t>
      </w:r>
      <w:r>
        <w:rPr/>
        <w:t>jest</w:t>
      </w:r>
      <w:r>
        <w:rPr>
          <w:b/>
          <w:bCs/>
        </w:rPr>
        <w:t xml:space="preserve"> zał. nr 20 </w:t>
      </w:r>
      <w:r>
        <w:rPr/>
        <w:t>do protokół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b/>
          <w:b/>
        </w:rPr>
      </w:pPr>
      <w:r>
        <w:rPr>
          <w:b/>
        </w:rPr>
        <w:t>przystąpienia do sporządzenia miejscowego planu zagospodarowania przestrzennego terenu pod realizację siłowni wiatrowych – grupa Nr IV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202//08 </w:t>
      </w:r>
      <w:r>
        <w:rPr/>
        <w:t>jest</w:t>
      </w:r>
      <w:r>
        <w:rPr>
          <w:b/>
          <w:bCs/>
        </w:rPr>
        <w:t xml:space="preserve"> zał. nr 21 </w:t>
      </w:r>
      <w:r>
        <w:rPr/>
        <w:t>do protokół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b/>
          <w:b/>
        </w:rPr>
      </w:pPr>
      <w:r>
        <w:rPr>
          <w:b/>
        </w:rPr>
        <w:t xml:space="preserve">przystąpienia do sporządzenia miejscowego planu zagospodarowania przestrzennego terenu pod realizację siłowni wiatrowych – grupa Nr V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203//08 </w:t>
      </w:r>
      <w:r>
        <w:rPr/>
        <w:t>jest</w:t>
      </w:r>
      <w:r>
        <w:rPr>
          <w:b/>
          <w:bCs/>
        </w:rPr>
        <w:t xml:space="preserve"> zał. nr 22 </w:t>
      </w:r>
      <w:r>
        <w:rPr/>
        <w:t>do protokół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>
          <w:b/>
          <w:b/>
        </w:rPr>
      </w:pPr>
      <w:r>
        <w:rPr>
          <w:b/>
        </w:rPr>
        <w:t>przystąpienia do sporządzenia miejscowego planu zagospodarowania przestrzennego terenu pod realizację siłowni wiatrowych – grupa Nr VI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>
          <w:b/>
          <w:b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204//08 </w:t>
      </w:r>
      <w:r>
        <w:rPr/>
        <w:t>jest</w:t>
      </w:r>
      <w:r>
        <w:rPr>
          <w:b/>
          <w:bCs/>
        </w:rPr>
        <w:t xml:space="preserve"> zał. nr 23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r)   przystąpienia do sporządzenia miejscowego planu zagospodarowania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b/>
        </w:rPr>
        <w:t xml:space="preserve">przestrzennego terenu pod realizację siłowni wiatrowych – grupa Nr VII 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>w gminie Duszniki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5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I/205/08 </w:t>
      </w:r>
      <w:r>
        <w:rPr/>
        <w:t>jest</w:t>
      </w:r>
      <w:r>
        <w:rPr>
          <w:b/>
          <w:bCs/>
        </w:rPr>
        <w:t xml:space="preserve"> zał. nr 24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6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odczytał pisma:</w:t>
      </w:r>
    </w:p>
    <w:p>
      <w:pPr>
        <w:pStyle w:val="Normal"/>
        <w:spacing w:lineRule="auto" w:line="360"/>
        <w:rPr/>
      </w:pPr>
      <w:r>
        <w:rPr/>
        <w:t>- Radosława Torby w sprawie uchylenia uchwały RG Duszniki nr XXVI/141/08 z dnia 31.0.08 w sprawie planu zagospodarowania przestrzennego działki 439/2.</w:t>
      </w:r>
    </w:p>
    <w:p>
      <w:pPr>
        <w:pStyle w:val="Normal"/>
        <w:spacing w:lineRule="auto" w:line="360"/>
        <w:rPr/>
      </w:pPr>
      <w:r>
        <w:rPr/>
        <w:t>- Ministerstwa Infrastruktury do posła na sejm RP Andrzeja Grzyba w sprawie stanowiska Rady Gminy Duszniki z dnia 18 czerwca br. dotyczące przywrócenia ruchu na drodze krajowej nr 92 i wojewódzkiej nr 306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ustosunkował się do pierwszego pisma i stwierdził, że nie ma podstaw prawnych do uchylenia uchwały. Uwagi należy zgłaszać w czasie wyłożenia projektu uchwały do publicznego wglądu.</w:t>
      </w:r>
    </w:p>
    <w:p>
      <w:pPr>
        <w:pStyle w:val="Normal"/>
        <w:spacing w:lineRule="auto" w:line="360"/>
        <w:rPr/>
      </w:pPr>
      <w:r>
        <w:rPr>
          <w:u w:val="single"/>
        </w:rPr>
        <w:t>Bogdan Buda – dyrektor GCK</w:t>
      </w:r>
      <w:r>
        <w:rPr/>
        <w:t xml:space="preserve"> przypomniał o konieczności zgłaszania w ZAiKSie wszystkich imprez muzycznych. Publiczne odtwarzanie muzyki jest płatne. Za nieprzestrzeganie obowiązujących przepisów grożą organizatorom wysokie kary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7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5 </w:t>
      </w:r>
      <w:r>
        <w:rPr>
          <w:vertAlign w:val="superscript"/>
        </w:rPr>
        <w:t>35</w:t>
      </w:r>
      <w:r>
        <w:rPr/>
        <w:t xml:space="preserve"> 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XII  sesję Rady Gminy Duszniki.</w:t>
      </w:r>
    </w:p>
    <w:p>
      <w:pPr>
        <w:pStyle w:val="Normal"/>
        <w:spacing w:lineRule="auto" w:line="360"/>
        <w:ind w:right="-198" w:hanging="0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spacing w:lineRule="auto" w:line="360"/>
        <w:ind w:right="-19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Zał. nr 5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do Protokółu nr XXXII/08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</w:t>
      </w:r>
      <w:r>
        <w:rPr/>
        <w:t>sesji Rady Gminy Duszniki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</w:t>
      </w:r>
      <w:r>
        <w:rPr/>
        <w:t>w dniu 23 września 2008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ziałalność Ochotniczych Straży Pożarnych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I półroczu 2008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Rok 2008 rozpoczęliśmy już tradycyjnie od zorganizowania we wszystkich 13 jednostkach OSP walnych zebrań sprawozdawczych za 2007 rok. Podczas tych zebrań omawiano między innymi sprawy bezpieczeństwa strażaków w czasie prowadzenia akcji ratowniczych - w tym zwrócenie szczególnej uwagi na zakup odpowiedniego  (atestowanego) sprzętu i umundurowania, opracowano harmonogram szkoleń naczelników, dowódców drużyn i wszystkich członków Ochotniczych Straży Pożarnych, dyskutowano o przyszłości jednostek nie należących do Krajowego Systemu Ratowniczo-Gaśniczego. </w:t>
      </w:r>
    </w:p>
    <w:p>
      <w:pPr>
        <w:pStyle w:val="Normal"/>
        <w:spacing w:lineRule="auto" w:line="360"/>
        <w:rPr/>
      </w:pPr>
      <w:r>
        <w:rPr/>
        <w:t>Z informacji zbiorczej opracowanej po zebraniach wynika, iż w naszych szeregach działa: 417 członków czynnych ( w tym 44 kobiety), 11 członków wspierających oraz 67 druhów honorowych. Poza tym posiadamy 12 Młodzieżowych Drużyn Pożarniczych skupiających w swoich szeregach 96 członków, w tym 34 dziewczęta i 62 chłopców.</w:t>
      </w:r>
    </w:p>
    <w:p>
      <w:pPr>
        <w:pStyle w:val="Normal"/>
        <w:spacing w:lineRule="auto" w:line="360"/>
        <w:rPr/>
      </w:pPr>
      <w:r>
        <w:rPr/>
        <w:t xml:space="preserve">W I półroczu 2008 roku nasze jednostki uczestniczyły w akcjach ratowniczych, związanych z: wypompowywaniem wody z zalanych piwnic, likwidacją skutków wypadków drogowych, usuwaniem powalonych drzew oraz gaszeniem pożarów - w tym bardzo dużego, a zarazem groźnego pożaru lasu, który wybuchł w dniu 11 czerwca br. na granicy gmin Duszniki - Kuślin. Pożar ten gasiły nie tylko nasze jednostki, ale także jednostki skupione w KSRG z powiatu szamotulskiego, nowotomyskiego i poznańskiego. Na miejsce pożaru przybyła również Grupa Operacyjna z Komendy Wojewódzkiej PSP w Poznaniu, którą kierował bryg Marek Geisler - Naczelnik Wydziału Operacyjnego. Mimo energicznej akcji i dużemu zaangażowaniu poszczególnych zastępów strażaków spaleniu uległo kilka hektarów lasu, straty wyniosły kilka tysięcy złotych.  </w:t>
      </w:r>
    </w:p>
    <w:p>
      <w:pPr>
        <w:pStyle w:val="Normal"/>
        <w:spacing w:lineRule="auto" w:line="360"/>
        <w:rPr/>
      </w:pPr>
      <w:r>
        <w:rPr/>
        <w:t>Najwięcej wyjazdów w I półroczu zanotowały: OSP Podrzewie - 51; OSP Duszniki - 35; OSP Grzebienisko - 6; OSP Sarbia - OSP Sękowo - 4, OSP Sędzinko - 1.</w:t>
      </w:r>
    </w:p>
    <w:p>
      <w:pPr>
        <w:pStyle w:val="Normal"/>
        <w:spacing w:lineRule="auto" w:line="360"/>
        <w:rPr/>
      </w:pPr>
      <w:r>
        <w:rPr/>
        <w:t>Planowany budżet na 2008 rok to kwota około 240.000,00 zł.</w:t>
      </w:r>
    </w:p>
    <w:p>
      <w:pPr>
        <w:pStyle w:val="Normal"/>
        <w:spacing w:lineRule="auto" w:line="360"/>
        <w:rPr/>
      </w:pPr>
      <w:r>
        <w:rPr/>
        <w:t xml:space="preserve">Już na początku roku dokonano zakupu samochodu Ford Transit za 150.000,00 zł , ( z czego 50 tys. to dotacja z Zarządu Wojewódzkiego ZOSP RP w Poznaniu, którą otrzymaliśmy dzięki poparciu pana wójta), zakupiliśmy za około 20.000,00 zł dwie nowoczesne syreny alarmowe, które zostały zamontowane na remizach w Podrzewiu i w Dusznikach, dokonaliśmy napraw motopomp z OSP Sarbia, Duszniki i Niewierz za łączną kwotę ponad 5.000,00 zł.; zakupiliśmy towar niezbędny do przeprowadzenia remontów strażnic w Dusznikach, Podrzewiu, a także w Brzozie, Sędzinach i Sędzinku. Remonty w w/w jednostkach wykonują druhowie nieodpłatnie.   </w:t>
      </w:r>
    </w:p>
    <w:p>
      <w:pPr>
        <w:pStyle w:val="Normal"/>
        <w:spacing w:lineRule="auto" w:line="360"/>
        <w:rPr/>
      </w:pPr>
      <w:r>
        <w:rPr/>
        <w:t xml:space="preserve">W pierwszym półroczu br. przeprowadziliśmy wspólnie z PSP w Szamotułach ćwiczenia taktyczno-bojowe na terenie zakładu SANO w Sękowie, a także na terenie Szkoły Podstawowej </w:t>
      </w:r>
    </w:p>
    <w:p>
      <w:pPr>
        <w:pStyle w:val="Normal"/>
        <w:spacing w:lineRule="auto" w:line="360"/>
        <w:rPr/>
      </w:pPr>
      <w:r>
        <w:rPr/>
        <w:t>i Gimnazjum w Grzebienisku. Ćwiczenia te miały na celu pokazanie właściwych sposobów zachowania się i postępowania w przypadku powstania zagrożenia, jak również praktyczne sprawdzenie organizacji oraz warunków ewakuacji.</w:t>
      </w:r>
    </w:p>
    <w:p>
      <w:pPr>
        <w:pStyle w:val="Normal"/>
        <w:spacing w:lineRule="auto" w:line="360"/>
        <w:rPr/>
      </w:pPr>
      <w:r>
        <w:rPr/>
        <w:t>W  maju obchodziliśmy jubileusze w OSP Ceradz Dolny i OSP Brzoza.</w:t>
      </w:r>
    </w:p>
    <w:p>
      <w:pPr>
        <w:pStyle w:val="Normal"/>
        <w:spacing w:lineRule="auto" w:line="360"/>
        <w:rPr/>
      </w:pPr>
      <w:r>
        <w:rPr/>
        <w:t xml:space="preserve">W czerwcu Zarząd Oddziału Gminnego zorganizował zawody sportowo-pożarnicze, podczas których startujące ekipy potwierdziły, że drzemią w nich duże możliwości. Szkoda, że w tym roku nie odbyły się zawody powiatowe!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Prezes Zarządu Oddziału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Gminnego Związku OSP 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/-/ Marian Zaglaniczny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907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1:00Z</dcterms:created>
  <dc:creator>Maria Woźniak</dc:creator>
  <dc:description/>
  <cp:keywords/>
  <dc:language>en-US</dc:language>
  <cp:lastModifiedBy>Maria Woźniak</cp:lastModifiedBy>
  <cp:lastPrinted>2008-10-01T12:13:00Z</cp:lastPrinted>
  <dcterms:modified xsi:type="dcterms:W3CDTF">2008-10-01T10:37:00Z</dcterms:modified>
  <cp:revision>24</cp:revision>
  <dc:subject/>
  <dc:title>P R O T O K Ó Ł  NR XXXIV/05</dc:title>
</cp:coreProperties>
</file>