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z posiedzenia komisji stałych 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2 grudnia 2016 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ni w składzie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Bachorz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zej Danielczak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Kałek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Kaźmierowski (radny przybył na posiedzenie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wiga Klińska 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ciech Kukułka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Liszkowski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zard Pacholak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egorz Pawlak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ona Ratajczak (radna przybyła na posiedzenie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zisław Siemieniak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eneusz Tylkowski (nieobecna Bernadeta Augustyniak, Tomasz Ćwian, Grzegorz Mazurek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2 grudnia  2016 r. 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7</w:t>
      </w:r>
      <w:r>
        <w:rPr>
          <w:rFonts w:cs="Times New Roman" w:ascii="Times New Roman" w:hAnsi="Times New Roman"/>
          <w:sz w:val="24"/>
          <w:szCs w:val="24"/>
        </w:rPr>
        <w:t xml:space="preserve"> zebrali się w sali nr 16 w Urzędzie Gminy Duszniki na posiedzeniu wspólnym komisji stałych Rady Gminy Duszniki w celu zapoznania z dodatkowym projektem uchwały mającym zostać wprowadzonym do porządku obrad w sprawie zatwierdzenia taryf za zbiorowe zaopatrzenie w wodę i zbiorowe odprowadzanie ścieków oraz omówienia pozostałych projektów uchwał na najbliższą sesję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tworzył i poprowadził przewodniczący Rady </w:t>
      </w: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>- kierownik Komunalnego Zakładu Budżetowego w Dusznikach przedstawił prezentację, która zawierał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podstawy prawnej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ią zmianę cen z 2013 r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ę kosztów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ę wysokości taryf na 2017 r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ównanie opłat abonamentowych wody i ście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wyjaśnił, że proponowane ceny to efekt analiz dokumentów przedstawionych przez Komunalny Zakład Budżetowy. Celem podwyżek jest racjonalizacja zużycia wody przez mieszkańców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wiedział, że średnia stawka w kraju dla mieszkańców poniżej 10 tys. osób za wodę wynosi 4,19 zł, za ścieki 7,61 zł. W Dusznikach proponuje się stawki analogicznie w wysokości 4,23 zł oraz 6,98 z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zaproponował wykonanie porównania stawek za wodę i ścieki w gminie Duszniki z innymi gminami, które mają uchwalone nowe stawki za wodę i ścieki. Po czym Przewodniczący Rady zapytał o ściągalność należnoś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na koniec listopada 2016 r. zadłużenie za płatność za wodę wynosiło 177 tys. zł. Kierownik Komunalnego Zakładu Budżetowego dodał, że w każdym miesiącu wysyłane są upomnienia, po których ok. 50% dłużników wpłaca należności, natomiast w odniesieniu do drugiej połowy dłużników sprawy oddawane są do sądu (wydawany jest wtedy nakaz zapłaty, klauzula wykonalności, następnie wszczyna się procedurę komorniczą lub odcinana się wodę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zapytał o wysokość opłaty abonamentowej, czy analogicznie jak stawka za wodę i ścieki musi ona również zostać podniesiona. Na co Tomasz Śpiączka odpowiedział, że reguluje ją ustawa wskazując, że do 30% trzeba ją podnieść. </w:t>
      </w:r>
      <w:r>
        <w:rPr>
          <w:rFonts w:cs="Times New Roman" w:ascii="Times New Roman" w:hAnsi="Times New Roman"/>
          <w:i/>
          <w:sz w:val="24"/>
          <w:szCs w:val="24"/>
        </w:rPr>
        <w:t xml:space="preserve">Radny dopytał czy ustawa narzuca obowiązek zwiększenia opłaty, czy można ją pozostawić na aktualnym poziomi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i/>
          <w:sz w:val="24"/>
          <w:szCs w:val="24"/>
        </w:rPr>
        <w:t xml:space="preserve"> odpowiedział, że opłata ta nie musi być zwiększona. Dodał, że co rok ustalić trzeba taryfę za wodę i ście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omawiania projektu uchwały w sprawie zatwierdzenia taryf za zbiorowe zaopatrzenie w wodę i zbiorowe odprowadzanie ścieków </w:t>
      </w: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informował zebranych, że będą dwie taryfowe grupy odbiorców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budynki mieszkalne, jednorodzinne i wielorodzinne</w:t>
      </w:r>
    </w:p>
    <w:p>
      <w:pPr>
        <w:pStyle w:val="Normal"/>
        <w:numPr>
          <w:ilvl w:val="0"/>
          <w:numId w:val="5"/>
        </w:numPr>
        <w:textAlignment w:val="top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budynki użyteczności publicznej, usługowej i handlowej, pozostali odbiorcy, zakłady przemysłowe.</w:t>
      </w:r>
    </w:p>
    <w:p>
      <w:pPr>
        <w:pStyle w:val="Normal"/>
        <w:jc w:val="both"/>
        <w:textAlignment w:val="top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Następnie omówiono zastosowanie lokalnych wodomierzy, obniżanie ciśnienia wody w okresie letnim oraz skuteczność powiadamiania mieszkańców poprzez wysyłanie wiadomości sms o awariach i planowanym terminie ich usunięc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i/>
          <w:sz w:val="24"/>
          <w:szCs w:val="24"/>
        </w:rPr>
        <w:t xml:space="preserve"> na prośbę Wójta przedstawił analizę kosztów równoległych WUKO. Kierownik Komunalnego Zakładu Budżetowego powiedział, że został wyczyszczony ok. 1 km kanalizacji. Czyszczenie to wyniosło KZB 3.500 zł brutto. Jeśli zostałby wynajęty sprzęt specjalistyczny to gmina musiałaby ponieść koszt w wysokości 13.284 zł brutto. Zaoszczędzone pieniądze zostały przekazane na ubezpieczenie pojazdu specjalisty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i/>
          <w:sz w:val="24"/>
          <w:szCs w:val="24"/>
        </w:rPr>
        <w:t xml:space="preserve"> zainteresowany był z jaką częstotliwością będzie czyszczona kanalizac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 odpowiedzi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i/>
          <w:sz w:val="24"/>
          <w:szCs w:val="24"/>
        </w:rPr>
        <w:t xml:space="preserve"> powiedział, że kanalizacja będzie czyszczona co 1-3 lata. Nadmienił, że w ciągu roku wykonane zostanie czyszczenie całej kanalizacji na terenie gminy. Kierownik Komunalnego Zakładu Budżetowego powiedział, że zakładając czyszczenie całej kanalizacji w ramach WUKO należącego do gminy Duszniki zostanie zaoszczędzone 983 tys. zł w porównaniu z kosztem koniecznym do poniesienie jakby pojazd specjalistyczny był wynaję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Radny</w:t>
      </w:r>
      <w:r>
        <w:rPr>
          <w:rFonts w:cs="Times New Roman" w:ascii="Times New Roman" w:hAnsi="Times New Roman"/>
          <w:i/>
          <w:sz w:val="24"/>
          <w:szCs w:val="24"/>
        </w:rPr>
        <w:t xml:space="preserve"> zapytał czy analiza kosztów została wykonana w stosunku do jego osoby, ponieważ na wcześniejszych komisjach radny wykazywał obawy co do zasadności zakupu pojazdu WUK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powiedział, że z prowadzonych rozmów z gminami ościennymi wynika, że będą one zainteresowane usługami oferowanymi w ramach WUK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wyjaśnił, że wcześniejsze jego wypowiedzi nie były związane z zablokowaniem zakupu WUKO, tylko z jego przesunięciem, by pod koniec roku nie obciążać budżetu tak dużym wydatkie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wiedział, że mając WUKO jest się niezależnym o każdej porze dnia i nocy. Dodał, że na usługę nierzadko trzeba czekać, ponieważ firmy mają podpisane różne zlece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mówiła 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XVII/122/15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29.12.2015 r.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6.  Skarbnik powiedziała, że najwięcej zmian zostało wprowadzonych w dziale oświata i wychowanie. Nadmieniła, że mogą zostać jeszcze wprowadzone zmiany przed sesją np. w funduszu sołeckim, aczkolwiek jeśli miałoby to miejsce, to zostaną one przekazane oraz omówione w trakcie sesji. Po czym Mirosława Szwedek powiedziała, że wprowadzone zmiany mają swoje odzwierciedlenie w projekcie uchwały w 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Wieloletniej Prognozy Finansowej Gminy Duszniki na lata 2016 – 202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stępnie skarbnik gminy omówiła projekt uchwały w sprawie </w:t>
      </w:r>
      <w:r>
        <w:rPr>
          <w:rFonts w:cs="Times New Roman" w:ascii="Times New Roman" w:hAnsi="Times New Roman"/>
          <w:sz w:val="24"/>
          <w:szCs w:val="24"/>
        </w:rPr>
        <w:t xml:space="preserve">ustalenia wykazu wydatków, które nie wygasają z upływem roku budżetowego 2016. Mirosława Szwedek powiedziała, że kwota  na wydatki związane z realizacją gminnego programu profilaktyki i rozwiązywania problemów alkoholowych cały czas zmienia się, ponieważ są płacone faktury. Informacja o ostatecznym kształcie wysokości środków zostanie radnym przekazana w dniu 28 grudnia br. przed sesj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niesieniu do projektu uchwały w sprawie uchwały budżetowej na rok 2017 oraz projektu uchwały w sprawie uchwalenia Wieloletniej Prognozy Finansowej Gminy Duszniki na lata 2017-2024 skarbnik powiedziała, że zostały one omówione na posiedzeniu wspólnym. Nikt z radnych nie zadał żadnego pytania w odniesieniu do ww. projektów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radny Grzegorz Pawlak opuścił posiedzenie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nie radni zajęli się projektami uchwał w sprawie:</w:t>
      </w:r>
    </w:p>
    <w:p>
      <w:pPr>
        <w:pStyle w:val="Akapitzlist"/>
        <w:numPr>
          <w:ilvl w:val="2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ów pracy komisji stałych na rok 2017</w:t>
      </w:r>
    </w:p>
    <w:p>
      <w:pPr>
        <w:pStyle w:val="Akapitzlist"/>
        <w:numPr>
          <w:ilvl w:val="2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u pracy Rady Gminy Duszniki na rok 2017</w:t>
      </w:r>
    </w:p>
    <w:p>
      <w:pPr>
        <w:pStyle w:val="Akapitzlist"/>
        <w:numPr>
          <w:ilvl w:val="2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przekazania skargi Komisji Rewizyjnej Rady Gminy Duszniki</w:t>
      </w:r>
    </w:p>
    <w:p>
      <w:pPr>
        <w:pStyle w:val="Akapitzlist"/>
        <w:numPr>
          <w:ilvl w:val="2"/>
          <w:numId w:val="4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uchylenia uchwały.</w:t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w w:val="101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bCs/>
          <w:w w:val="101"/>
          <w:sz w:val="24"/>
          <w:szCs w:val="24"/>
        </w:rPr>
        <w:t xml:space="preserve"> przekazał radnym informacje o wpływie następujących pism: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bCs/>
          <w:w w:val="101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rozstrzygnięcie nadzorcze Wojewody Wielkopolskiego w sprawie stwierdzenia nieważności uchwały Nr XXIX/201/16 Rady Gminy Duszniki z dnia 25 października 2016 r. w sprawie przekazania skargi Komisji Rewizyjnej Rady Gminy Duszniki - ze względu na istotne naruszenie prawa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w w:val="101"/>
          <w:sz w:val="24"/>
          <w:szCs w:val="24"/>
        </w:rPr>
        <w:t xml:space="preserve">zawiadomienie od Wojewody Wielkopolskiego w kwestii wszczęcia postępowania nadzorczego w sprawie stwierdzenia nieważności uchwały nr XXXI/225/16 Rady Gminy Duszniki z dnia 29 listopada 2016 r. w sprawie rozpatrzenia skargi z dnia 20 października 2016 r. 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z Regionalnej Izby Obrachunkowej w sprawie wszczęcia postępowania w odniesieniu do uchwały Nr XXX/203/16 Rady Gminy Duszniki z dnia 9 listopada 2016 r. w sprawie zmiany Wieloletniej Prognozy Finansowej Gminy Duszniki na lata 2016-2024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bCs/>
          <w:w w:val="101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uchwała Nr 24/1326/2016 Kolegium Regionalnej Izby Obrachunkowej w Poznaniu z dnia 14 grudnia 2016 r. o umorzeniu postępowania w sprawie stwierdzenia nieważności uchwały Nr XXIX/192/16 Rady Gminy Duszniki z dnia 25 października 2016 r. w sprawie zmiany Uchwały Nr XVII/122/15 Rady Gminy Duszniki z dnia 29 grudnia 2015 roku w sprawie zmiany uchwały budżetowej na rok 2016</w:t>
      </w:r>
    </w:p>
    <w:p>
      <w:pPr>
        <w:pStyle w:val="Akapitzlist"/>
        <w:numPr>
          <w:ilvl w:val="0"/>
          <w:numId w:val="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>uchwała Składu Orzekającego Regionalnej Izby Obrachunkowej w Poznaniu w sprawie wydania opinii o możliwości wykupu przez Gminę Duszniki emitowanych obligacji komunalnych- opinia pozytywna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Akapitzlist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kończenie posiedzenia radni omówili kwestię wycofania dwóch połączeń autobusowych przez PKS Duszniki - Szamotuły (jeden rano i jeden po południu), które w znacznym stopniu utrudniają dotarcie młodzieży do szkoły i z powrotem.</w:t>
      </w:r>
    </w:p>
    <w:p>
      <w:pPr>
        <w:pStyle w:val="Akapitzlist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deusz Zimny</w:t>
      </w:r>
      <w:r>
        <w:rPr>
          <w:rFonts w:cs="Times New Roman" w:ascii="Times New Roman" w:hAnsi="Times New Roman"/>
          <w:sz w:val="24"/>
          <w:szCs w:val="24"/>
        </w:rPr>
        <w:t xml:space="preserve"> wyjaśnił, że PKS powołał się na warunki ekonomiczne. Zastępca Wójta nadmienił, że zostało przygotowane pismo do powiatu o skoordynowanie połączeń o możliwość dopłaty - rozmowy nadal trwają.       </w:t>
      </w:r>
    </w:p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zaapelował o przychylenie się w kwestii udzielenia pomocy finansowej na dowozy, by osoby uczęszczające do szkół w Szamotułach mogły dokończyć edukację.                                        </w:t>
      </w:r>
    </w:p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 tym o godz.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50</w:t>
      </w:r>
      <w:r>
        <w:rPr>
          <w:rFonts w:cs="Times New Roman" w:ascii="Times New Roman" w:hAnsi="Times New Roman"/>
          <w:bCs/>
          <w:sz w:val="24"/>
          <w:szCs w:val="24"/>
        </w:rPr>
        <w:t xml:space="preserve"> zakończono posiedzenie komisji.</w:t>
      </w:r>
      <w:r>
        <w:rPr/>
        <w:t xml:space="preserve">     </w:t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879"/>
      </w:tblGrid>
      <w:tr>
        <w:trPr>
          <w:trHeight w:val="2269" w:hRule="atLeast"/>
        </w:trPr>
        <w:tc>
          <w:tcPr>
            <w:tcW w:w="45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y Gminy Duszni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szard Pacholak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wniosek Roberta Kałka z dnia 20 stycznia 2017 r. złożony podczas posiedzenia Komisji Oświaty, Kultury, Kultury Fizycznej i Zdrowia naniesiono następujące poprawki do protokołu na stronie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stała rozbudowana wypowiedź Roberta Kałka o: „Radny dopytał czy ustawa narzuca obowiązek zwiększenia opłaty, czy można ją pozostawić na aktualnym poziomie. </w:t>
      </w: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odpowiedział, że opłata ta nie musi być zwiększona. Dodał, że co rok ustalić trzeba taryfę za wodę i ścieki.”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przeredagowana wypowiedź Tomasza Śpiączki 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na prośbę Wójta przedstawił analizę kosztów równoległych WUKO. Kierownik Komunalnego Zakładu Budżetowego powiedział, że został wyczyszczony ok. 1 km kanalizacji. Czyszczenie to wyniosło KZB 3.500 zł brutto. Jeśli zostałby wynajęty sprzęt specjalistyczny to gmina musiałaby ponieść koszt w wysokości 13.284 zł brutto. Zaoszczędzone pieniądze zostały przekazane na ubezpieczenie pojazdu specjalistycznego. W odpowiedzi na pytanie Roberta Kałka Tomasz Śpiączka powiedział, że kanalizacja będzie czyszczona co 1-3 lata. Nadmienił, że w ciągu roku wykonane zostanie czyszczenie całej kanalizacji na terenie gminy. Kierownik Komunalnego Zakładu Budżetowego powiedział, że zakładając czyszczenie całej kanalizacji w ramach WUKO należącego do gminy Duszniki zostanie zaoszczędzone 983 tys. zł w porównaniu z kosztem koniecznym do poniesienie jakby pojazd specjalistyczny był wynajęty.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na prośbę Wójta przedstawił analizę kosztów równoległych WUKO. Kierownik Komunalnego Zakładu Budżetowego powiedział, że został wyczyszczony ok. 1 km kanalizacji. Czyszczenie to wyniosło KZB 3.500 zł brutto. Jeśli zostałby wynajęty sprzęt specjalistyczny to gmina musiałaby ponieść koszt w wysokości 13.284 zł brutto. Zaoszczędzone pieniądze zostały przekazane na ubezpieczenie pojazdu specjalisty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zainteresowany był z jaką częstotliwością będzie czyszczona kanalizac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</w:t>
      </w: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wiedział, że kanalizacja będzie czyszczona co 1-3 lata. Nadmienił, że w ciągu roku wykonane zostanie czyszczenie całej kanalizacji na terenie gminy. Kierownik Komunalnego Zakładu Budżetowego powiedział, że zakładając czyszczenie całej kanalizacji w ramach WUKO należącego do gminy Duszniki zostanie zaoszczędzone 983 tys. zł w porównaniu z kosztem koniecznym do poniesienie jakby pojazd specjalistyczny był wynaję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ny</w:t>
      </w:r>
      <w:r>
        <w:rPr>
          <w:rFonts w:cs="Times New Roman" w:ascii="Times New Roman" w:hAnsi="Times New Roman"/>
          <w:sz w:val="24"/>
          <w:szCs w:val="24"/>
        </w:rPr>
        <w:t xml:space="preserve"> zapytał czy analiza kosztów została wykonana w stosunku do jego osoby, ponieważ na wcześniejszych komisjach radny wykazywał obawy co do zasadności zakupu pojazdu WUKO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prawki zaznaczone zostały kursywą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i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51:00Z</dcterms:created>
  <dc:creator>Monika Młynarek</dc:creator>
  <dc:description/>
  <dc:language>en-US</dc:language>
  <cp:lastModifiedBy>Monika Młynarek</cp:lastModifiedBy>
  <cp:lastPrinted>2016-03-10T12:55:00Z</cp:lastPrinted>
  <dcterms:modified xsi:type="dcterms:W3CDTF">2017-01-23T11:10:00Z</dcterms:modified>
  <cp:revision>3</cp:revision>
  <dc:subject/>
  <dc:title/>
</cp:coreProperties>
</file>