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8"/>
          <w:szCs w:val="28"/>
        </w:rPr>
        <w:t>PROTOKÓŁ  NR LIX/1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esji Rady Gminy Duszniki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w dniu 25 maja 2010r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d. 1.</w:t>
      </w:r>
      <w:r>
        <w:rPr>
          <w:rFonts w:cs="Times New Roman" w:ascii="Times New Roman" w:hAnsi="Times New Roman"/>
          <w:sz w:val="24"/>
          <w:szCs w:val="24"/>
        </w:rPr>
        <w:t xml:space="preserve"> O godz. 13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 xml:space="preserve">0 </w:t>
      </w:r>
      <w:r>
        <w:rPr>
          <w:rFonts w:cs="Times New Roman" w:ascii="Times New Roman" w:hAnsi="Times New Roman"/>
          <w:sz w:val="24"/>
          <w:szCs w:val="24"/>
        </w:rPr>
        <w:t>Przewodniczący Rady Gminy Gracjan Skórnicki otworzył LIX sesję. Powitał  radnych, sołtysów, zastępcę wójta, sekretarza i skarbnika Urzędu, dziennikarzy oraz przybyłych gości- zebranych w sali wiejskiej w Wilkowie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ewodniczący stwierdził obecność 14 radnych, co wobec ustawowego składu rady –  wynoszącego 15 osób stanowi quorum, pozwalające na podejmowanie decyzji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ieobecny radny: Tomasz Szczechowiak. Listy obecności radnych, sołtysów i kierownictwa Urzędu stanowi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ał. nr 1, 2 i 3 </w:t>
      </w:r>
      <w:r>
        <w:rPr>
          <w:rFonts w:cs="Times New Roman" w:ascii="Times New Roman" w:hAnsi="Times New Roman"/>
          <w:sz w:val="24"/>
          <w:szCs w:val="24"/>
        </w:rPr>
        <w:t>do protokoł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odniczący odczytał porządek obrad, który radni otrzymali z materiałami na sesję: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warcie sesji i stwierdzenie prawomocności obrad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/>
        <w:t>Przyjęcie protokołu z poprzedniej sesji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/>
        <w:t>Sprawozdanie Wójta z działalności między sesjami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/>
        <w:t>Podjęcie uchwał w sprawie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360"/>
        <w:ind w:left="851" w:hanging="0"/>
        <w:jc w:val="both"/>
        <w:rPr/>
      </w:pPr>
      <w:r>
        <w:rPr/>
        <w:t>zmiany uchwały budżetowej Nr LII/375/09 z dnia 22 grudnia 2009r. Rady Gminy Duszniki w sprawie budżetu na rok 2010;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360"/>
        <w:ind w:left="709" w:firstLine="142"/>
        <w:jc w:val="both"/>
        <w:rPr/>
      </w:pPr>
      <w:r>
        <w:rPr/>
        <w:t>zmiany Wieloletniego Programu Inwestycyjnego na lata 2007-2011;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360"/>
        <w:ind w:left="851" w:hanging="0"/>
        <w:jc w:val="both"/>
        <w:rPr/>
      </w:pPr>
      <w:r>
        <w:rPr/>
        <w:t>szczegółowych zasad, sposobu i trybu umarzania, odraczania lub rozkładania na raty spłaty należności pieniężnych mających charakter cywilnoprawny przypadających Gminie Duszniki lub jej jednostkom podległym oraz wskazania organu i osób do tego uprawnionych;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360"/>
        <w:ind w:left="709" w:firstLine="142"/>
        <w:jc w:val="both"/>
        <w:rPr/>
      </w:pPr>
      <w:r>
        <w:rPr/>
        <w:t>gminnego systemu profilaktyki i opieki nad dzieckiem i rodziną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/>
        <w:jc w:val="both"/>
        <w:rPr>
          <w:bCs/>
        </w:rPr>
      </w:pPr>
      <w:r>
        <w:rPr>
          <w:bCs/>
        </w:rPr>
        <w:t>Wolne głosy i wnioski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ończenie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d. 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Przewodniczący Gracjan Skórnicki</w:t>
      </w:r>
      <w:r>
        <w:rPr>
          <w:rFonts w:cs="Times New Roman" w:ascii="Times New Roman" w:hAnsi="Times New Roman"/>
          <w:sz w:val="24"/>
          <w:szCs w:val="24"/>
        </w:rPr>
        <w:t xml:space="preserve"> zaproponował aby przyjąć protokół z poprzedniej sesji bez czytania.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ichał Królik</w:t>
      </w:r>
      <w:r>
        <w:rPr>
          <w:rFonts w:cs="Times New Roman" w:ascii="Times New Roman" w:hAnsi="Times New Roman"/>
          <w:sz w:val="24"/>
          <w:szCs w:val="24"/>
        </w:rPr>
        <w:t xml:space="preserve"> poinformował, iż Jego zdaniem protokół ten jest bardzo dobrze napisany, jednak wkradł się błąd, w wynikach głosowania nt. proponowanego terminu sesji nadzwyczajnej. Powinno być: „Rada Gminy podjęła decyzję pozostawienia godziny sesji nadzwyczajnej bez zmian, 6 głosami za, 4 wstrzymało się od głosu, 3 było przeciw” a nie 11 głosami za, 2 wstrzymało się od głosu, 2 było przeciw – jak odnotowano w protokole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Przewodniczący Gracjan Skórnicki</w:t>
      </w:r>
      <w:r>
        <w:rPr>
          <w:rFonts w:cs="Times New Roman" w:ascii="Times New Roman" w:hAnsi="Times New Roman"/>
          <w:sz w:val="24"/>
          <w:szCs w:val="24"/>
        </w:rPr>
        <w:t xml:space="preserve"> przyjął poprawkę stwierdzając, iż omyłka ta zostanie sprostowana, a następnie poddał pod głosowanie przyjęcie protokołu bez odczytywania – z uwzględnieniem zgłoszonej poprawk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 głosowaniu „za” przyjęciem protokołu z wymienioną poprawką, było 14 radnych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 3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Zastępca wójta Grażyna Gołaś </w:t>
      </w:r>
      <w:r>
        <w:rPr>
          <w:rFonts w:cs="Times New Roman" w:ascii="Times New Roman" w:hAnsi="Times New Roman"/>
          <w:sz w:val="24"/>
          <w:szCs w:val="24"/>
        </w:rPr>
        <w:t xml:space="preserve">odczytała - w imieniu nieobecnego na sesji wójta Adama Woropaja - sprawozdanie z działalności międzysesyjnej, które jest </w:t>
      </w:r>
      <w:r>
        <w:rPr>
          <w:rFonts w:cs="Times New Roman" w:ascii="Times New Roman" w:hAnsi="Times New Roman"/>
          <w:b/>
          <w:bCs/>
          <w:sz w:val="24"/>
          <w:szCs w:val="24"/>
        </w:rPr>
        <w:t>zał. nr 4</w:t>
      </w:r>
      <w:r>
        <w:rPr>
          <w:rFonts w:cs="Times New Roman" w:ascii="Times New Roman" w:hAnsi="Times New Roman"/>
          <w:sz w:val="24"/>
          <w:szCs w:val="24"/>
        </w:rPr>
        <w:t xml:space="preserve"> do protokołu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d. 4</w:t>
      </w:r>
      <w:r>
        <w:rPr>
          <w:rFonts w:cs="Times New Roman" w:ascii="Times New Roman" w:hAnsi="Times New Roman"/>
          <w:sz w:val="24"/>
          <w:szCs w:val="24"/>
        </w:rPr>
        <w:t xml:space="preserve"> Przystąpiono do podjęcia uchwał w sprawie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/>
        <w:jc w:val="both"/>
        <w:rPr>
          <w:b/>
          <w:b/>
        </w:rPr>
      </w:pPr>
      <w:r>
        <w:rPr>
          <w:b/>
        </w:rPr>
        <w:t>zmiany uchwały budżetowej Nr LII/375/09 z dnia 22 grudnia 2009r. Rady Gminy Duszniki w sprawie budżetu na rok 2010;</w:t>
      </w:r>
    </w:p>
    <w:p>
      <w:pPr>
        <w:pStyle w:val="Akapitzlist"/>
        <w:tabs>
          <w:tab w:val="clear" w:pos="708"/>
          <w:tab w:val="left" w:pos="993" w:leader="none"/>
        </w:tabs>
        <w:autoSpaceDE w:val="false"/>
        <w:spacing w:lineRule="auto" w:line="360"/>
        <w:ind w:left="7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Michał Królik  </w:t>
      </w:r>
      <w:r>
        <w:rPr>
          <w:rFonts w:cs="Times New Roman" w:ascii="Times New Roman" w:hAnsi="Times New Roman"/>
          <w:sz w:val="24"/>
          <w:szCs w:val="24"/>
        </w:rPr>
        <w:t xml:space="preserve">zwrócił się z pytaniem, z czego wynika konieczność wzrostu wydatków przeznaczonych na pomoc społeczną, z tytułu opłat czynszowych za pomieszczenia biurowe o 4 tys. zł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Mirosława Szwedek</w:t>
      </w:r>
      <w:r>
        <w:rPr>
          <w:rFonts w:cs="Times New Roman" w:ascii="Times New Roman" w:hAnsi="Times New Roman"/>
          <w:sz w:val="24"/>
          <w:szCs w:val="24"/>
        </w:rPr>
        <w:t xml:space="preserve"> – skarbnik Gminy – wyjaśniła, iż Ośrodek Pomocy Społecznej wynajmuje odpłatnie pomieszczenia od Gminnego Centrum Kultury. Zaplanowane na ten cel środki okazały się nie wystarczające, w związku z czym dokonano zmian w tym zakresie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ytanie radnego Maciejewskiego jak wyglądała powyższa sytuacja w ubiegłym roku,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Elżbieta Kamieniczna</w:t>
      </w:r>
      <w:r>
        <w:rPr>
          <w:rFonts w:cs="Times New Roman" w:ascii="Times New Roman" w:hAnsi="Times New Roman"/>
          <w:sz w:val="24"/>
          <w:szCs w:val="24"/>
        </w:rPr>
        <w:t xml:space="preserve"> – kierownik Gminnego Ośrodka Pomocy Społecznej – </w:t>
      </w:r>
      <w:r>
        <w:rPr>
          <w:rFonts w:cs="Times New Roman" w:ascii="Times New Roman" w:hAnsi="Times New Roman"/>
          <w:color w:val="000000"/>
          <w:sz w:val="24"/>
          <w:szCs w:val="24"/>
        </w:rPr>
        <w:t>poinformowała, że miesięczne płatności wobec Gminnego Centrum Kultury wynosiły 650,- zł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Bogdan Buda</w:t>
      </w:r>
      <w:r>
        <w:rPr>
          <w:rFonts w:cs="Times New Roman" w:ascii="Times New Roman" w:hAnsi="Times New Roman"/>
          <w:sz w:val="24"/>
          <w:szCs w:val="24"/>
        </w:rPr>
        <w:t xml:space="preserve"> – dyrektor Gminnego Centrum Kultury – wyjaśnił, iż przez pewien czas nie pobierano żadnych opłat za wynajem wspomnianych pomieszczeń, nie były one też ujęte w budżecie. Dalej dyrektor poinformował, że od około roku GCK zaczęło naliczać należne opłaty - wg taryfy ustalonej przez wójta dla Gminy Duszniki - w skład których wchodzi również ogrzewanie. W związku z tym powstały powyższe rozbieżności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ichał Królik</w:t>
      </w:r>
      <w:r>
        <w:rPr>
          <w:rFonts w:cs="Times New Roman" w:ascii="Times New Roman" w:hAnsi="Times New Roman"/>
          <w:sz w:val="24"/>
          <w:szCs w:val="24"/>
        </w:rPr>
        <w:t xml:space="preserve"> zadał pytanie nt zmniejszenia o kwotę 133 tys. zł, dokonanej w dziale Kultura i Ochrona Dziedzictwa Narodowego – wydatków inwestycyjnych jednostek budżetowych, w tym funduszu sołeckiego o ok. 85 tys. zł. Radny był zainteresowany czy są to przesunięcia między działami, ponieważ powyższe środki nie zasiliły działu Kultury Fizycznej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irosława Szwedek</w:t>
      </w:r>
      <w:r>
        <w:rPr>
          <w:rFonts w:cs="Times New Roman" w:ascii="Times New Roman" w:hAnsi="Times New Roman"/>
          <w:sz w:val="24"/>
          <w:szCs w:val="24"/>
        </w:rPr>
        <w:t xml:space="preserve"> poinformowała, iż wspomniana kwota została zdjęta z wydatków inwestycyjnych przeznaczonych na budowę placów zabaw. Część tych środków w wysokości 100 tys. zł przeniesiono na dofinansowanie dróg powiatowych (Mieściska-Sarbia i Grodziszczko-Wilkowo). Pozostałe 33 tys. zł zwiększyły dotacje celową budżetu na zakup samochodu pożarniczego, o konieczności ww. zmian budżetowych wójt wspominał na poprzedniej sesji.</w:t>
      </w:r>
    </w:p>
    <w:p>
      <w:pPr>
        <w:pStyle w:val="Akapitzlist"/>
        <w:spacing w:lineRule="auto" w:line="360"/>
        <w:ind w:left="720" w:hanging="0"/>
        <w:jc w:val="both"/>
        <w:rPr/>
      </w:pPr>
      <w:r>
        <w:rPr/>
        <w:t xml:space="preserve">Rada Gminy Duszniki podjęła uchwałę 14 głosami za, </w:t>
      </w:r>
    </w:p>
    <w:p>
      <w:pPr>
        <w:pStyle w:val="Akapitzlist"/>
        <w:spacing w:lineRule="auto" w:line="360"/>
        <w:ind w:left="720" w:hanging="0"/>
        <w:jc w:val="both"/>
        <w:rPr/>
      </w:pPr>
      <w:r>
        <w:rPr/>
        <w:t xml:space="preserve">Uchwała nr </w:t>
      </w:r>
      <w:r>
        <w:rPr>
          <w:b/>
        </w:rPr>
        <w:t>LIX/426</w:t>
      </w:r>
      <w:r>
        <w:rPr>
          <w:b/>
          <w:bCs/>
        </w:rPr>
        <w:t xml:space="preserve">/10 </w:t>
      </w:r>
      <w:r>
        <w:rPr/>
        <w:t>jest</w:t>
      </w:r>
      <w:r>
        <w:rPr>
          <w:b/>
          <w:bCs/>
        </w:rPr>
        <w:t xml:space="preserve"> zał. nr 5 </w:t>
      </w:r>
      <w:r>
        <w:rPr/>
        <w:t>do protokołu</w:t>
      </w:r>
    </w:p>
    <w:p>
      <w:pPr>
        <w:pStyle w:val="Akapitzlist"/>
        <w:spacing w:lineRule="auto" w:line="360"/>
        <w:ind w:left="720" w:hanging="0"/>
        <w:jc w:val="both"/>
        <w:rPr/>
      </w:pPr>
      <w:r>
        <w:rPr/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/>
        <w:jc w:val="both"/>
        <w:rPr>
          <w:b/>
          <w:b/>
        </w:rPr>
      </w:pPr>
      <w:r>
        <w:rPr>
          <w:b/>
        </w:rPr>
        <w:t>zmiany Wieloletniego Programu Inwestycyjnego na lata 2007-2011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iron Maciejewski</w:t>
      </w:r>
      <w:r>
        <w:rPr>
          <w:rFonts w:cs="Times New Roman" w:ascii="Times New Roman" w:hAnsi="Times New Roman"/>
          <w:sz w:val="24"/>
          <w:szCs w:val="24"/>
        </w:rPr>
        <w:t xml:space="preserve"> zwrócił uwagę na zapis w punkcie 27, zadania inwestycyjnego „Remont dróg powiatowych Mieściska-Sarbia, Grodziszczko-Wilkowo”, który kłóci się z przekazaną na komisji informacją, iż chodzi o remont odcinka z Młynkowa do Kunowa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Mirosława Szwedek</w:t>
      </w:r>
      <w:r>
        <w:rPr>
          <w:rFonts w:cs="Times New Roman" w:ascii="Times New Roman" w:hAnsi="Times New Roman"/>
          <w:sz w:val="24"/>
          <w:szCs w:val="24"/>
        </w:rPr>
        <w:t xml:space="preserve"> wyjaśniła, że nazwa zadania inwestycyjnego została wpisana na podstawie pisma kierowanego przez wójta do starosty, dotyczącego planowanego porozumienia w tej sprawi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Jan Pieprzyk</w:t>
      </w:r>
      <w:r>
        <w:rPr>
          <w:rFonts w:cs="Times New Roman" w:ascii="Times New Roman" w:hAnsi="Times New Roman"/>
          <w:sz w:val="24"/>
          <w:szCs w:val="24"/>
        </w:rPr>
        <w:t xml:space="preserve"> – sekretarz Gminy – poinformował, iż chodzi o odcinek Młynkowo – Kunowo, czyli ten najbardziej zniszczony. Jeżeli chodzi o drogę Kunowo – Mieściska, to w kosztach jej naprawy będzie partycypować pan Lejman - właściciel kopalni kruszywa, jak zapewnił Dyrektor Zarządu Dróg Powiatowych.</w:t>
      </w:r>
    </w:p>
    <w:p>
      <w:pPr>
        <w:pStyle w:val="Akapitzlist"/>
        <w:spacing w:lineRule="auto" w:line="360"/>
        <w:ind w:left="720" w:hanging="0"/>
        <w:jc w:val="both"/>
        <w:rPr/>
      </w:pPr>
      <w:r>
        <w:rPr/>
        <w:t xml:space="preserve">Rada Gminy Duszniki podjęła uchwałę 14 głosami za, </w:t>
      </w:r>
    </w:p>
    <w:p>
      <w:pPr>
        <w:pStyle w:val="Akapitzlist"/>
        <w:spacing w:lineRule="auto" w:line="360"/>
        <w:ind w:left="720" w:hanging="0"/>
        <w:jc w:val="both"/>
        <w:rPr/>
      </w:pPr>
      <w:r>
        <w:rPr/>
        <w:t xml:space="preserve">Uchwała nr </w:t>
      </w:r>
      <w:r>
        <w:rPr>
          <w:b/>
        </w:rPr>
        <w:t>LIX/427</w:t>
      </w:r>
      <w:r>
        <w:rPr>
          <w:b/>
          <w:bCs/>
        </w:rPr>
        <w:t xml:space="preserve">/10 </w:t>
      </w:r>
      <w:r>
        <w:rPr/>
        <w:t>jest</w:t>
      </w:r>
      <w:r>
        <w:rPr>
          <w:b/>
          <w:bCs/>
        </w:rPr>
        <w:t xml:space="preserve"> zał. nr 6 </w:t>
      </w:r>
      <w:r>
        <w:rPr/>
        <w:t>do protokołu</w:t>
      </w:r>
    </w:p>
    <w:p>
      <w:pPr>
        <w:pStyle w:val="Akapitzlist"/>
        <w:spacing w:lineRule="auto" w:line="360"/>
        <w:ind w:left="720" w:hanging="0"/>
        <w:jc w:val="both"/>
        <w:rPr/>
      </w:pPr>
      <w:r>
        <w:rPr/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/>
        <w:jc w:val="both"/>
        <w:rPr>
          <w:b/>
          <w:b/>
        </w:rPr>
      </w:pPr>
      <w:r>
        <w:rPr>
          <w:b/>
        </w:rPr>
        <w:t>szczegółowych zasad, sposobu i trybu umarzania, odraczania lub rozkładania na raty spłaty należności pieniężnych mających charakter cywilnoprawny przypadających Gminie Duszniki lub jej jednostkom podległym oraz wskazania organu i osób do tego uprawnionych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Michał Królik </w:t>
      </w:r>
      <w:r>
        <w:rPr>
          <w:rFonts w:cs="Times New Roman" w:ascii="Times New Roman" w:hAnsi="Times New Roman"/>
          <w:sz w:val="24"/>
          <w:szCs w:val="24"/>
        </w:rPr>
        <w:t>był zainteresowany, czy do dnia dzisiejszego wpłynęły do Urzędu jakieś wnioski o udzielenie ulg, dotyczących należności mających charakter cywilnoprawny, o których mówi § 10 proponowanej uchwały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Grażyna Gołaś</w:t>
      </w:r>
      <w:r>
        <w:rPr>
          <w:rFonts w:cs="Times New Roman" w:ascii="Times New Roman" w:hAnsi="Times New Roman"/>
          <w:sz w:val="24"/>
          <w:szCs w:val="24"/>
        </w:rPr>
        <w:t xml:space="preserve"> – zastępca wójta Gminy – stwierdziła, iż jak wynika z corocznych sprawozdań z wykonania budżetu Gminy, na przestrzeni ostatnich 4 lat nie dokonano żadnych umorzeń o których mowa w uchwale. Jedyną, ewentualną formą udzielonej pomocy było rozłożenie poszczególnych zaległości pieniężnych na raty.  Zastępca wójta dodała również, że powyższa uchwała dostosowuje zasady udzielania ulg w spłacie należności pieniężnych, do zasad zawartych w ustawie o finansach publicznych. Jeżeli chodzi o wnioski kierowane do Urzędu Gminy w omawianym temacie, to do dnia dzisiejszego wpłynęły dwa, na łączną kwotę ok. 4 tys. zł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ichał Królik</w:t>
      </w:r>
      <w:r>
        <w:rPr>
          <w:rFonts w:cs="Times New Roman" w:ascii="Times New Roman" w:hAnsi="Times New Roman"/>
          <w:sz w:val="24"/>
          <w:szCs w:val="24"/>
        </w:rPr>
        <w:t xml:space="preserve">  zapytał o maksymalną wartość umorzeń jaką się dopuszcza, w związku z podjęciem uchwały. Chodzi o doprecyzowanie treści w § 8 pkt. 1, iż wójt może udzielić ulgi bez względu na wysokość kwoty należności pieniężnych. Radny wyraził swoją obawę, czy tak ogólny zapis jest bezpieczny, ze względu na brak określenia pewnych granic ewentualnych umorzeń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Grażyna Gołaś</w:t>
      </w:r>
      <w:r>
        <w:rPr>
          <w:rFonts w:cs="Times New Roman" w:ascii="Times New Roman" w:hAnsi="Times New Roman"/>
          <w:sz w:val="24"/>
          <w:szCs w:val="24"/>
        </w:rPr>
        <w:t xml:space="preserve"> wyjaśniła, że powyższy zapis wynika wprost z ustawy, co nie znaczy że wójt przy podejmowaniu decyzji nie może np. zasięgać opinii Rady w tym temacie. Zastępca wójta - odnosząc się do sugestii radnego nt. określenia maksymalnej kwoty umorzeń – poinformowała, iż Rada nie może wprowadzić zapisu, który nie ma odniesienia do ustawy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Miron Maciejewski</w:t>
      </w:r>
      <w:r>
        <w:rPr>
          <w:rFonts w:cs="Times New Roman" w:ascii="Times New Roman" w:hAnsi="Times New Roman"/>
          <w:sz w:val="24"/>
          <w:szCs w:val="24"/>
        </w:rPr>
        <w:t xml:space="preserve"> - podzielając obawy radnego Królika – był zainteresowany, czy ustawa która nie precyzuje dosłownie tej kwestii, jednocześnie zabrania wprowadzenia proponowanych zmian, takich jak określenie górnej granicy umorzeń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Przewodniczący Gracjan Skórnicki </w:t>
      </w:r>
      <w:r>
        <w:rPr>
          <w:rFonts w:cs="Times New Roman" w:ascii="Times New Roman" w:hAnsi="Times New Roman"/>
          <w:sz w:val="24"/>
          <w:szCs w:val="24"/>
        </w:rPr>
        <w:t>poinformował, że należy wziąć pod uwagę fakt, iż Rada Gminy kontroluje działalność wójta – poprzez komisję rewizyjną – pod względem legalności, gospodarności, rzetelności i celowości. m.in. opiniując wykonanie budżetu. W związku z tym, jeżeli wójt podjąłby decyzję o zbyt dużych umorzeniach, odbiłoby się to na realizacji budżetu, za który jest odpowiedzialny. Odnosząc się natomiast do zapisów w ustawie przewodniczący dodał, że nie może ona sugerować wysokości ewentualnych umorzeń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ichał Królik</w:t>
      </w:r>
      <w:r>
        <w:rPr>
          <w:rFonts w:cs="Times New Roman" w:ascii="Times New Roman" w:hAnsi="Times New Roman"/>
          <w:sz w:val="24"/>
          <w:szCs w:val="24"/>
        </w:rPr>
        <w:t xml:space="preserve"> stwierdził, że § 3 pkt. 2 – omawianej uchwały - określa jednak pewną granicę dopuszczalnej wartości pomocy, jaka może być udzielona przedsiębiorcy - zgodnie z Rozporządzeniem Komisji (WE) nr 1998/2006 z dnia 15.12.2006r. wymienionym w uchwale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iron Maciejewski</w:t>
      </w:r>
      <w:r>
        <w:rPr>
          <w:rFonts w:cs="Times New Roman" w:ascii="Times New Roman" w:hAnsi="Times New Roman"/>
          <w:sz w:val="24"/>
          <w:szCs w:val="24"/>
        </w:rPr>
        <w:t xml:space="preserve"> zwrócił uwagę na fakt, iż w przypadku opłat planistycznych - które nie są ujęte w budżecie – umorzenie należności może znacznie zmniejszyć ewentualne dochody Gminy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Grażyna Gołaś</w:t>
      </w:r>
      <w:r>
        <w:rPr>
          <w:rFonts w:cs="Times New Roman" w:ascii="Times New Roman" w:hAnsi="Times New Roman"/>
          <w:sz w:val="24"/>
          <w:szCs w:val="24"/>
        </w:rPr>
        <w:t xml:space="preserve"> w odpowiedzi na powyższe poinformowała, iż wójt przedstawiając wykonanie budżetu, niejako rozlicza się z podjętych działań mających również skutki finansowe dla Gminy. Poza tym - zdaniem zastępcy wójta - nie dokona On znacznych umorzeń bez wiedzy Rady Gminy lub chociażby Komisji Rolnictwa i Budżetu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Przewodniczący Gracjan Skórnicki</w:t>
      </w:r>
      <w:r>
        <w:rPr>
          <w:rFonts w:cs="Times New Roman" w:ascii="Times New Roman" w:hAnsi="Times New Roman"/>
          <w:sz w:val="24"/>
          <w:szCs w:val="24"/>
        </w:rPr>
        <w:t xml:space="preserve"> dodał, że powyższe informacje wójt przekazuje w comiesięcznych sprawozdaniach z działalności międzysesyjnej, z którymi Rada się zapoznaje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Grzegorz Pawlak</w:t>
      </w:r>
      <w:r>
        <w:rPr>
          <w:rFonts w:cs="Times New Roman" w:ascii="Times New Roman" w:hAnsi="Times New Roman"/>
          <w:sz w:val="24"/>
          <w:szCs w:val="24"/>
        </w:rPr>
        <w:t xml:space="preserve"> dodał, iż § 5 uchwały jasno określa komu można umorzyć, odroczyć lub rozłożyć na raty spłatę należności oraz w jakich przypadkach może nastąpić udzielenie powyższych ulg lub odmowa ich udzielenia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Michał Królik </w:t>
      </w:r>
      <w:r>
        <w:rPr>
          <w:rFonts w:cs="Times New Roman" w:ascii="Times New Roman" w:hAnsi="Times New Roman"/>
          <w:sz w:val="24"/>
          <w:szCs w:val="24"/>
        </w:rPr>
        <w:t xml:space="preserve">stwierdził że „przejściowa trudna sytuacja ekonomiczna” wymieniona jako podstawa do podjęcia decyzji o ewentualnych umorzeniach, jest zbyt ogólna i powszechna, ponieważ większość osób w ciągu roku znajduje się w przejściowo trudnej sytuacji ekonomicznej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zewodniczący Gracjan Skórnicki</w:t>
      </w:r>
      <w:r>
        <w:rPr>
          <w:rFonts w:cs="Times New Roman" w:ascii="Times New Roman" w:hAnsi="Times New Roman"/>
          <w:sz w:val="24"/>
          <w:szCs w:val="24"/>
        </w:rPr>
        <w:t xml:space="preserve"> stwierdził iż dotychczas nie było tego rodzaju umorzeń i wyraził przekonanie, że wójt nie podejmie – również w przyszłości - żadnych niekorzystnych decyzji dla Gminy.</w:t>
      </w:r>
    </w:p>
    <w:p>
      <w:pPr>
        <w:pStyle w:val="Akapitzlist"/>
        <w:spacing w:lineRule="auto" w:line="360"/>
        <w:ind w:left="720" w:hanging="0"/>
        <w:jc w:val="both"/>
        <w:rPr/>
      </w:pPr>
      <w:r>
        <w:rPr/>
        <w:t>Rada Gminy Duszniki podjęła uchwałę 12 głosami za, 2 wstrzymało się od głosowania (radni: Michał Królik i Miron Maciejewski)</w:t>
      </w:r>
    </w:p>
    <w:p>
      <w:pPr>
        <w:pStyle w:val="Akapitzlist"/>
        <w:spacing w:lineRule="auto" w:line="360"/>
        <w:ind w:left="786" w:hanging="0"/>
        <w:jc w:val="both"/>
        <w:rPr/>
      </w:pPr>
      <w:r>
        <w:rPr/>
        <w:t xml:space="preserve">Uchwała nr </w:t>
      </w:r>
      <w:r>
        <w:rPr>
          <w:b/>
        </w:rPr>
        <w:t>LIX/428</w:t>
      </w:r>
      <w:r>
        <w:rPr>
          <w:b/>
          <w:bCs/>
        </w:rPr>
        <w:t xml:space="preserve">/10 </w:t>
      </w:r>
      <w:r>
        <w:rPr/>
        <w:t>jest</w:t>
      </w:r>
      <w:r>
        <w:rPr>
          <w:b/>
          <w:bCs/>
        </w:rPr>
        <w:t xml:space="preserve"> zał. nr 7 </w:t>
      </w:r>
      <w:r>
        <w:rPr/>
        <w:t>do protokołu</w:t>
      </w:r>
    </w:p>
    <w:p>
      <w:pPr>
        <w:pStyle w:val="Akapitzlist"/>
        <w:spacing w:lineRule="auto" w:line="360"/>
        <w:ind w:left="786" w:hanging="0"/>
        <w:jc w:val="both"/>
        <w:rPr/>
      </w:pPr>
      <w:r>
        <w:rPr/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/>
        <w:jc w:val="both"/>
        <w:rPr>
          <w:b/>
          <w:b/>
        </w:rPr>
      </w:pPr>
      <w:r>
        <w:rPr>
          <w:b/>
        </w:rPr>
        <w:t>gminnego systemu profilaktyki i opieki nad dzieckiem i rodziną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Michał Królik – </w:t>
      </w:r>
      <w:r>
        <w:rPr>
          <w:rFonts w:cs="Times New Roman" w:ascii="Times New Roman" w:hAnsi="Times New Roman"/>
          <w:sz w:val="24"/>
          <w:szCs w:val="24"/>
        </w:rPr>
        <w:t>był zainteresowany na czym polega realizacja celu: zapobieganie patologii rodziny poprzez działanie jakim jest: prowadzenie placówek wsparcia dziennego dla dzieci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żbieta Kamieniczna</w:t>
      </w:r>
      <w:r>
        <w:rPr>
          <w:rFonts w:cs="Times New Roman" w:ascii="Times New Roman" w:hAnsi="Times New Roman"/>
          <w:sz w:val="24"/>
          <w:szCs w:val="24"/>
        </w:rPr>
        <w:t xml:space="preserve"> – kierownik Gminnego Ośrodka Pomocy Społecznej – wyjaśniła, że chodzi o wykorzystanie przedszkoli czy świetlic, w celu umożliwienia zagospodarowania czasu wolnego dzieciom z rodzin dysfunkcyjnych, pod profesjonalną opieką specjalnie zatrudnionej osoby. Pani kierownik nadmieniła, że wiele z wymienionych w projekcie zadań jest już wykonywane przez Ośrodek Pomocy Społecznej. Na pytanie radnej Fleiszerowicz, z jakich źródeł zewnętrznych finansowany jest omawiany system profilaktyki i opieki nad dzieckiem i rodziną, Elżbieta Kamieniczna poinformowała, iż wspomniane środki pochodzą z dotacji - w ramach konkursów ogłaszanych przez Marszałka województwa – jak również ze środków uzyskanych poprzez Fundacje i Stowarzyszenia, na wspieranie zadań publicznych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Przewodniczący Gracjan Skórnicki</w:t>
      </w:r>
      <w:r>
        <w:rPr>
          <w:rFonts w:cs="Times New Roman" w:ascii="Times New Roman" w:hAnsi="Times New Roman"/>
          <w:sz w:val="24"/>
          <w:szCs w:val="24"/>
        </w:rPr>
        <w:t xml:space="preserve"> przedstawił obecnym zmianę stanowiska wojewody dotyczącego dłużników alimentacyjnych, w związku z wyrokiem Naczelnego Sądu Administracyjnego z dnia 5.01.2010 r. (o sygnaturze I OSK 948/09) wydanym w tej sprawie. Przewodniczący poinformował - pomimo że nie jest to związane z omawianym projektem uchwały - iż zgodnie z powyższym wyrokiem, przepis art. 39 ust. 4 ustawy z dnia 8 marca 1990 r. o samorządzie gminnym, nie może stanowić dla rady gminy podstawy do podjęcia uchwały o upoważnieniu kierownika ośrodka pomocy społecznej, do podejmowania działań wobec dłużników alimentacyjnych.</w:t>
      </w:r>
    </w:p>
    <w:p>
      <w:pPr>
        <w:pStyle w:val="Akapitzlist"/>
        <w:spacing w:lineRule="auto" w:line="360"/>
        <w:ind w:left="786" w:hanging="0"/>
        <w:jc w:val="both"/>
        <w:rPr/>
      </w:pPr>
      <w:r>
        <w:rPr/>
        <w:t xml:space="preserve">Rada Gminy Duszniki podjęła uchwałę 14 głosami za, </w:t>
      </w:r>
    </w:p>
    <w:p>
      <w:pPr>
        <w:pStyle w:val="Akapitzlist"/>
        <w:spacing w:lineRule="auto" w:line="360"/>
        <w:ind w:left="786" w:hanging="0"/>
        <w:jc w:val="both"/>
        <w:rPr/>
      </w:pPr>
      <w:r>
        <w:rPr/>
        <w:t xml:space="preserve">Uchwała nr </w:t>
      </w:r>
      <w:r>
        <w:rPr>
          <w:b/>
        </w:rPr>
        <w:t>LIX/429</w:t>
      </w:r>
      <w:r>
        <w:rPr>
          <w:b/>
          <w:bCs/>
        </w:rPr>
        <w:t xml:space="preserve">/10 </w:t>
      </w:r>
      <w:r>
        <w:rPr/>
        <w:t>jest</w:t>
      </w:r>
      <w:r>
        <w:rPr>
          <w:b/>
          <w:bCs/>
        </w:rPr>
        <w:t xml:space="preserve"> zał. nr 8 </w:t>
      </w:r>
      <w:r>
        <w:rPr/>
        <w:t>do protokołu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d. 5 </w:t>
      </w:r>
      <w:r>
        <w:rPr>
          <w:rFonts w:cs="Times New Roman" w:ascii="Times New Roman" w:hAnsi="Times New Roman"/>
          <w:sz w:val="24"/>
          <w:szCs w:val="24"/>
        </w:rPr>
        <w:t>Wolne głosy i wnioski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ichał Królik</w:t>
      </w:r>
      <w:r>
        <w:rPr>
          <w:rFonts w:cs="Times New Roman" w:ascii="Times New Roman" w:hAnsi="Times New Roman"/>
          <w:sz w:val="24"/>
          <w:szCs w:val="24"/>
        </w:rPr>
        <w:t xml:space="preserve"> był zainteresowany czy przygotowane zostały informacje - o które zwracał się trzy sesje wcześniej - nt obowiązujących w europie norm dotyczących odległości wiatraków od zabudowań. Przypomniał również o prognozie finansowej - planowanej inwestycji budowy Farm Wiatrowych - która nie jest dotąd znana pomimo wystawionego od tygodnia projektu planu zagospodarowania przestrzennego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zewodniczący Gracjan Skórnicki</w:t>
      </w:r>
      <w:r>
        <w:rPr>
          <w:rFonts w:cs="Times New Roman" w:ascii="Times New Roman" w:hAnsi="Times New Roman"/>
          <w:sz w:val="24"/>
          <w:szCs w:val="24"/>
        </w:rPr>
        <w:t xml:space="preserve"> odpowiedział, iż z informacji jakie wójt uzyskał do dnia sesji, m.in. w piśmie Hansa Wernera Schlitte burmistrza Gminy Fassberg, dotyczącym odległości elektrowni wiatrowych od obszaru zabudowań w Niemczech wynika, iż wynoszą one 300 m od pojedynczych domostw, natomiast 500 m od obszaru zabudowań ( kopia pisma została przekazana radnym)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zewodniczący dodatkowo poinformował obecnych, że w Niemczech zdarza się usadowienie pojedynczego wiatraka np. w bliskiej okolicy marketu. Dalej odniósł się On do informacji - przekazanej w telewizji – nt zerwanego śmigła wiatraka, dementując jednocześnie pogłoski, iż chodziło o jeden z usadowionych na Farmie Wiatrowej. Przewodniczący wyjaśnił, że sytuacja która miała miejsce dotyczyła prywatnego wiatraka o wysokości 75 m - montowanego z części z demobilu - natomiast te należące do elektrowni wiatrowej (w ilości 52 szt.), są z nowych części, takich samych lub podobnych które będą stawiane na terenie Gminy Duszniki. Jeżeli chodzi o informacje napływające od władz Miasta i Gminy Margonin – w którym budowa Farm Wiatrowych jest już realizowana -  to korzyści związane z tą inwestycją zaczynają być widoczne, pieniądze od Inwestora wpłynęły, a ogólna opinia mieszkańców jest pozytywna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iron Maciejewski</w:t>
      </w:r>
      <w:r>
        <w:rPr>
          <w:rFonts w:cs="Times New Roman" w:ascii="Times New Roman" w:hAnsi="Times New Roman"/>
          <w:sz w:val="24"/>
          <w:szCs w:val="24"/>
        </w:rPr>
        <w:t xml:space="preserve"> odnosząc się do wypowiedzi przedmówcy stwierdził, iż władze Margonina będą inwestycję chwalić, jednak protesty inicjują sami mieszkańcy, którzy nie są zadowoleni z faktu budowy Farm Wiatrowych. Radny zasugerował oparcie się w tej kwestii na bezstronnej opinii fachowców tego tematu. Na poparcie swych słów przytoczył On opinię mieszkańców pobliskich Gmin, takich jak Gmina Gołańcz – w której protesty mieszkańców wciąż rosną - oraz Gmina Wągrowiec. W tej drugiej, przymierzano się do podobnej inwestycji, jednak wójt odstąpił ostatecznie od jej realizacji uznając, iż jest ona w stanie poradzić sobie bez elektrowni wiatrowych. W związku z powyższym radny stwierdził, że to co podaje samorząd lokalny należy brać z dużą ostrożnością, ponieważ bardziej wiarygodne wydają się opinie mieszkańców w tej sprawie. Dodatkowo nadmienił, iż powyższe informacje będzie można zweryfikować oglądając program w stacji TV News, nt funkcjonowania Farmy Wiatrowej w Margolini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ytanie przewodniczącego Gracjana Skórnickiego, kto będzie uczestnikiem w planowanym programie, Miron Maciejewski odpowiedział, iż z informacji które otrzymał wynika, że wypowiedzi udzielały osoby wprost zapytane – spośród ogółu mieszkańców – natomiast władze samorządowe odmówiły przekazania swojego stanowiska przed kamerą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ichał Królik</w:t>
      </w:r>
      <w:r>
        <w:rPr>
          <w:rFonts w:cs="Times New Roman" w:ascii="Times New Roman" w:hAnsi="Times New Roman"/>
          <w:sz w:val="24"/>
          <w:szCs w:val="24"/>
        </w:rPr>
        <w:t xml:space="preserve"> - wracając do odczytanego przez przewodniczącego pisma z dnia 19 maja br. nt odległości elektrowni wiatrowych od zabudowań w Niemczech – poinformował, że 15 maja w Berlinie odbył się ogólnoniemiecki protest p-ko wiatrakom, której to informacji zabrakło w przytaczanym piśmie. W związku z tym że poprzednie pytanie dotyczyło tylko dopuszczalnych odległości stawianych wiatraków w europie, radny dodał informacyjnie, iż na terenie Niemiec znajduje się obecnie 25 tys. turbin a planuje następne 25 tys., co spotyka się z licznymi protestami mieszkańców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Grażyna Gołaś</w:t>
      </w:r>
      <w:r>
        <w:rPr>
          <w:rFonts w:cs="Times New Roman" w:ascii="Times New Roman" w:hAnsi="Times New Roman"/>
          <w:sz w:val="24"/>
          <w:szCs w:val="24"/>
        </w:rPr>
        <w:t xml:space="preserve"> – z upoważnienia wójta Adama Woropaja - odpowiedziała na pytanie dotyczące środków finansowych, jakie Gmina mogłaby uzyskać od Inwestora, po realizacji planowanej budowy siłowni wiatrowych. Według informacji przekazanej przez burmistrza Margonina, ich średnie wpływy do Gminy – wynikające z deklaracji podatkowej – można oszacować średnio na 60 tys. zł rocznie od jednego wiatraka. Jeżeli chodzi o przedstawienie prognozy finansowej dla inwestycji Farm Wiatrowych, zastępca wójta poinformowała o możliwości przesłania tych danych – przez inspektora referatu rozwoju gospodarczego - drogą emailową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iron Maciejewski</w:t>
      </w:r>
      <w:r>
        <w:rPr>
          <w:rFonts w:cs="Times New Roman" w:ascii="Times New Roman" w:hAnsi="Times New Roman"/>
          <w:sz w:val="24"/>
          <w:szCs w:val="24"/>
        </w:rPr>
        <w:t>, zapytał, czy oprócz prognozy finansowej – która będzie do wglądu przy wyłożeniu planu zagospodarowania – będzie można zapoznać się również z prognozą środowiskową. Następnie radny wyraził swoje zainteresowanie, na jakiej podstawie opracowuje się wspomnianą prognozę, skoro wciąż przesuwany jest termin wydania opinii nt raportu środowiskowego Inwestora, przez Regionalną Dyrekcję Ochrony Środowisk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zewodniczący Gracjan Skórnicki</w:t>
      </w:r>
      <w:r>
        <w:rPr>
          <w:rFonts w:cs="Times New Roman" w:ascii="Times New Roman" w:hAnsi="Times New Roman"/>
          <w:sz w:val="24"/>
          <w:szCs w:val="24"/>
        </w:rPr>
        <w:t xml:space="preserve"> poinformował, iż prognozę środowiskową  opracowują osoby kompetentne, które biorą za nią odpowiedzialność. Jeżeli chodzi o opinię nt raportu środowiskowego, to po jej wydaniu będzie można się z nią zapoznać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iron Maciejewski</w:t>
      </w:r>
      <w:r>
        <w:rPr>
          <w:rFonts w:cs="Times New Roman" w:ascii="Times New Roman" w:hAnsi="Times New Roman"/>
          <w:sz w:val="24"/>
          <w:szCs w:val="24"/>
        </w:rPr>
        <w:t xml:space="preserve"> zwrócił uwagę na różnice w wysokości opłaty planistycznej, pomiędzy planem wyłożonym w zeszłym roku – wynoszącej 5% – a stawką określoną w obecnym planie zagospodarowania przestrzennego pod budowę Farm Wiatrowych - 2%. Radny był zainteresowany z czego wynikają powyższe rozbieżności oraz jaką szacunkowo kwotę stanowi 1% wymienionej opłaty - przy tego rodzaju inwestycji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Grażyna Gołaś</w:t>
      </w:r>
      <w:r>
        <w:rPr>
          <w:rFonts w:cs="Times New Roman" w:ascii="Times New Roman" w:hAnsi="Times New Roman"/>
          <w:sz w:val="24"/>
          <w:szCs w:val="24"/>
        </w:rPr>
        <w:t xml:space="preserve"> wyjaśniła, iż obecnie trudno jest określić jaki rząd wielkości stanowi 1% wspomnianej opłaty, ponieważ nie znana jest wartość gruntów objętych planem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zewodniczący Gracjan Skórnicki</w:t>
      </w:r>
      <w:r>
        <w:rPr>
          <w:rFonts w:cs="Times New Roman" w:ascii="Times New Roman" w:hAnsi="Times New Roman"/>
          <w:sz w:val="24"/>
          <w:szCs w:val="24"/>
        </w:rPr>
        <w:t xml:space="preserve"> dodał, iż odpowiedź na powyższe będzie udzielona na następnej sesji, a radny – jeżeli taka będzie Jego wola – może otrzymać ją również na adres domowy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Michał Królik</w:t>
      </w:r>
      <w:r>
        <w:rPr>
          <w:rFonts w:cs="Times New Roman" w:ascii="Times New Roman" w:hAnsi="Times New Roman"/>
          <w:sz w:val="24"/>
          <w:szCs w:val="24"/>
        </w:rPr>
        <w:t xml:space="preserve"> wyraził swoje obawy, czy jeżeli dojdzie do realizacji inwestycji to jaka jest gwarancja że ciężki sprzęt, który będzie wprowadzony w związku z budową Farm Wiatrowych, nie zniszczy nowo wyremontowanej drogi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Przewodniczący Gracjan Skórnicki</w:t>
      </w:r>
      <w:r>
        <w:rPr>
          <w:rFonts w:cs="Times New Roman" w:ascii="Times New Roman" w:hAnsi="Times New Roman"/>
          <w:sz w:val="24"/>
          <w:szCs w:val="24"/>
        </w:rPr>
        <w:t xml:space="preserve"> wyjaśnił, że w przypadku jakichkolwiek zniszczeń odnowionego odcinka drogi, Inwestor będzie zobowiązany szkodę naprawić, czego dopilnuje wójt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arian Majchrzak</w:t>
      </w:r>
      <w:r>
        <w:rPr>
          <w:rFonts w:cs="Times New Roman" w:ascii="Times New Roman" w:hAnsi="Times New Roman"/>
          <w:sz w:val="24"/>
          <w:szCs w:val="24"/>
        </w:rPr>
        <w:t xml:space="preserve"> wypowiedział się nt rzekomej – według Niego - szkodliwości wiatraków twierdząc, iż mają one mniejszy wpływ na ludzi i środowisko niż np. wszelkiego rodzaju spaliny. Następnie radny odniósł się do ogłoszeń – rozpowszechnionych przez Stowarzyszenie Rozwój-Przyszłość – które propagują informację, aby mieszkańcy zgłaszali swoje uwagi dotyczące wyłożonego planu zagospodarowania przestrzennego, do radnych: Mirona Maciejewskiego i Michała Królik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iron Maciejewski</w:t>
      </w:r>
      <w:r>
        <w:rPr>
          <w:rFonts w:cs="Times New Roman" w:ascii="Times New Roman" w:hAnsi="Times New Roman"/>
          <w:sz w:val="24"/>
          <w:szCs w:val="24"/>
        </w:rPr>
        <w:t xml:space="preserve"> odnosząc się do powyższej wypowiedzi, wyjaśnił iż to mieszkańcy zwrócili się z pytaniem, kiedy można ewentualne wnioski i uwagi do planu zagospodarowania zgłaszać. Stąd zrodził się pomysł przekazania powyższej informacji – do szerszego grona - poprzez ogłoszenie. Dalej radny wyjaśnił, iż wspomniane uwagi i wnioski składa się do wójta - który w odpowiednim czasie je rozpatruje - a nie do wymienionych radnych, jak zasugerował radny Majchrzak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zewodniczący Gracjan Skórnicki</w:t>
      </w:r>
      <w:r>
        <w:rPr>
          <w:rFonts w:cs="Times New Roman" w:ascii="Times New Roman" w:hAnsi="Times New Roman"/>
          <w:sz w:val="24"/>
          <w:szCs w:val="24"/>
        </w:rPr>
        <w:t xml:space="preserve"> odczytał pisma: Burmistrza Gminy Fassberg w Niemczech - o którym była mowa wcześniej - oraz Burmistrza Gminy Taivalkoski w Finlandii, dotyczące odległości elektrowni wiatrowych od obszaru zabudowań i norm hałasu w powyższych krajach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ytanie radnego Maciejewskiego, czy nieruchomości położone w Sękowie – przeznaczone do sprzedaży - zostały wystawione już do przetargu, </w:t>
      </w:r>
      <w:r>
        <w:rPr>
          <w:rFonts w:cs="Times New Roman" w:ascii="Times New Roman" w:hAnsi="Times New Roman"/>
          <w:sz w:val="24"/>
          <w:szCs w:val="24"/>
          <w:u w:val="single"/>
        </w:rPr>
        <w:t>Grażyna Gołaś</w:t>
      </w:r>
      <w:r>
        <w:rPr>
          <w:rFonts w:cs="Times New Roman" w:ascii="Times New Roman" w:hAnsi="Times New Roman"/>
          <w:sz w:val="24"/>
          <w:szCs w:val="24"/>
        </w:rPr>
        <w:t xml:space="preserve"> odpowiedziała, iż w chwili obecnej procedura ogłoszenia przetargu nie została rozpoczęt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iron Maciejewski</w:t>
      </w:r>
      <w:r>
        <w:rPr>
          <w:rFonts w:cs="Times New Roman" w:ascii="Times New Roman" w:hAnsi="Times New Roman"/>
          <w:sz w:val="24"/>
          <w:szCs w:val="24"/>
        </w:rPr>
        <w:t xml:space="preserve"> był zainteresowany – w związku ze skierowanymi do niego pytaniami rolników - czy Gmina Duszniki jest objęta programem ONW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Grzegorz Pawlak</w:t>
      </w:r>
      <w:r>
        <w:rPr>
          <w:rFonts w:cs="Times New Roman" w:ascii="Times New Roman" w:hAnsi="Times New Roman"/>
          <w:sz w:val="24"/>
          <w:szCs w:val="24"/>
        </w:rPr>
        <w:t xml:space="preserve"> poinformował iż system dopłat ONW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jest instrumentem wsparcia finansowego gospodarstw rolnych położonych na obszarach, na których produkcja rolnicza jest utrudniona ze względu na niekorzystne warunki naturalne, w przypadku Gminy Duszniki dotyczą niskiej bonitacji gleb. Płatności </w:t>
      </w:r>
      <w:r>
        <w:rPr>
          <w:rStyle w:val="StrongEmphasis"/>
          <w:rFonts w:cs="Times New Roman" w:ascii="Times New Roman" w:hAnsi="Times New Roman"/>
          <w:b w:val="false"/>
          <w:color w:val="333333"/>
          <w:sz w:val="24"/>
          <w:szCs w:val="24"/>
        </w:rPr>
        <w:t xml:space="preserve">w ramach tego programu </w:t>
      </w:r>
      <w:r>
        <w:rPr>
          <w:rFonts w:cs="Times New Roman" w:ascii="Times New Roman" w:hAnsi="Times New Roman"/>
          <w:color w:val="333333"/>
          <w:sz w:val="24"/>
          <w:szCs w:val="24"/>
        </w:rPr>
        <w:t>mają stanowić rekompensatę za poniesione koszty i utracony dochód, w wyniku gospodarowania na tych obszarach. Radny dodał, że Gmina Duszniki – mimo składanych wniosków – nie zakwalifikowała się do tego programu. Jednak po ponownym naborze, część miejscowości Mieściska spełniając podstawowe wymagania została objęta programem ONW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Na zakończenie, Urszula Batura – sołtys Wilkowa – podziękowała za przyjęcie zaproszenia i zorganizowanie sesji Rady Gminy w świeżo odremontowanej Sali wiejskiej w Wilkowie.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d. 6. </w:t>
      </w:r>
      <w:r>
        <w:rPr>
          <w:rFonts w:cs="Times New Roman" w:ascii="Times New Roman" w:hAnsi="Times New Roman"/>
          <w:sz w:val="24"/>
          <w:szCs w:val="24"/>
        </w:rPr>
        <w:t>Po wyczerpaniu porządku obrad o godz. 14.30 Przewodniczący Rady Gminy Gracjan Skórnicki zamknął LIX sesję Rady Gminy Dusznik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Protokołowała  </w:t>
        <w:tab/>
        <w:tab/>
        <w:tab/>
        <w:tab/>
        <w:tab/>
        <w:tab/>
        <w:t xml:space="preserve"> Przewodniczył    </w:t>
      </w:r>
    </w:p>
    <w:p>
      <w:pPr>
        <w:pStyle w:val="Normal"/>
        <w:spacing w:lineRule="auto" w:line="240"/>
        <w:ind w:left="2832" w:hanging="28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-/ Beata Kontusz-Iwańczuk</w:t>
        <w:tab/>
        <w:tab/>
        <w:tab/>
        <w:tab/>
        <w:t xml:space="preserve">Przewodniczący Rady Gminy     </w:t>
      </w:r>
    </w:p>
    <w:p>
      <w:pPr>
        <w:pStyle w:val="Normal"/>
        <w:spacing w:lineRule="auto" w:line="240"/>
        <w:ind w:left="2832" w:hanging="283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Gracjan Skórnicki         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1:45:00Z</dcterms:created>
  <dc:creator>Beata</dc:creator>
  <dc:description/>
  <cp:keywords/>
  <dc:language>en-US</dc:language>
  <cp:lastModifiedBy>Tomasz Ćwiąk</cp:lastModifiedBy>
  <cp:lastPrinted>2010-06-09T08:19:00Z</cp:lastPrinted>
  <dcterms:modified xsi:type="dcterms:W3CDTF">2010-06-09T11:45:00Z</dcterms:modified>
  <cp:revision>2</cp:revision>
  <dc:subject/>
  <dc:title/>
</cp:coreProperties>
</file>