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OTOKÓŁ NR XXXII/16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ROJE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8 grudnia 2016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5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XXXII sesję Rady Gminy Duszniki oraz powitał przybyłych na sesj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4 rad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  oraz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,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poinformowała o konieczności rozszerzenia porządku obrad o dwa projekty uchwał:</w:t>
      </w:r>
    </w:p>
    <w:p>
      <w:pPr>
        <w:pStyle w:val="Akapitzlist"/>
        <w:numPr>
          <w:ilvl w:val="2"/>
          <w:numId w:val="3"/>
        </w:numPr>
        <w:spacing w:lineRule="auto" w:line="276"/>
        <w:jc w:val="both"/>
        <w:rPr/>
      </w:pPr>
      <w:r>
        <w:rPr/>
        <w:t>w sprawie zatwierdzenia taryf za zbiorowe zaopatrzenie w wodę i  zbiorowe odprowadzenie ścieków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10" w:leader="none"/>
        </w:tabs>
        <w:spacing w:lineRule="auto" w:line="276"/>
        <w:jc w:val="both"/>
        <w:rPr/>
      </w:pPr>
      <w:r>
        <w:rPr/>
        <w:t xml:space="preserve"> </w:t>
      </w:r>
      <w:r>
        <w:rPr/>
        <w:t xml:space="preserve">w sprawie udzielenie pomocy finansowej dla Powiatu Szamotulskiego na dofinansowanie przebudowy drogi powiatowej Nr 1886P Wilczyna-Grzebienisko w miejscowości Wilczyna, 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które zawarte byłyby w podpunktach odpowiednio „j” i „k”.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Nikt z radnych nie wniósł innych uwag do porządku obr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ony porządek obrad kształtował się następując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Otwarcie sesji i stwierdzenie prawomocności obr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>
          <w:color w:val="FF0000"/>
        </w:rPr>
      </w:pPr>
      <w:r>
        <w:rPr/>
        <w:t>Przyjęcie protokołu z obrad poprzedniej ses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Sprawozdanie Wójta z działalności w okresie międzysesyjny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Informacja o wpływie pism i wniosków skierowanych do Rad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644" w:leader="none"/>
        </w:tabs>
        <w:spacing w:lineRule="auto" w:line="276"/>
        <w:ind w:left="644" w:right="-648" w:hanging="360"/>
        <w:jc w:val="both"/>
        <w:rPr>
          <w:bCs/>
        </w:rPr>
      </w:pPr>
      <w:r>
        <w:rPr>
          <w:bCs/>
        </w:rPr>
        <w:t>zmiany Wieloletniej Prognozy Finansowej Gminy Duszniki na lata 2016 – 2024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zmiany Uchwały Nr XVII/122/15 Rady </w:t>
      </w:r>
      <w:r>
        <w:rPr/>
        <w:t>Gminy Duszniki</w:t>
      </w:r>
      <w:r>
        <w:rPr>
          <w:bCs/>
        </w:rPr>
        <w:t xml:space="preserve"> z dnia 29.12.2015 r. </w:t>
      </w:r>
      <w:r>
        <w:rPr/>
        <w:t>w sprawie uchwały budżetowej na rok 2016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 xml:space="preserve"> </w:t>
      </w:r>
      <w:r>
        <w:rPr/>
        <w:t>ustalenia wykazu wydatków, które nie wygasają z upływem roku budżetowego 2016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uchwalenia Wieloletniej Prognozy Finansowej Gminy Duszniki na lata 2017-2024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uchwały budżetowej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zatwierdzenia planów pracy komisji stałych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zatwierdzenia planu pracy Rady Gminy Duszniki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>
          <w:bCs/>
          <w:w w:val="101"/>
        </w:rPr>
      </w:pPr>
      <w:r>
        <w:rPr>
          <w:bCs/>
          <w:w w:val="101"/>
        </w:rPr>
        <w:t>przekazania skargi Komisji Rewizyjnej Rady Gminy Duszniki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>
          <w:bCs/>
          <w:w w:val="101"/>
        </w:rPr>
      </w:pPr>
      <w:r>
        <w:rPr>
          <w:bCs/>
          <w:w w:val="101"/>
        </w:rPr>
        <w:t>uchylenia uchwały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zatwierdzenia taryf za zbiorowe zaopatrzenie w wodę i  zbiorowe odprowadzenie ścieków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/>
        <w:ind w:left="644" w:hanging="360"/>
        <w:jc w:val="both"/>
        <w:rPr/>
      </w:pPr>
      <w:r>
        <w:rPr/>
        <w:t>udzielenie pomocy finansowej dla Powiatu Szamotulskiego na dofinansowanie przebudowy drogi powiatowej Nr 1886P Wilczyna-Grzebienisko w miejscowości Wilczyn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lineRule="auto" w:line="276"/>
        <w:jc w:val="both"/>
        <w:rPr/>
      </w:pPr>
      <w:r>
        <w:rPr/>
        <w:t>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lineRule="auto" w:line="276"/>
        <w:jc w:val="both"/>
        <w:rPr/>
      </w:pPr>
      <w:r>
        <w:rPr/>
        <w:t>Odpowiedzi na 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200"/>
        <w:ind w:left="426" w:hanging="436"/>
        <w:jc w:val="both"/>
        <w:rPr/>
      </w:pPr>
      <w:r>
        <w:rPr/>
        <w:t>Zakończ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Rady poinformował o wpływie do Rady Gminy Duszniki odwołania w sprawie odrzucenia złożonych przez mieszkankę gminy do protokołu z XXXI sesji Rady Gminy Duszniki poprawek. Treść poprawek stanowi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4 </w:t>
      </w:r>
      <w:r>
        <w:rPr>
          <w:rFonts w:cs="Times New Roman" w:ascii="Times New Roman" w:hAnsi="Times New Roman"/>
          <w:sz w:val="24"/>
          <w:szCs w:val="24"/>
        </w:rPr>
        <w:t>do protokoł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głosowaniu radni odrzucili zgłoszone poprawki: 1 osoba zagłosowała „za” ich wprowadzeniem (Bernadeta Augustyniak), 9 osób zagłosowało „przeciwko” (Zdzisław Siemieniak, Ryszard Pacholak, Jadwiga Klińska, Iwona Ratajczak, Wojciech Kukułka, Andrzej Danielczak, Tomasz Ćwian, Grzegorz Mazurek, Ireneusz Tylkowski), 4 osoby „wstrzymały się” od głosowania (Marek Liszkowski, Grzegorz Pawlak, Justyna Bachorz, Robert Kałek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nad przyjęciem protokołu 12 osób zagłosowało „za” jego przyjęciem, dwie osoby wstrzymały się (Bernadeta Augustyniak, Justyna Bachorz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z działalności międzysesyjnej, które stanowi </w:t>
      </w:r>
      <w:r>
        <w:rPr>
          <w:rFonts w:cs="Times New Roman" w:ascii="Times New Roman" w:hAnsi="Times New Roman"/>
          <w:b/>
          <w:sz w:val="24"/>
          <w:szCs w:val="24"/>
        </w:rPr>
        <w:t>zał. nr 5</w:t>
      </w:r>
      <w:r>
        <w:rPr>
          <w:rFonts w:cs="Times New Roman" w:ascii="Times New Roman" w:hAnsi="Times New Roman"/>
          <w:sz w:val="24"/>
          <w:szCs w:val="24"/>
        </w:rPr>
        <w:t xml:space="preserve"> do protokoł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Kaźmierowski przybył na posiedzenie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</w:t>
      </w:r>
      <w:r>
        <w:rPr>
          <w:rFonts w:cs="Times New Roman" w:ascii="Times New Roman" w:hAnsi="Times New Roman"/>
          <w:sz w:val="24"/>
          <w:szCs w:val="24"/>
        </w:rPr>
        <w:t xml:space="preserve"> poinformował zebranych o wpływie następujących pism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rozstrzygnięcie nadzorcze Wojewody o stwierdzeniu nieważności uchwały nr XXIX/201/16 ze względu na istotne naruszenie praw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zawiadomienie od Wojewody o wszczęciu postępowania nadzorczego w sprawie stwierdzenia nieważności uchwały XXXI/225/16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uchwała Kolegium RIO stwierdzająca, że uchwała XXX/203/16 podjęta została z naruszeniem przepisów powołanych w treści uzasadnienia, ale uznano, że naruszenie to ma charakter nieistotny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umorzenie postępowania przez Kolegium RIO w sprawie stwierdzenia nieważności uchwały XXIX/192/16, ponieważ doręczono Uchwałę Nr XXXI/217/16, którą wyeliminowano wskazane nieprawidłowośc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pozytywna opinia Składu Orzekającego RIO w sprawie wydania o możliwości wykupu przez Gminę emitowanych obligacji komunal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644" w:leader="none"/>
        </w:tabs>
        <w:spacing w:lineRule="auto" w:line="276" w:before="0" w:after="200"/>
        <w:ind w:left="644" w:hanging="360"/>
        <w:jc w:val="both"/>
        <w:rPr>
          <w:bCs/>
        </w:rPr>
      </w:pPr>
      <w:r>
        <w:rPr>
          <w:bCs/>
          <w:u w:val="single"/>
        </w:rPr>
        <w:t>Mirosława Szwedek</w:t>
      </w:r>
      <w:r>
        <w:rPr>
          <w:bCs/>
        </w:rPr>
        <w:t xml:space="preserve"> odniósłszy się do rozdanego przed sesją zał. nr 1 do projektu uchwały w sprawie zmiany Wieloletniej Prognozy Finansowej Gminy Duszniki na lata 2016 – 2024 powiedziała, że zmiany zostały wprowadzone także w projekcie uchwały w sprawie zmiany Uchwały Nr XVII/122/15 Rady </w:t>
      </w:r>
      <w:r>
        <w:rPr/>
        <w:t>Gminy Duszniki</w:t>
      </w:r>
      <w:r>
        <w:rPr>
          <w:bCs/>
        </w:rPr>
        <w:t xml:space="preserve"> z dnia 29.12.2015 r. </w:t>
      </w:r>
      <w:r>
        <w:rPr/>
        <w:t xml:space="preserve">w sprawie uchwały budżetowej na rok 2016w zał. nr 4 i 5. Dotyczą one wcześniej zasygnalizowanych na posiedzeniach komisji stałych zmian w ramach realizacji zadań z funduszu sołeckiego. Skarbnik gminy powiedziała, że są to przesunięcia w zakresie budżetu, które nie powodują zwiększenia kwoty wydatków ogólnych i nie powodują również zmiany kwoty dochodów. </w:t>
      </w:r>
    </w:p>
    <w:p>
      <w:pPr>
        <w:pStyle w:val="Akapitzlist"/>
        <w:spacing w:lineRule="auto" w:line="276" w:before="0" w:after="200"/>
        <w:ind w:left="284" w:hanging="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</w:t>
      </w:r>
      <w:r>
        <w:rPr>
          <w:bCs/>
        </w:rPr>
        <w:t>zmiany Wieloletniej Prognozy Finansowej Gminy Duszniki na lata 2016 – 2024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26/16 stanowi </w:t>
      </w:r>
      <w:r>
        <w:rPr>
          <w:rFonts w:cs="Times New Roman" w:ascii="Times New Roman" w:hAnsi="Times New Roman"/>
          <w:b/>
          <w:sz w:val="24"/>
          <w:szCs w:val="24"/>
        </w:rPr>
        <w:t>zał. nr 6.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poinformował zebranych o dostarczeniu dokumentów przedstawiających zmiany do projektu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XVII/122/15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29.12.2015 r.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6, a następnie odczytał ww . projekt. 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>W głosowaniu „za” przyjęciem uchwały było 15 radnych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 xml:space="preserve">Uchwała Nr XXXII/227/16 stanowi </w:t>
      </w:r>
      <w:r>
        <w:rPr>
          <w:b/>
          <w:bCs/>
        </w:rPr>
        <w:t>zał. nr 7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spacing w:lineRule="auto" w:line="276" w:before="0" w:after="200"/>
        <w:jc w:val="both"/>
        <w:rPr>
          <w:bCs/>
        </w:rPr>
      </w:pPr>
      <w:r>
        <w:rPr>
          <w:bCs/>
          <w:u w:val="single"/>
        </w:rPr>
        <w:t>Mirosława Szwedek</w:t>
      </w:r>
      <w:r>
        <w:rPr>
          <w:bCs/>
        </w:rPr>
        <w:t xml:space="preserve"> powiedziała, że zgodnie z wcześniej zasygnalizowanymi zmianami w kwestii wysokości sumy wydatków niewygasających została zmniejszona wysokość kwoty na wydatki związane z realizacją gminnego programu profilaktyki i rozwiązywania problemów alkoholowych, pozostałe kwoty nie zmieniły się. </w:t>
      </w:r>
    </w:p>
    <w:p>
      <w:pPr>
        <w:pStyle w:val="Akapitzlist"/>
        <w:spacing w:lineRule="auto" w:line="276" w:before="0" w:after="200"/>
        <w:ind w:left="426" w:hanging="0"/>
        <w:jc w:val="both"/>
        <w:rPr>
          <w:bCs/>
        </w:rPr>
      </w:pPr>
      <w:r>
        <w:rPr>
          <w:u w:val="single"/>
        </w:rPr>
        <w:t>Przewodniczący Rady Ryszard Pacholak</w:t>
      </w:r>
      <w:r>
        <w:rPr/>
        <w:t xml:space="preserve"> odczytał projekt uchwały w sprawie ustalenia wykazu wydatków, które nie wygasają z upływem roku budżetowego 2016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>W głosowaniu „za” przyjęciem uchwały było 15 radnych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 xml:space="preserve">Uchwała Nr XXXII/228/16 stanowi </w:t>
      </w:r>
      <w:r>
        <w:rPr>
          <w:b/>
          <w:bCs/>
        </w:rPr>
        <w:t>zał. nr 8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uchwalenia Wieloletniej Prognozy Finansowej Gminy Duszniki na lata 2017-2024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>W głosowaniu „za” przyjęciem uchwały było 15 radnych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 xml:space="preserve">Uchwała Nr XXXII/229/16 stanowi </w:t>
      </w:r>
      <w:r>
        <w:rPr>
          <w:b/>
          <w:bCs/>
        </w:rPr>
        <w:t>zał. nr 9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Mirosława Szwedek</w:t>
      </w:r>
      <w:r>
        <w:rPr/>
        <w:t xml:space="preserve"> omówiła zmiany w ramach autopoprawki (</w:t>
      </w:r>
      <w:r>
        <w:rPr>
          <w:b/>
        </w:rPr>
        <w:t>zał. nr 10</w:t>
      </w:r>
      <w:r>
        <w:rPr/>
        <w:t>) przekazanej radnym przed sesją. Skarbnik gminy powiedziała, że zmiany związane są z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jc w:val="both"/>
        <w:rPr/>
      </w:pPr>
      <w:r>
        <w:rPr/>
        <w:t>likwidacją Ośrodka Sportu i Rekreacji w Dusznikach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jc w:val="both"/>
        <w:rPr/>
      </w:pPr>
      <w:r>
        <w:rPr/>
        <w:t>zmianą wysokości wydatku bieżącego związanego z podpisanym porozumieniem z Miastem Poznań oraz Gminą Tarnowo Podgórne.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u w:val="single"/>
        </w:rPr>
        <w:t>Przewodniczący Rady Ryszard Pacholak</w:t>
      </w:r>
      <w:r>
        <w:rPr/>
        <w:t xml:space="preserve"> powiedział, że projekt budżetu został pozytywnie zaopiniowany przez wszystkie komisje stałe Rady Gminy Duszniki. Następnie odczytał projekt uchwały w sprawie uchwały budżetowej na rok 2017.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u w:val="single"/>
        </w:rPr>
        <w:t>Marian Kaźmierowki</w:t>
      </w:r>
      <w:r>
        <w:rPr/>
        <w:t xml:space="preserve"> pomimo wcześniej na posiedzeniu Komisji Oświaty, Kultury, Kultury Fizycznej i Zdrowia wyrażonej pozytywnej opinii nt. projektu budżetu na 2017 rok powiedział, że nie może go poprzeć, ponieważ</w:t>
      </w:r>
      <w:r>
        <w:rPr>
          <w:u w:val="single"/>
        </w:rPr>
        <w:t xml:space="preserve"> </w:t>
      </w:r>
      <w:r>
        <w:rPr/>
        <w:t>nie zostały w nim przewidziane środki finansowe dla Niewierza. Radny wymienił remont mostu na Mogilnicy oraz przebudowę ulicy Leśnej  jako konieczne do wykonania.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u w:val="single"/>
        </w:rPr>
        <w:t>Wójt Roman Boguś</w:t>
      </w:r>
      <w:r>
        <w:rPr/>
        <w:t xml:space="preserve"> w odpowiedzi powiedział, że na zebraniu sołeckim mówił o środkach dla Niewierza, wymienił wtedy skrzyżowanie ulicy Leśnej i Kasztanowej. Dodał, że w budżecie są zaplanowane środki dla Niewierza.  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u w:val="single"/>
        </w:rPr>
        <w:t xml:space="preserve">Grzegorz Pawlak </w:t>
      </w:r>
      <w:r>
        <w:rPr/>
        <w:t xml:space="preserve">powiedział, że budżet jest bardzo dobrze skonstruowany i zbilansowany, jak również bardzo oszczędny. Dodał, że wcześniej nie ukrywał swoich zastrzeżeń, wskazując na brak środków na reformę edukacji oraz na przedszkole i szkołę w Sędzinku jeśli miałyby się one rozwijać. Nadmienił, że nie została też wszczęta sprawa związana z kanalizacją Sędzinka. Grzegorz Pawlak dodał, że ma nadzieję, iż w połączeniu z powiatem uda się przeprowadzić także jakąś inwestycję w Sędzinku. 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284" w:hanging="0"/>
        <w:jc w:val="both"/>
        <w:rPr/>
      </w:pPr>
      <w:r>
        <w:rPr>
          <w:u w:val="single"/>
        </w:rPr>
        <w:t xml:space="preserve">Wójt Roman Boguś </w:t>
      </w:r>
      <w:r>
        <w:rPr/>
        <w:t xml:space="preserve">powiedział, że cieszy się z opinii usłyszanych od radnych nt. zaplanowanego budżetu. Dodał, że wszystkie informacje przekazywane przez radnych oraz wyborców brane są pod uwagę i lokowane w ramy finansowe- nic nie jest odrzucane. </w:t>
      </w:r>
    </w:p>
    <w:p>
      <w:pPr>
        <w:pStyle w:val="Akapitzlist"/>
        <w:spacing w:lineRule="auto" w:line="276" w:before="0" w:after="200"/>
        <w:jc w:val="both"/>
        <w:rPr/>
      </w:pPr>
      <w:r>
        <w:rPr>
          <w:bCs/>
        </w:rPr>
        <w:t>W głosowaniu „za” przyjęciem uchwały było 14 radnych, jedna osoba „wstrzymały się” (Marian Kaźmierowski).</w:t>
      </w:r>
    </w:p>
    <w:p>
      <w:pPr>
        <w:pStyle w:val="Akapitzlist"/>
        <w:spacing w:lineRule="auto" w:line="276" w:before="0" w:after="200"/>
        <w:jc w:val="both"/>
        <w:rPr>
          <w:bCs/>
        </w:rPr>
      </w:pPr>
      <w:r>
        <w:rPr>
          <w:bCs/>
        </w:rPr>
        <w:t xml:space="preserve">Uchwała Nr XXXII/230/16 stanowi </w:t>
      </w:r>
      <w:r>
        <w:rPr>
          <w:b/>
          <w:bCs/>
        </w:rPr>
        <w:t>zał. nr 11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 zatwierdzenia planów pracy komisji stałych na rok 2017.</w:t>
      </w:r>
    </w:p>
    <w:p>
      <w:pPr>
        <w:pStyle w:val="Akapitzlist"/>
        <w:tabs>
          <w:tab w:val="clear" w:pos="708"/>
          <w:tab w:val="left" w:pos="644" w:leader="none"/>
          <w:tab w:val="left" w:pos="710" w:leader="none"/>
        </w:tabs>
        <w:spacing w:lineRule="auto" w:line="276" w:before="0" w:after="200"/>
        <w:ind w:left="0" w:hanging="0"/>
        <w:jc w:val="both"/>
        <w:rPr/>
      </w:pPr>
      <w:r>
        <w:rPr/>
        <w:t xml:space="preserve">            </w:t>
      </w:r>
      <w:r>
        <w:rPr>
          <w:bCs/>
        </w:rPr>
        <w:t>W głosowaniu „za” przyjęciem uchwały było 15 radnych.</w:t>
      </w:r>
    </w:p>
    <w:p>
      <w:pPr>
        <w:pStyle w:val="Akapitzlist"/>
        <w:spacing w:lineRule="auto" w:line="276" w:before="0" w:after="200"/>
        <w:ind w:left="786" w:hanging="0"/>
        <w:jc w:val="both"/>
        <w:rPr>
          <w:bCs/>
        </w:rPr>
      </w:pPr>
      <w:r>
        <w:rPr>
          <w:bCs/>
        </w:rPr>
        <w:t xml:space="preserve">Uchwała Nr XXXII/231/16 stanowi </w:t>
      </w:r>
      <w:r>
        <w:rPr>
          <w:b/>
          <w:bCs/>
        </w:rPr>
        <w:t>zał. nr 12</w:t>
      </w:r>
      <w:r>
        <w:rPr>
          <w:bCs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</w:t>
      </w:r>
      <w:r>
        <w:rPr>
          <w:bCs/>
        </w:rPr>
        <w:t xml:space="preserve"> </w:t>
      </w:r>
      <w:r>
        <w:rPr/>
        <w:t>zatwierdzenia planu pracy Rady Gminy Duszniki na rok 2017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2/16 stanowi </w:t>
      </w:r>
      <w:r>
        <w:rPr>
          <w:rFonts w:cs="Times New Roman" w:ascii="Times New Roman" w:hAnsi="Times New Roman"/>
          <w:b/>
          <w:sz w:val="24"/>
          <w:szCs w:val="24"/>
        </w:rPr>
        <w:t>zał. nr 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raz z uzasadnieniem w sprawie </w:t>
      </w:r>
      <w:r>
        <w:rPr>
          <w:bCs/>
          <w:w w:val="101"/>
        </w:rPr>
        <w:t>przekazania skargi Komisji Rewizyjnej Rady Gminy Dusznik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4 radnych, jedna osoba była „przeciwna” (Grzegorz Mazurek)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3/16 stanowi </w:t>
      </w:r>
      <w:r>
        <w:rPr>
          <w:rFonts w:cs="Times New Roman" w:ascii="Times New Roman" w:hAnsi="Times New Roman"/>
          <w:b/>
          <w:sz w:val="24"/>
          <w:szCs w:val="24"/>
        </w:rPr>
        <w:t>zał. nr 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projekt uchwały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sprawie uchylenia uchwał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4/16 stanowi </w:t>
      </w:r>
      <w:r>
        <w:rPr>
          <w:rFonts w:cs="Times New Roman" w:ascii="Times New Roman" w:hAnsi="Times New Roman"/>
          <w:b/>
          <w:sz w:val="24"/>
          <w:szCs w:val="24"/>
        </w:rPr>
        <w:t>zał. nr 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644" w:leader="none"/>
          <w:tab w:val="left" w:pos="710" w:leader="none"/>
        </w:tabs>
        <w:spacing w:lineRule="auto" w:line="276" w:before="0" w:after="200"/>
        <w:ind w:left="644" w:hanging="36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zatwierdzenia taryf za zbiorowe zaopatrzenie w wodę i  zbiorowe odprowadzenie ścieków. Przewodniczący nadmienił, że  projekt został omówiony w czasie trwania posiedzenia komisji stałych Rady Gminy Dusznik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5/16 stanowi </w:t>
      </w:r>
      <w:r>
        <w:rPr>
          <w:rFonts w:cs="Times New Roman" w:ascii="Times New Roman" w:hAnsi="Times New Roman"/>
          <w:b/>
          <w:sz w:val="24"/>
          <w:szCs w:val="24"/>
        </w:rPr>
        <w:t>zał. nr 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2"/>
          <w:numId w:val="4"/>
        </w:numPr>
        <w:spacing w:lineRule="auto" w:line="276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udzielenie pomocy finansowej dla Powiatu Szamotulskiego na dofinansowanie przebudowy drogi powiatowej Nr 1886P Wilczyna-Grzebienisko w miejscowości Wilczyna, który został przekazany radnym przed rozpoczęciem sesji. 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>
          <w:u w:val="single"/>
        </w:rPr>
        <w:t>Robert Kałek</w:t>
      </w:r>
      <w:r>
        <w:rPr/>
        <w:t xml:space="preserve"> powiedział, że przychyli się do podjęcia uchwały, aczkolwiek ma nadzieję, że jak w Ceradzu Dolnym będą realizowane inwestycje z udziałem powiatu, to również zostaną one poparte i będą przekazane środki.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>
          <w:u w:val="single"/>
        </w:rPr>
        <w:t>Wójt Roman Boguś</w:t>
      </w:r>
      <w:r>
        <w:rPr/>
        <w:t xml:space="preserve"> powiedział, że nigdy nie odmówiono udzielenia pomocy na realizację inicjatyw powiatu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/236/16 stanowi </w:t>
      </w:r>
      <w:r>
        <w:rPr>
          <w:rFonts w:cs="Times New Roman" w:ascii="Times New Roman" w:hAnsi="Times New Roman"/>
          <w:b/>
          <w:sz w:val="24"/>
          <w:szCs w:val="24"/>
        </w:rPr>
        <w:t>zał. nr 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 6 i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z radnych nie złożył interpelacji ani zapyt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wiedział, iż budżet został tak wykonany, że rezerwa w postaci emisji obligacji na kwotę 1 mln zł nie będzie potrzebn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wa Świerkiel-Szymańska</w:t>
      </w:r>
      <w:r>
        <w:rPr>
          <w:rFonts w:cs="Times New Roman" w:ascii="Times New Roman" w:hAnsi="Times New Roman"/>
          <w:sz w:val="24"/>
          <w:szCs w:val="24"/>
        </w:rPr>
        <w:t xml:space="preserve"> – dyrektor Biblioteki Publicznej i Centrum Animacji Kultury- przypomniała radnym oraz sołtysom, że wcześniej odwołane ze względu na chorobę wykładowcy szkolenie zostało przeniesione na dzień 9 stycznia 2017 r.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Łanoszka</w:t>
      </w:r>
      <w:r>
        <w:rPr>
          <w:rFonts w:cs="Times New Roman" w:ascii="Times New Roman" w:hAnsi="Times New Roman"/>
          <w:sz w:val="24"/>
          <w:szCs w:val="24"/>
        </w:rPr>
        <w:t xml:space="preserve">- wiceprzewodniczący Rady Powiatu- podsumował działalność wspólną. Powiedział, że 2017 roku na największą inwestycję tj. rozbudowę i modernizację szpitala powiatowego planuje się wydać 10 mln zł. Aktualnie jest budowana alternatywna droga dojazdowa do szpitala. Radosław Łanoszka powiedział, że w jednym roku udało się przejąć działkę od Poczty Polskiej oraz rozpocząć budowę dodatkowego dojazdu do szpitala. Wiceprzewodniczący Rady Powiatu nadmienił, że inwestycje na terenie gmin są wykonywane tylko z ich wsparciem. Radosław Łanoszka powiedział, że łącznie z Gminą Duszniki zrealizowano dwie drogi: we Wilczynie i do Młynkowa. Aktualnie realizowany jest jeszcze krótki odcinek chodnika w Brzozie, o który ubiegali się mieszkańcy od kilku lat. Nadmienił, że jest jeszcze dotacja w kwocie 27 tys. zł dla Parafii Wilczyna na odbudowę obiektów sakralnych. Na zakończenie wypowiedzi Radosław Łanoszka życzył radnym trafnych decyzji, wykonalnego założonego budżetu oraz dobrej współpracy gminy z powiat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podziękował Radosławowi Łanoszce, Marii Woźniak oraz pozostałym radnym powiatowym za to, że troszczą się o rozwój powiatu ale także dbają o interesy naszej gmin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- o god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- zamknął XXXII sesję Rady Gmin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658"/>
      </w:tblGrid>
      <w:tr>
        <w:trPr>
          <w:trHeight w:val="851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</w:tbl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5:00Z</dcterms:created>
  <dc:creator>Monika Młynarek</dc:creator>
  <dc:description/>
  <cp:keywords/>
  <dc:language>en-US</dc:language>
  <cp:lastModifiedBy>Monika Młynarek</cp:lastModifiedBy>
  <cp:lastPrinted>2017-01-02T15:12:00Z</cp:lastPrinted>
  <dcterms:modified xsi:type="dcterms:W3CDTF">2017-01-02T14:12:00Z</dcterms:modified>
  <cp:revision>29</cp:revision>
  <dc:subject/>
  <dc:title/>
</cp:coreProperties>
</file>