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      </w:t>
      </w:r>
    </w:p>
    <w:p>
      <w:pPr>
        <w:pStyle w:val="Heading"/>
        <w:spacing w:lineRule="auto" w:line="360"/>
        <w:rPr/>
      </w:pPr>
      <w:r>
        <w:rPr/>
        <w:t xml:space="preserve">    </w:t>
      </w:r>
      <w:r>
        <w:rPr/>
        <w:t>PROTOKÓŁ  NR XLIII/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dniu 26 maja 2009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8</w:t>
      </w:r>
      <w:r>
        <w:rPr/>
        <w:t xml:space="preserve"> przewodniczący Rady Gminy Duszniki Gracjan Skórnicki otworzył XLIII sesję. Powitał radnych, sołtysów, wójta, skarbnika i sekretarza Urzędu, oraz kierowników jednostek organizacyjnych - zebranych w sali Gminnego Centrum Kultury w Dusznikach.</w:t>
      </w:r>
    </w:p>
    <w:p>
      <w:pPr>
        <w:pStyle w:val="Normal"/>
        <w:spacing w:lineRule="auto" w:line="360"/>
        <w:rPr/>
      </w:pPr>
      <w:r>
        <w:rPr/>
        <w:t xml:space="preserve">Stwierdził obecność 15 radnych, co stanowi quorum pozwalające na podejmowanie decyzji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orządek obrad, który radni otrzymali z materiałami na sesję był następując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lacja Wójta na temat realizacji Strategii Rozwoju Gminy i Wieloletniego Programu Inwestycyjnego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 w spraw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zmiany uchwały budżetowej nr XXXVII/240//08 Rady Gminy Duszniki z dnia 20.12.08 r. w sprawie budżetu na rok 2009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miany Wieloletniego Programu Inwestycyjnego na lata 2007-201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rażenie zgody na wyodrębnienie w budżecie gminy środków stanowiących fundusz sołec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zupełnienia składu Komisji Ochrony Środowiska i Porządku Publi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chwalenia zmiany miejscowego planu zagospodarowania przestrzennego w Ceradzu Dolnym, dla działki o nr ewid. 76/11 (przed podziałem)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chwalenia zmiany miejscowego planu zagospodarowania przestrzennego w Kunowie dla działek o nr ewid. 204, 206/7, 213, 215/5, 218, 219/1 i 220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, które jest </w:t>
      </w:r>
      <w:r>
        <w:rPr>
          <w:b/>
          <w:bCs/>
        </w:rPr>
        <w:t>zał. nr 4</w:t>
      </w:r>
      <w:r>
        <w:rPr/>
        <w:t xml:space="preserve">   do protokółu. </w:t>
      </w:r>
    </w:p>
    <w:p>
      <w:pPr>
        <w:pStyle w:val="Normal"/>
        <w:spacing w:lineRule="auto" w:line="360"/>
        <w:rPr/>
      </w:pPr>
      <w:r>
        <w:rPr>
          <w:b/>
        </w:rPr>
        <w:t>Ad. 4</w:t>
      </w:r>
      <w:r>
        <w:rPr/>
        <w:t xml:space="preserve">. Wójt przedstawił  realizację Strategii Rozwoju Gminy i Wieloletniego Programu Inwestycyjnego. Strategia i Program realizowane są zgodnie z założeniami. Wprowadzane zmiany w WPI mają na celu dostosowanie go do nowych uwarunkowań dotyczących potrzeb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zeczowych i zasobów finansowych Gminy. Po ostatniej zmianie planuje się przeznaczyć na inwestycje w 2009r. kwotę 6.480.100zł.</w:t>
      </w:r>
    </w:p>
    <w:p>
      <w:pPr>
        <w:pStyle w:val="Normal"/>
        <w:spacing w:lineRule="auto" w:line="360"/>
        <w:rPr/>
      </w:pPr>
      <w:r>
        <w:rPr/>
        <w:t>Wójt poinformował, że Starostwo Powiatowe w Szamotułach zwróciło się z wnioskiem o dofinansowanie remontu drogi powiatowej Podrzewie-Lubosina. Droga przebiega na terenie gminy Duszniki i Pniewy. Radni byli przeciwni udziałowi Gminy w remoncie w/w drogi. Uznali, że bardziej potrzebna jest modernizacja drogi w Grzebienisku.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zapytał dlaczego zmieniono wysokość dotacji (do 30.000zł) na bramy w OSP Duszniki. Uważa, że cena jest mocno zawyżona. Zapytał czy będzie ogłoszony przetarg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będzie przetarg. Oszczędności – jeżeli takie będą - zostaną przeznaczone na inne cele.</w:t>
      </w:r>
    </w:p>
    <w:p>
      <w:pPr>
        <w:pStyle w:val="Normal"/>
        <w:spacing w:lineRule="auto" w:line="360"/>
        <w:rPr/>
      </w:pPr>
      <w:r>
        <w:rPr>
          <w:b/>
        </w:rPr>
        <w:t>Ad. 5.</w:t>
      </w:r>
      <w:r>
        <w:rPr/>
        <w:t xml:space="preserve"> Podjęcie uchwał w sprawie: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 xml:space="preserve">zmiany uchwały budżetowej nr XXVII/240//08 Rady Gminy  Duszniki z dnia  20.12.08 r. w sprawie budżetu na rok 2009,      </w:t>
      </w:r>
    </w:p>
    <w:p>
      <w:pPr>
        <w:pStyle w:val="Normal"/>
        <w:spacing w:lineRule="auto" w:line="360"/>
        <w:rPr/>
      </w:pPr>
      <w:r>
        <w:rPr>
          <w:u w:val="single"/>
        </w:rPr>
        <w:t>Skarbnik Mirosława Szwedek</w:t>
      </w:r>
      <w:r>
        <w:rPr/>
        <w:t xml:space="preserve"> objaśniła wprowadzane zmiany w budżecie, które dotyczą m.in. zwiększenia dotacji celowych dla Gminnego Ośrodka Pomocy Społecznej oraz na zwrot części podatku akcyzowego zawartego w cenie oleju napędowego wykorzystywanego do produkcji rolnej.</w:t>
      </w:r>
    </w:p>
    <w:p>
      <w:pPr>
        <w:pStyle w:val="Normal"/>
        <w:spacing w:lineRule="auto" w:line="360"/>
        <w:rPr/>
      </w:pPr>
      <w:r>
        <w:rPr/>
        <w:t>W planie zadań inwestycyjnych wprowadza się nowe zadania:</w:t>
      </w:r>
    </w:p>
    <w:p>
      <w:pPr>
        <w:pStyle w:val="Normal"/>
        <w:spacing w:lineRule="auto" w:line="360"/>
        <w:rPr/>
      </w:pPr>
      <w:r>
        <w:rPr/>
        <w:t>- projekt budowy kanalizacji sanitarnej we wsi Sędziny i Wierzeja,</w:t>
      </w:r>
    </w:p>
    <w:p>
      <w:pPr>
        <w:pStyle w:val="Normal"/>
        <w:spacing w:lineRule="auto" w:line="360"/>
        <w:rPr/>
      </w:pPr>
      <w:r>
        <w:rPr/>
        <w:t>- modernizacja strażnicy OSP w Dusznikach,</w:t>
      </w:r>
    </w:p>
    <w:p>
      <w:pPr>
        <w:pStyle w:val="Normal"/>
        <w:spacing w:lineRule="auto" w:line="360"/>
        <w:rPr/>
      </w:pPr>
      <w:r>
        <w:rPr/>
        <w:t>- zakup komputera dla GOPS w Dusznikach,</w:t>
      </w:r>
    </w:p>
    <w:p>
      <w:pPr>
        <w:pStyle w:val="Normal"/>
        <w:spacing w:lineRule="auto" w:line="360"/>
        <w:rPr/>
      </w:pPr>
      <w:r>
        <w:rPr/>
        <w:t>- zwiększenie wydatków na budowę biblioteki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Rada Gminy Duszniki podjęła uchwałę 15 głosami za,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XLIII/ 291 /09 </w:t>
      </w:r>
      <w:r>
        <w:rPr/>
        <w:t>jest</w:t>
      </w:r>
      <w:r>
        <w:rPr>
          <w:b/>
          <w:bCs/>
        </w:rPr>
        <w:t xml:space="preserve"> zał. nr 5 </w:t>
      </w:r>
      <w:r>
        <w:rPr/>
        <w:t>do protokółu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zmiany Wieloletniego Programu Inwestycyjnego na lata 2007-2010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Rada Gminy Duszniki podjęła uchwałę 15 głosami za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III/ 292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wyrażenie zgody na wyodrębnienie w budżecie gminy środków stanowiących fundusz sołecki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Robert  Kałek </w:t>
      </w:r>
      <w:r>
        <w:rPr/>
        <w:t xml:space="preserve"> zapytał skąd będą pochodzić  pieniądze i na co można przeznaczać środki z funduszu sołeckiego?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fundusz tworzony jest z budżetu gminy, nie może przekroczyć dziesięciokrotności kwoty bazowej – obliczonej jako iloraz wykonanych dochodów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ieżących gminy za rok poprzedzający rok budżetowy o dwa lata oraz liczby mieszkańców wg stanu na dzień 31 grudnia roku poprzedzającego rok budżetowy o dwa lata.</w:t>
      </w:r>
    </w:p>
    <w:p>
      <w:pPr>
        <w:pStyle w:val="Normal"/>
        <w:spacing w:lineRule="auto" w:line="360"/>
        <w:rPr/>
      </w:pPr>
      <w:r>
        <w:rPr/>
        <w:t xml:space="preserve">Gmina może otrzymać z budżetu państwa zwrot w formie dotacji celowej od 10 do 30% </w:t>
      </w:r>
    </w:p>
    <w:p>
      <w:pPr>
        <w:pStyle w:val="Normal"/>
        <w:spacing w:lineRule="auto" w:line="360"/>
        <w:rPr/>
      </w:pPr>
      <w:r>
        <w:rPr/>
        <w:t>w zależności od średniej kwoty bazowej. Pieniądze pozostają w budżecie gminy. Nie wykorzystane w roku budżetowym wygasają z upływem roku.</w:t>
      </w:r>
    </w:p>
    <w:p>
      <w:pPr>
        <w:pStyle w:val="Normal"/>
        <w:spacing w:lineRule="auto" w:line="360"/>
        <w:rPr/>
      </w:pPr>
      <w:r>
        <w:rPr/>
        <w:t>Wójt w terminie do 31 lipca roku poprzedzającego rok budżetowy przekazuje sołtysom informację o wysokości środków przypadających na dane sołectwo. Sołtysi do 30 września przekazują wniosek, uchwalony przez zebranie wiejskie, celem uwzględnienia go w projekcie budżetu gminy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uważa, że sołectwa mają na co wydawać, choćby na drogi gminne, które  wymagają równania.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też jest za remontem dróg gminnych. Uważa, że są takie, gdzie od 12 lat nic się nie robi. W miejscowościach, gdzie nie ma mienia gminnego można przeznaczyć fundusz np. na zorganizowanie dzieciom  wakacji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>Radny Grzegorz Pawlak</w:t>
      </w:r>
      <w:r>
        <w:rPr/>
        <w:t xml:space="preserve"> zaproponował, aby odłożyć na następną sesję powyższą uchwałę. Uważa, że  jest jeszcze wiele niejasności, które należy wyjaśnić, przeprowadzić konsultację</w:t>
      </w:r>
    </w:p>
    <w:p>
      <w:pPr>
        <w:pStyle w:val="Normal"/>
        <w:spacing w:lineRule="auto" w:line="360"/>
        <w:rPr/>
      </w:pPr>
      <w:r>
        <w:rPr/>
        <w:t>i pozwolić sołtysom wypowiedzieć się  na co chcieliby wydać przyznane w 2010 roku pieniądze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waża, że jest to rozsądna decyzja. Zastępca Wójta, Grażyna Gołaś jest dzisiaj na szkoleniu i na pewno wiele spraw zostanie wyjaśnionych.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uważa, że odkładanie uchwały nic nie da. Nie decyduje się jeszcze o konkretnych środkach. Uchwała w swoim kształcie pozostanie. </w:t>
      </w:r>
    </w:p>
    <w:p>
      <w:pPr>
        <w:pStyle w:val="Normal"/>
        <w:spacing w:lineRule="auto" w:line="360"/>
        <w:rPr/>
      </w:pPr>
      <w:r>
        <w:rPr>
          <w:u w:val="single"/>
        </w:rPr>
        <w:t>Sołtys Chełminka Iwona Ratajczak</w:t>
      </w:r>
      <w:r>
        <w:rPr/>
        <w:t xml:space="preserve"> powiedziała, że stowarzyszenie sołtysów od lat walczyło o utworzenie funduszu. Rada sołecka zaproponuje mieszkańcom na co wydać pieniądze,  a zebranie wiejskie zatwierdzi wniosek albo nie. Wioska jest miniaturą gminy i ma prawo decydować na co wydać pieniądze, a potrzeby są duże. Najważniejsze jest w tej chwili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rganizowanie zebrania z sołtysami i przekazanie im potrzebnych informacji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powiedział, że trzeba wiedzieć kto za co odpowiada, żeby nie przerzucać obowiązków z gminy na sołectwo.</w:t>
      </w:r>
    </w:p>
    <w:p>
      <w:pPr>
        <w:pStyle w:val="Normal"/>
        <w:spacing w:lineRule="auto" w:line="360"/>
        <w:rPr/>
      </w:pPr>
      <w:r>
        <w:rPr>
          <w:u w:val="single"/>
        </w:rPr>
        <w:t>Radny Zbigniew Dziamski</w:t>
      </w:r>
      <w:r>
        <w:rPr/>
        <w:t xml:space="preserve"> jest przeciwny wydzielania funduszu sołeckiego. Powiedział, że przerabiał już to 23 lata temu. Z funduszu nic nie pozostało. Szkoda pieniędzy na drobiazgi.</w:t>
      </w:r>
    </w:p>
    <w:p>
      <w:pPr>
        <w:pStyle w:val="Normal"/>
        <w:spacing w:lineRule="auto" w:line="360"/>
        <w:rPr/>
      </w:pPr>
      <w:r>
        <w:rPr>
          <w:u w:val="single"/>
        </w:rPr>
        <w:t>Sołtys Brzozy-Grodziszczka Radosław Wawrzyniak</w:t>
      </w:r>
      <w:r>
        <w:rPr/>
        <w:t xml:space="preserve"> powiedział, że w Brzozie nie ma świetlicy, ani dróg gminnych. Uważa nie ma gdzie tych pieniędzy spożytkować.  Jest za dużo niejasności i dlatego jest za wstrzymaniem się od podejmowania dzisiaj decyzji o utworzeniu funduszu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Radna Krystyna Martyniec</w:t>
      </w:r>
      <w:r>
        <w:rPr/>
        <w:t xml:space="preserve"> zapytała, czy muszą być wyodrębnione środki na wszystkie sołectwa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to rada decyduje czy utworzy fundusz, a sołtys z radą sołecką i mieszkańcami czy chce z tego funduszu skorzystać. </w:t>
      </w:r>
    </w:p>
    <w:p>
      <w:pPr>
        <w:pStyle w:val="Normal"/>
        <w:spacing w:lineRule="auto" w:line="360"/>
        <w:rPr/>
      </w:pPr>
      <w:r>
        <w:rPr>
          <w:u w:val="single"/>
        </w:rPr>
        <w:t>Sołtys Grzebieniska Bogdan Buda</w:t>
      </w:r>
      <w:r>
        <w:rPr/>
        <w:t xml:space="preserve"> zapytał co się stanie jeżeli plany nie zostaną zrealizowane i środki nie wykorzystane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odpowiedział, że środki nie wykorzystane w roku budżetowym wygasają z upływem roku.</w:t>
      </w:r>
    </w:p>
    <w:p>
      <w:pPr>
        <w:pStyle w:val="Normal"/>
        <w:spacing w:lineRule="auto" w:line="360"/>
        <w:rPr/>
      </w:pPr>
      <w:r>
        <w:rPr>
          <w:u w:val="single"/>
        </w:rPr>
        <w:t>Sołtys Mieściska-Sarbia Tomasz Pawlaczyk</w:t>
      </w:r>
      <w:r>
        <w:rPr/>
        <w:t xml:space="preserve">  obawia się konfliktu wiosek. W swoim sołectwie ma dwie wiosk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środki są przeznaczone dla sołectwa i mieszkańcy  zadecydują  jak chcą  je wydać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ponowił wniosek o przełożenie na następną sesję projektu uchwały „c” .</w:t>
      </w:r>
    </w:p>
    <w:p>
      <w:pPr>
        <w:pStyle w:val="Normal"/>
        <w:spacing w:lineRule="auto" w:line="360"/>
        <w:rPr/>
      </w:pPr>
      <w:r>
        <w:rPr/>
        <w:t xml:space="preserve">W wyniku głosowania,  za przełożeniem było 6 radnych: Zbigniew Dziamski, Kazimiera Gierczyk, Ryszard Krawczyk, Grzegorz Pawlak, Gracjan Skórnicki i Tomasz Szczechowiak, pozostałych 9 radnych było przeciwnych. </w:t>
      </w:r>
    </w:p>
    <w:p>
      <w:pPr>
        <w:pStyle w:val="Normal"/>
        <w:spacing w:lineRule="auto" w:line="360"/>
        <w:rPr/>
      </w:pPr>
      <w:r>
        <w:rPr/>
        <w:t>Przewodniczący Rady poddał pod głosowanie projekt uchwały „c” w sprawie</w:t>
      </w:r>
    </w:p>
    <w:p>
      <w:pPr>
        <w:pStyle w:val="Akapitzlist"/>
        <w:spacing w:lineRule="auto" w:line="360"/>
        <w:rPr>
          <w:b/>
          <w:b/>
        </w:rPr>
      </w:pPr>
      <w:r>
        <w:rPr>
          <w:b/>
        </w:rPr>
        <w:t>wyrażenie zgody na wyodrębnienie w budżecie gminy środków stanowiących fundusz sołecki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Gminy Duszniki podjęła uchwałę 15 głosami za,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III/ 293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</w:t>
      </w:r>
    </w:p>
    <w:p>
      <w:pPr>
        <w:pStyle w:val="Normal"/>
        <w:spacing w:lineRule="auto" w:line="360"/>
        <w:rPr/>
      </w:pPr>
      <w:r>
        <w:rPr/>
        <w:t>Kontynuowano podejmowanie uchwał w sprawie:</w:t>
      </w:r>
    </w:p>
    <w:p>
      <w:pPr>
        <w:pStyle w:val="Akapitzlist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uzupełnienia składu Komisji Ochrony Środowiska i Porządku Publicznego</w:t>
      </w:r>
    </w:p>
    <w:p>
      <w:pPr>
        <w:pStyle w:val="Akapitzlist"/>
        <w:spacing w:lineRule="auto" w:line="360"/>
        <w:rPr/>
      </w:pPr>
      <w:r>
        <w:rPr/>
        <w:t>Rada Gminy Duszniki podjęła uchwałę 15 głosami za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III/ 294 /09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uchwalenia zmiany miejscowego planu zagospodarowania przestrzennego w Ceradzu Dolnym, dla działki o nr ewid. 76/11 (przed podziałem),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zapytał, czy zostały uregulowane spory międzysąsiedzkie  dotyczące naruszenia stosunków wodnych na sąsiednich działka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wydano decyzję w sprawie wykonania urządzeń zapobiegających powstawaniu szkód spowodowanych zmianą stosunków wodnych. Mimo odwołania stron, decyzja została podtrzymana. Strony są w trakcie ugody. </w:t>
      </w:r>
    </w:p>
    <w:p>
      <w:pPr>
        <w:pStyle w:val="Akapitzlist"/>
        <w:spacing w:lineRule="auto" w:line="360"/>
        <w:rPr/>
      </w:pPr>
      <w:r>
        <w:rPr/>
        <w:t>Rada Gminy Duszniki podjęła uchwałę 15 głosami za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III/ 295 /09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b/>
        </w:rPr>
        <w:t>uchwalenia zmiany miejscowego planu zagospodarowania przestrzennego w Kunowie dla działek o nr ewid. 204, 206/7, 213, 215/5, 218, 219/1 i 220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uważa, że mapki są nieczytelne i utrudniają orientację w terenie. Mieszkańcy Kunowa skarżą się na uciążliwości związane z eksploatacją żwirowni i nie chcą na swoim terenie kolejnych. Obawiają się, że będzie  trudno o inwestora. Będzie to martwy plan. Radny zapytał czy jest plan rozszerzenia żwirowni. 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odpowiedział, że po  drugiej stronie drogi, jest w studium teren - przeznaczony pod żwirownię. Wójt uważa, że żwirownie są konieczne żeby mogły powstawać nowe inwestycje. Najładniejszy zakątek w Kunowie powstał po zrekultywowaniu żwirowni, więc nie są tylko złem koniecznym.</w:t>
      </w:r>
    </w:p>
    <w:p>
      <w:pPr>
        <w:pStyle w:val="Normal"/>
        <w:spacing w:lineRule="auto" w:line="360"/>
        <w:rPr/>
      </w:pPr>
      <w:r>
        <w:rPr>
          <w:u w:val="single"/>
        </w:rPr>
        <w:t>Autor planu Michał Dudziński</w:t>
      </w:r>
      <w:r>
        <w:rPr/>
        <w:t xml:space="preserve"> wyjaśnił, że mapki, które otrzymują radni są w dużym pomniejszeniu, przedstawił większą mapę. Plan jest zgodny ze studium gminy. W trakcie procedury planistycznej trwającej ok. 8 miesięcy plan został pozytywnie zaopiniowany przez gminną komisję architektoniczno-urbanistyczną oraz przez regionalnego dyrektora ochrony środowiska w zakresie strategicznego oddziaływania na środowisko. Plany przygotowuje się na lata i realizacja ich też trwa lata.  </w:t>
      </w:r>
    </w:p>
    <w:p>
      <w:pPr>
        <w:pStyle w:val="Akapitzlist"/>
        <w:spacing w:lineRule="auto" w:line="360"/>
        <w:rPr/>
      </w:pPr>
      <w:r>
        <w:rPr/>
        <w:t>Rada Gminy Duszniki podjęła uchwałę 15 głosami za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III/ 296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 xml:space="preserve"> Wolne głosy i wnioski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przewodniczący komisji  rewizyjnej odczytał protokół komisji nr 20/2009 z przeprowadzonej kontroli w Gminnym Ośrodku Pomocy Społecznej. Komisja nie wnosi żadnych zastrzeżeń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– przewodniczący komisji oświaty omówił spotkanie z przedstawicielami organizacji pozarządowych i stowarzyszeń działających na terenie gminy.  Przekazał prośbę Polskiego Komitetu Pomocy Społecznej  o pomieszczenie (suche) na magazyn żywności.</w:t>
      </w:r>
    </w:p>
    <w:p>
      <w:pPr>
        <w:pStyle w:val="Normal"/>
        <w:spacing w:lineRule="auto" w:line="360"/>
        <w:rPr/>
      </w:pPr>
      <w:r>
        <w:rPr>
          <w:u w:val="single"/>
        </w:rPr>
        <w:t>Sołtys Niewierza Marian Szukała</w:t>
      </w:r>
      <w:r>
        <w:rPr/>
        <w:t xml:space="preserve"> zapytał, czy można przeznaczyć środki pozostałe z udziału Gminy w remoncie drogi powiatowej w Niewierzu na chodnik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wyjaśnił, że nie można. Nie ma projektu.</w:t>
      </w:r>
    </w:p>
    <w:p>
      <w:pPr>
        <w:pStyle w:val="Normal"/>
        <w:spacing w:lineRule="auto" w:line="360"/>
        <w:rPr/>
      </w:pPr>
      <w:r>
        <w:rPr>
          <w:u w:val="single"/>
        </w:rPr>
        <w:t>Radny Robert Kałek</w:t>
      </w:r>
      <w:r>
        <w:rPr/>
        <w:t xml:space="preserve"> poprosił o wyrównanie dzikiego wysypiska w Ceradzu Dolnym.</w:t>
      </w:r>
    </w:p>
    <w:p>
      <w:pPr>
        <w:pStyle w:val="Normal"/>
        <w:spacing w:lineRule="auto" w:line="360"/>
        <w:rPr/>
      </w:pPr>
      <w:r>
        <w:rPr/>
        <w:t>Mieszkańcy z funduszu sołeckiego we własnym zakresie upiększą teren.</w:t>
      </w:r>
    </w:p>
    <w:p>
      <w:pPr>
        <w:pStyle w:val="Normal"/>
        <w:spacing w:lineRule="auto" w:line="360"/>
        <w:rPr/>
      </w:pPr>
      <w:r>
        <w:rPr>
          <w:u w:val="single"/>
        </w:rPr>
        <w:t>Sołtys Kunowa Marek Królik</w:t>
      </w:r>
      <w:r>
        <w:rPr/>
        <w:t xml:space="preserve"> potwierdził uwagi radnego Maciejewskiego, że mieszkańcy Kunowa są niezadowoleni z ruchu i rozrastającej się żwirowni. Właściciel prowadzi odwierty w sąsiedztwie  zabudowań i ujęcia wody, co stanowi poważne zagroż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ójt</w:t>
      </w:r>
      <w:r>
        <w:rPr/>
        <w:t xml:space="preserve"> wyjaśnił, że ważne są ustalenia w studium, na podstawie których otrzymuje się koncesję. Nad prawidłowością eksploatacji złoża czuwa geolog.</w:t>
      </w:r>
    </w:p>
    <w:p>
      <w:pPr>
        <w:pStyle w:val="Normal"/>
        <w:spacing w:lineRule="auto" w:line="360"/>
        <w:rPr/>
      </w:pPr>
      <w:r>
        <w:rPr>
          <w:u w:val="single"/>
        </w:rPr>
        <w:t>Radny Miron Maciejewski</w:t>
      </w:r>
      <w:r>
        <w:rPr/>
        <w:t xml:space="preserve"> uważa, że żwirownie powinny być usytuowane w odludnym miejscu. Takie miejsca są  np. miedzy Grzebieniskiem, a Ceradzem. 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zapytał kiedy  mieszalnia betonu w Wilkowie zakończy nielegalną działalność. 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powiedział, że zgłosił już ten fakt instytucji upoważnionej, która prowadzi sprawę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 poinformował, że następna sesja odbędzie się tydzień wcześniej tj.16 czerwca br.  W październiku planowana jest wspólna sesja wszystkich członków KOLDu. </w:t>
      </w:r>
    </w:p>
    <w:p>
      <w:pPr>
        <w:pStyle w:val="Normal"/>
        <w:spacing w:lineRule="auto" w:line="360"/>
        <w:rPr/>
      </w:pPr>
      <w:r>
        <w:rPr>
          <w:b/>
          <w:bCs/>
        </w:rPr>
        <w:t>Ad. 7</w:t>
      </w:r>
      <w:r>
        <w:rPr/>
        <w:t>.</w:t>
      </w:r>
      <w:r>
        <w:rPr>
          <w:b/>
          <w:bCs/>
        </w:rPr>
        <w:t xml:space="preserve"> 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>Po wyczerpaniu porządku obrad o godz. 15.</w:t>
      </w:r>
      <w:r>
        <w:rPr>
          <w:vertAlign w:val="superscript"/>
        </w:rPr>
        <w:t>05</w:t>
      </w:r>
      <w:r>
        <w:rPr/>
        <w:t xml:space="preserve">  Przewodniczący Rady Gracjan Skórnicki </w:t>
      </w:r>
    </w:p>
    <w:p>
      <w:pPr>
        <w:pStyle w:val="Normal"/>
        <w:spacing w:lineRule="auto" w:line="360" w:before="0" w:after="240"/>
        <w:ind w:right="-198" w:hanging="0"/>
        <w:rPr/>
      </w:pPr>
      <w:r>
        <w:rPr/>
        <w:t>zamknął XLIII  sesję Rady Gminy Duszniki.</w:t>
      </w:r>
    </w:p>
    <w:p>
      <w:pPr>
        <w:pStyle w:val="Normal"/>
        <w:spacing w:lineRule="auto" w:line="276"/>
        <w:rPr/>
      </w:pPr>
      <w:r>
        <w:rPr/>
        <w:t xml:space="preserve">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>
          <w:sz w:val="20"/>
        </w:rPr>
        <w:t xml:space="preserve">  </w:t>
      </w:r>
      <w:r>
        <w:rPr>
          <w:sz w:val="20"/>
        </w:rPr>
        <w:t xml:space="preserve">/-/ Maria Woźniak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 xml:space="preserve">Przewodniczący Rady Gminy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979" w:right="924" w:gutter="0" w:header="0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58:00Z</dcterms:created>
  <dc:creator>Maria Woźniak</dc:creator>
  <dc:description/>
  <cp:keywords/>
  <dc:language>en-US</dc:language>
  <cp:lastModifiedBy>Tomasz Ćwiąk</cp:lastModifiedBy>
  <cp:lastPrinted>2009-06-03T13:37:00Z</cp:lastPrinted>
  <dcterms:modified xsi:type="dcterms:W3CDTF">2009-06-05T05:58:00Z</dcterms:modified>
  <cp:revision>2</cp:revision>
  <dc:subject/>
  <dc:title/>
</cp:coreProperties>
</file>