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12/2008</w:t>
      </w:r>
    </w:p>
    <w:p>
      <w:pPr>
        <w:pStyle w:val="Subtitle"/>
        <w:rPr/>
      </w:pPr>
      <w:r>
        <w:rPr/>
        <w:t xml:space="preserve">   </w:t>
      </w: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Rady Gminy Dusznik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w dniu 25 lutego2008r.</w:t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ystąpienia gości i omówienie tzw. „dyrektywy azotanowej”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ojektów uchwał na najbliższą sesj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Grzegorz Pawlak powitał członków komisji , zaproszonych gości - Ryszarda Lipskiego - dyrektora Wojewódzkiej Stacji Chemiczno-Rolniczej w Poznaniu, Krystiana Szymańskiego - kierownika Powiatowego Ośrodka Doradztwa Rolniczego oraz uczestniczącego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w spotkaniu wójta Adama Woropaja. 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Głównym tematem spotkania było omówienie problemów związanych z tzw. „dyrektywą azotanową”, którą objęta jest część gminy Duszniki.</w:t>
      </w:r>
    </w:p>
    <w:p>
      <w:pPr>
        <w:pStyle w:val="Normal"/>
        <w:spacing w:lineRule="auto" w:line="360"/>
        <w:rPr/>
      </w:pPr>
      <w:r>
        <w:rPr/>
        <w:t>Ryszard Lipski przedstawił działalność Wojewódzkiej Stacji Chemiczno-Rolniczej i wyniki badań.</w:t>
      </w:r>
    </w:p>
    <w:p>
      <w:pPr>
        <w:pStyle w:val="Normal"/>
        <w:spacing w:lineRule="auto" w:line="360"/>
        <w:rPr/>
      </w:pPr>
      <w:r>
        <w:rPr/>
        <w:t xml:space="preserve">Krystian Szymański poinformował, że w powiecie szamotulskim 350 gospodarstw o obszarze ok. 8.560ha objętych jest „dyrektywą”. </w:t>
      </w:r>
    </w:p>
    <w:p>
      <w:pPr>
        <w:pStyle w:val="Normal"/>
        <w:spacing w:lineRule="auto" w:line="360"/>
        <w:rPr/>
      </w:pPr>
      <w:r>
        <w:rPr/>
        <w:t>Goście stwierdzili, że jest tendencja do rozszerzania obszarów szczególnie narażonych, z czego rolnicy  nie są zadowoleni. Mają ograniczone możliwości korzystania z dopłat m.in. środowiskowych.</w:t>
      </w:r>
    </w:p>
    <w:p>
      <w:pPr>
        <w:pStyle w:val="Normal"/>
        <w:spacing w:lineRule="auto" w:line="360"/>
        <w:rPr/>
      </w:pPr>
      <w:r>
        <w:rPr/>
        <w:t>Panowie Lipski i Szymański opuścili posiedzenie komisji.</w:t>
      </w:r>
    </w:p>
    <w:p>
      <w:pPr>
        <w:pStyle w:val="Normal"/>
        <w:spacing w:lineRule="auto" w:line="360"/>
        <w:rPr/>
      </w:pPr>
      <w:r>
        <w:rPr>
          <w:b/>
          <w:bCs/>
        </w:rPr>
        <w:t>Ad. 4</w:t>
      </w:r>
      <w:r>
        <w:rPr/>
        <w:t xml:space="preserve"> Wójt omówił projekty uchwał na najbliższą sesję w sprawie: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zmiany uchwały budżetowej nr XX/105/07 Rady Gminy Duszniki z dnia 20.12.07  w sprawie budżetu na rok 2008,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zmiany zasad sprawiania pogrzebu przez Gminę Duszniki,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ustalenie minimalnego wynagrodzenia zasadniczego w I kategorii zaszeregowania w tabeli miesięcznych stawek wynagrodzenia zasadniczego i wartości jednego punktu dla pracowników zatrudnionych w Gminnym Ośrodku Pomocy Społecznej w Dusznikach.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ustalenia minimalnego wynagrodzenia zasadniczego w I kategorii zaszeregowania w tabeli miesięcznych stawek wynagrodzenia zasadniczego dla pracowników nie będących nauczycielami - zatrudnionych w Gminnym Zespole Oświatowym, gimnazjach, szkołach podstawowych i przedszkolu Gminy Duszniki,</w:t>
      </w:r>
    </w:p>
    <w:p>
      <w:pPr>
        <w:pStyle w:val="Normal"/>
        <w:spacing w:lineRule="auto" w:line="360"/>
        <w:ind w:left="1980" w:hanging="0"/>
        <w:rPr/>
      </w:pPr>
      <w:r>
        <w:rPr/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ustalenie minimalnego wynagrodzenia zasadniczego w I kategorii zaszeregowania w tabeli miesięcznych stawek wynagrodzenia zasadniczego </w:t>
      </w:r>
    </w:p>
    <w:p>
      <w:pPr>
        <w:pStyle w:val="Normal"/>
        <w:spacing w:lineRule="auto" w:line="360"/>
        <w:ind w:left="1980" w:hanging="0"/>
        <w:rPr/>
      </w:pPr>
      <w:r>
        <w:rPr/>
        <w:t xml:space="preserve">      </w:t>
      </w:r>
      <w:r>
        <w:rPr/>
        <w:t xml:space="preserve">i wartości jednego punktu dla pracowników zatrudnionych w Komunalnym  </w:t>
      </w:r>
    </w:p>
    <w:p>
      <w:pPr>
        <w:pStyle w:val="Normal"/>
        <w:spacing w:lineRule="auto" w:line="360"/>
        <w:ind w:left="1980" w:hanging="0"/>
        <w:rPr/>
      </w:pPr>
      <w:r>
        <w:rPr/>
        <w:t xml:space="preserve">      </w:t>
      </w:r>
      <w:r>
        <w:rPr/>
        <w:t>Zakładzie Budżetowym w Dusznikach,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sprzedaży nieruchomości lokalowej wraz z częścią ułamkową gruntu na terenie wsi Kunowo (dz. ew. nr 57/8) - w trybie przetargu ustnego nieograniczonego,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sprzedaży nieruchomości niezabudowanej, położonej na terenie miejscowości Kunowo, gm.Duszniki (dz. ew. nr 57/11) - w trybie przetargu ustnego nieograniczonego,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sprzedaży nieruchomości niezabudowanej, położonej na terenie miejscowości Kunowo, gm.Duszniki (dz. ew. nr 57/12) - w trybie przetargu ustnego nieograniczonego,</w:t>
      </w:r>
    </w:p>
    <w:p>
      <w:pPr>
        <w:pStyle w:val="Normal"/>
        <w:spacing w:lineRule="auto" w:line="360"/>
        <w:rPr/>
      </w:pPr>
      <w:r>
        <w:rPr/>
        <w:t>Radnych interesowało o ile wzrośnie wartość jednego punktu, mającego wpływ na wysokość wynagrodzenia w stosunku do obowiązującego w chwili obecnej.</w:t>
      </w:r>
    </w:p>
    <w:p>
      <w:pPr>
        <w:pStyle w:val="Normal"/>
        <w:spacing w:lineRule="auto" w:line="360"/>
        <w:rPr/>
      </w:pPr>
      <w:r>
        <w:rPr/>
        <w:t>Wójt poinformował, że na to pytanie odpowiedzą kierownicy GOPS i KZB na jutrzejszej sesji.</w:t>
      </w:r>
    </w:p>
    <w:p>
      <w:pPr>
        <w:pStyle w:val="Normal"/>
        <w:spacing w:lineRule="auto" w:line="480"/>
        <w:rPr/>
      </w:pPr>
      <w:r>
        <w:rPr>
          <w:b/>
          <w:bCs/>
        </w:rPr>
        <w:t>Ad. 4.</w:t>
      </w:r>
      <w:r>
        <w:rPr/>
        <w:t xml:space="preserve"> Po wyczerpaniu porządku obrad, posiedzenie zakończono.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>
          <w:sz w:val="22"/>
        </w:rPr>
        <w:t>Protokółowa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/-/ Marian Kaźmierows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Grzegorz Pawla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59:00Z</dcterms:created>
  <dc:creator>Maria Woźniak</dc:creator>
  <dc:description/>
  <cp:keywords/>
  <dc:language>en-US</dc:language>
  <cp:lastModifiedBy>Maria Woźniak</cp:lastModifiedBy>
  <cp:lastPrinted>2008-03-04T09:42:00Z</cp:lastPrinted>
  <dcterms:modified xsi:type="dcterms:W3CDTF">2008-03-04T08:43:00Z</dcterms:modified>
  <cp:revision>10</cp:revision>
  <dc:subject/>
  <dc:title>PROTOKÓŁ  NR 11/2008</dc:title>
</cp:coreProperties>
</file>