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15/2008</w:t>
      </w:r>
    </w:p>
    <w:p>
      <w:pPr>
        <w:pStyle w:val="Subtitle"/>
        <w:rPr/>
      </w:pPr>
      <w:r>
        <w:rPr/>
        <w:t xml:space="preserve">   </w:t>
      </w: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Rady Gminy Duszniki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/>
        <w:t>w dniu 20 maja 2008r.</w:t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stąpienie przedstawiciela Wielkopolskiej Izby Rolniczej w Szamotuła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ojektów uchwał na XXVIII sesję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Grzegorz Pawlak powitał członków komisji oraz uczestniczących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 spotkaniu wójta Adama Woropaja, przewodniczącego Rady Gminy Gracjana Skórnickiego oraz  przedstawiciela Wielkopolskiej Izby Rolniczej Pawła Zagórskiego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Paweł Zagórski podziękował za zaproszenie i przedstawił działalność Wielkopolskiej Izby Rolniczej oraz omówił „dyrektywę azotanową”. Z relacji gościa wynika, że  jest ok. 350 gospodarstw  usytuowanych na obszarach przyjętych jako szczególnie narażonych, 126 z nich  posiada płyty obornikowe dofinansowane z Programu Rozwoju Obszarów Wiejskich. Do programu „Rekultywacji Gleb Zakwaszonych” do 16 maja wpłynęło z powiatu szamotulskiego 99 wniosków, w tym z gminy Duszniki 21. Z dopłat do wapna skorzystało w ubiegłym roku 54 beneficjentów, w tym z terenu gminy  7 - za 51.926,90zł. Paweł Zagórski mówił również o dotacjach, jakie gminy mają obowiązek wpłacać na rzecz Izby w wysokości 2%  podatku rolnego. Gmina Duszniki przekazała za rok 2007 kwotę 11.501,69zł. Następnym tematem, który omawiano był problem azbestu. Można już korzystać z dotacji, składając udokumentowany wniosek do Starostwa Powiatowego.</w:t>
      </w:r>
    </w:p>
    <w:p>
      <w:pPr>
        <w:pStyle w:val="Normal"/>
        <w:spacing w:lineRule="auto" w:line="360"/>
        <w:rPr/>
      </w:pPr>
      <w:r>
        <w:rPr/>
        <w:t>Wójt poinformował, że na najbliższej sesji Rady Gminy w dniu 27 bm. zostanie przedstawiony radnym projekt uchwały w sprawie „Programu usuwania azbestu i wyrobów zawierających azbest dla Gminy Duszniki na lata 2007-2032”.</w:t>
      </w:r>
    </w:p>
    <w:p>
      <w:pPr>
        <w:pStyle w:val="Normal"/>
        <w:spacing w:lineRule="auto" w:line="360"/>
        <w:rPr/>
      </w:pPr>
      <w:r>
        <w:rPr/>
        <w:t>Radni zaprosili Pawła Zagórskiego na czerwcową sesję RG poświęconą sprawom rolnictwa, na którą zaproszeni zostaną również radny Sejmiku Województwa Wielkopolskiego Zbigniew Ajchler  i przedstawiciel Ośrodka Doradztwa Rolniczego Jerzy Kryś.</w:t>
      </w:r>
    </w:p>
    <w:p>
      <w:pPr>
        <w:pStyle w:val="Normal"/>
        <w:spacing w:lineRule="auto" w:line="360"/>
        <w:rPr/>
      </w:pPr>
      <w:r>
        <w:rPr/>
        <w:t>Przewodniczący komisji Grzegorz Pawlak podziękował gościowi za udział w spotkaniu i wyraził nadzieję na częstsze kontakty i bieżące informacje o działalności Izby Rolniczej.</w:t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 xml:space="preserve"> Wójt przedstawił  projekty uchwał na XXVIII sesję w sprawie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zmiany uchwały budżetowej nr XX/105/07 Rady Gminy Duszniki 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                           </w:t>
      </w:r>
      <w:r>
        <w:rPr/>
        <w:t>z dnia 20.12.07  w sprawie budżetu na rok 2008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udzielenia pomocy finansowej dla Powiatu Szamotulskiego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zabezpieczenia w formie weksla „in blanco” środków z WFOŚi GW  w Poznaniu stanowiących dofinansowanie przedsięwzięcia pn. Budowa kanalizacji sanitarnej i wodociągu tranzytowego Sękowo-Podrzewie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ustanowienia pomnika przyrody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przyjęcia „Programu usuwania azbestu i wyrobów zawierających azbest dla Gminy Duszniki na lata 2007-2032”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zystąpienia do sporządzenia zmiany miejscowego planu zagospodarowania przestrzennego w Ceradzu Dolnym dla działki o nr ewid, 76/11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zystąpienia do sporządzenia zmiany miejscowego planu zagospodarowania przestrzennego w Kunowie dla działek o nr ewid. 204, 206/7, 213, 215/5, 218, 219/1 i 220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przedaży nieruchomości niezabudowanej, położonej na terenie miejscowości Podrzewie, gmina Duszniki (dz. ew. nr 447/1) – w trybie przetargu ustnego nieograniczonego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   </w:t>
      </w:r>
      <w:r>
        <w:rPr/>
        <w:t>sprzedaży nieruchomości niezabudowanej, położonej na terenie miejscowości Duszniki (dz. Ew. nr 902/2) – w trybie przetargu ustnego nieograniczonego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zyjęcie stanowiska Rady Gminy Duszniki dotyczącego ruchu tranzytowego (TIR) po drodze krajowej nr 92 i wojewódzkiej nr 306 biegnących przez Gminę Duszniki</w:t>
      </w:r>
    </w:p>
    <w:p>
      <w:pPr>
        <w:pStyle w:val="Normal"/>
        <w:spacing w:lineRule="auto" w:line="360"/>
        <w:rPr/>
      </w:pPr>
      <w:r>
        <w:rPr>
          <w:b/>
        </w:rPr>
        <w:t xml:space="preserve">Ad. 4. </w:t>
      </w:r>
      <w:r>
        <w:rPr/>
        <w:t>Po wyczerpaniu porządku obrad, posiedzenie zakończono.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>
          <w:sz w:val="22"/>
        </w:rPr>
        <w:t>Protokółował</w:t>
      </w:r>
    </w:p>
    <w:p>
      <w:pPr>
        <w:pStyle w:val="Normal"/>
        <w:rPr>
          <w:sz w:val="22"/>
        </w:rPr>
      </w:pPr>
      <w:r>
        <w:rPr>
          <w:sz w:val="22"/>
        </w:rPr>
        <w:t>/-/ Marian Kaźmierowsk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Przewodniczący 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/-/ Grzegorz Pawlak</w:t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38:00Z</dcterms:created>
  <dc:creator>Maria Woźniak</dc:creator>
  <dc:description/>
  <cp:keywords/>
  <dc:language>en-US</dc:language>
  <cp:lastModifiedBy>Maria Woźniak</cp:lastModifiedBy>
  <cp:lastPrinted>2008-06-09T14:26:00Z</cp:lastPrinted>
  <dcterms:modified xsi:type="dcterms:W3CDTF">2008-06-10T07:12:00Z</dcterms:modified>
  <cp:revision>8</cp:revision>
  <dc:subject/>
  <dc:title>PROTOKÓŁ  NR 11/2008</dc:title>
</cp:coreProperties>
</file>