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11/2008</w:t>
      </w:r>
    </w:p>
    <w:p>
      <w:pPr>
        <w:pStyle w:val="Subtitle"/>
        <w:rPr/>
      </w:pPr>
      <w:r>
        <w:rPr/>
        <w:t xml:space="preserve">   </w:t>
      </w: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Rady Gminy Dusznik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w dniu 16 stycznia 2008r.</w:t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Omówienie wątpliwości związanych z lokalizacją i budową siłowni wiatrowych na terenie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gminy Duszniki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.   Sprawozdanie z działalności Związku Spółek Wodnych w Szamotuła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pracowanie planu pracy komisji na rok 200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rawozdanie z działalności w 2007 rok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Grzegorz Pawlak powitał członków komisji oraz uczestniczących w spotkaniu wiceprzewodniczącą rady Krystynę Martyniec, wójta Adama Woropaja oraz Małgorzatę Wasiak - kierownika projektu z PSWM Wielkopolska i Andrzeja Tęgiego - kierownika Powiatowego Związku Spółek Wodnych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Głównym tematem spotkania było omówienie wątpliwości związanych z lokalizacją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i  budową siłowni wiatrowych na terenie gminy Duszniki. </w:t>
      </w:r>
    </w:p>
    <w:p>
      <w:pPr>
        <w:pStyle w:val="Normal"/>
        <w:spacing w:lineRule="auto" w:line="360"/>
        <w:rPr/>
      </w:pPr>
      <w:r>
        <w:rPr/>
        <w:t>Radny Grzegorz Pawlak poinformował, że obawy rolników budzi zakres prac ziemnych - wykonywanych przy instalowaniu siłowni (m.in. instalowanie kabli energetycznych, budowa dróg dojazdowych itp.). Nieuniknione są szkody w infrastrukturze melioracyjnej. Kto pokryje koszty związane z jej odtworzeniem?</w:t>
      </w:r>
    </w:p>
    <w:p>
      <w:pPr>
        <w:pStyle w:val="Normal"/>
        <w:spacing w:lineRule="auto" w:line="360"/>
        <w:rPr/>
      </w:pPr>
      <w:r>
        <w:rPr/>
        <w:t>Przedstawicielka inwestora PSWM Wielkopolska - Małgorzata Wasiak zapewniła, że inwestor pokryje wszelkie szkody związane z naruszeniem sieci melioracyjnej. Andrzej Tęgi - kierownik PZS  powiedział, że Związek Spółek Wodnych podejmie się takich prac, jeżeli zajdzie taka potrzeba i zostanie podpisana odpowiednia umowa.</w:t>
      </w:r>
    </w:p>
    <w:p>
      <w:pPr>
        <w:pStyle w:val="Normal"/>
        <w:spacing w:lineRule="auto" w:line="360"/>
        <w:rPr/>
      </w:pPr>
      <w:r>
        <w:rPr/>
        <w:t>Radny Grzegorz Pawlak poinformował, że w rękach dusznickich rolników znajdują się stare (z początku XX w.) mapy melioracyjne, które zostaną udostępnione Gminie na potrzeby w/w inwestycji.</w:t>
      </w:r>
    </w:p>
    <w:p>
      <w:pPr>
        <w:pStyle w:val="Normal"/>
        <w:spacing w:lineRule="auto" w:line="360"/>
        <w:rPr/>
      </w:pPr>
      <w:r>
        <w:rPr/>
        <w:t xml:space="preserve">Małgorzata Wasiak przypomniała, że rada gminy powinna  podjąć w najbliższym czasie uchwały w sprawie  przystąpienia do sporządzenia miejscowego planu zagospodarowania przestrzennego terenu pod realizację siłowni wiatrowych wraz ze stacją transformatorową (GPZ). </w:t>
      </w:r>
    </w:p>
    <w:p>
      <w:pPr>
        <w:pStyle w:val="Normal"/>
        <w:spacing w:lineRule="auto" w:line="360"/>
        <w:rPr/>
      </w:pPr>
      <w:r>
        <w:rPr>
          <w:b/>
          <w:bCs/>
        </w:rPr>
        <w:t>Ad. 3</w:t>
      </w:r>
      <w:r>
        <w:rPr/>
        <w:t>. Kierownik Powiatowego Związku Spółek Wodnych przedstawił sprawozdanie z działalności spółki, z którego wynika, że zaległości z tytułu niezapłaconych składek wynoszą ok. 119.000,-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roku 2007 wpływy ze składek wyniosły ok. 15.000,-zł. W najbliższym czasie Spółka wystąpi do  komornika o ściągnięcie zaległości.</w:t>
      </w:r>
    </w:p>
    <w:p>
      <w:pPr>
        <w:pStyle w:val="Normal"/>
        <w:spacing w:lineRule="auto" w:line="360"/>
        <w:rPr/>
      </w:pPr>
      <w:r>
        <w:rPr/>
        <w:t xml:space="preserve">Radny Grzegorz Pawlak zapytał jak zamierza sobie poradzić PZSW z Mogilnicą, która np. na terenie </w:t>
      </w:r>
    </w:p>
    <w:p>
      <w:pPr>
        <w:pStyle w:val="Normal"/>
        <w:spacing w:lineRule="auto" w:line="360"/>
        <w:rPr/>
      </w:pPr>
      <w:r>
        <w:rPr/>
        <w:t>Sędzin jest oczyszczona, natomiast „za miedzą” na terenie gminy Buk zarośnięta i niedrożna, powodując zalewanie pól i łąk.</w:t>
      </w:r>
    </w:p>
    <w:p>
      <w:pPr>
        <w:pStyle w:val="Normal"/>
        <w:spacing w:lineRule="auto" w:line="360"/>
        <w:rPr/>
      </w:pPr>
      <w:r>
        <w:rPr/>
        <w:t>Kierownik Tęgi zapewnił, że będzie w tej sprawie interweniował w dyrekcji Wojewódzkiego Zarządu Inwestycji i Urządzeń Wodnych w Poznaniu.</w:t>
      </w:r>
    </w:p>
    <w:p>
      <w:pPr>
        <w:pStyle w:val="Normal"/>
        <w:spacing w:lineRule="auto" w:line="360"/>
        <w:rPr/>
      </w:pPr>
      <w:r>
        <w:rPr>
          <w:b/>
          <w:bCs/>
        </w:rPr>
        <w:t>Ad. 4</w:t>
      </w:r>
      <w:r>
        <w:rPr/>
        <w:t xml:space="preserve"> Wójt omówił projekty uchwał na najbliższą sesję w sprawie: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 xml:space="preserve">zmiany uchwały budżetowej nr XX/105/07 Rady Gminy Duszniki  </w:t>
      </w:r>
    </w:p>
    <w:p>
      <w:pPr>
        <w:pStyle w:val="Normal"/>
        <w:spacing w:lineRule="auto" w:line="360"/>
        <w:ind w:left="1980" w:hanging="0"/>
        <w:rPr/>
      </w:pPr>
      <w:r>
        <w:rPr/>
        <w:t xml:space="preserve">       </w:t>
      </w:r>
      <w:r>
        <w:rPr/>
        <w:t>z dnia 20.12.07  w sprawie budżetu na rok 2008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ustalenia wysokości stawek dotacji przedmiotowych dla Komunalnego zakładu Budżetowego w Dusznikach w 2008r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sprostowania oczywistej pomyłki pisarskiej w uchwale nr XXXIII/209/2001 Rady Gminy Duszniki z dnia 20.06.2001r. w sprawie uchwalenia zmiany miejscowego planu ogólnego zagospodarowania przestrzennego gminy Duszniki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przystąpienia Gminy Duszniki do stowarzyszenia Europejskie Centrum Ochrony Środowiska - Stowarzyszenie Inicjatyw Ekologicznych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5. </w:t>
      </w:r>
      <w:r>
        <w:rPr/>
        <w:t xml:space="preserve">Komisja ustaliła swój plan pracy na rok 2008, który jest </w:t>
      </w:r>
      <w:r>
        <w:rPr>
          <w:b/>
          <w:bCs/>
        </w:rPr>
        <w:t>zał. nr 2</w:t>
      </w:r>
      <w:r>
        <w:rPr/>
        <w:t xml:space="preserve"> do protokółu i który zostanie przedstawiony radzie do zatwierdzenia na najbliższej sesji w dniu 22 bm.</w:t>
      </w:r>
    </w:p>
    <w:p>
      <w:pPr>
        <w:pStyle w:val="Normal"/>
        <w:spacing w:lineRule="auto" w:line="360"/>
        <w:rPr/>
      </w:pPr>
      <w:r>
        <w:rPr>
          <w:b/>
          <w:bCs/>
        </w:rPr>
        <w:t>Ad. 6.</w:t>
      </w:r>
      <w:r>
        <w:rPr/>
        <w:t xml:space="preserve"> Sprawozdanie komisji za 2007 rok jest </w:t>
      </w:r>
      <w:r>
        <w:rPr>
          <w:b/>
          <w:bCs/>
        </w:rPr>
        <w:t>zał. nr 3</w:t>
      </w:r>
      <w:r>
        <w:rPr/>
        <w:t xml:space="preserve"> do protokółu.</w:t>
      </w:r>
    </w:p>
    <w:p>
      <w:pPr>
        <w:pStyle w:val="Normal"/>
        <w:spacing w:lineRule="auto" w:line="480"/>
        <w:rPr/>
      </w:pPr>
      <w:r>
        <w:rPr>
          <w:b/>
          <w:bCs/>
        </w:rPr>
        <w:t>Ad. 7.</w:t>
      </w:r>
      <w:r>
        <w:rPr/>
        <w:t xml:space="preserve"> 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>
          <w:sz w:val="22"/>
        </w:rPr>
        <w:t>Protokółowa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/-/ Marian Kaźmierowski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5:00:00Z</dcterms:created>
  <dc:creator>Maria Woźniak</dc:creator>
  <dc:description/>
  <cp:keywords/>
  <dc:language>en-US</dc:language>
  <cp:lastModifiedBy>Maria Woźniak</cp:lastModifiedBy>
  <dcterms:modified xsi:type="dcterms:W3CDTF">2008-02-05T07:45:00Z</dcterms:modified>
  <cp:revision>6</cp:revision>
  <dc:subject/>
  <dc:title>PROTOKÓŁ  NR 11/2008</dc:title>
</cp:coreProperties>
</file>