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3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25 marc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Grzegorz Pawlak powitał członków komisji oraz uczestniczących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spotkaniu wójta Adama Woropaja i przewodniczącego rady Gracjana Skórnickiego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Głównym tematem spotkania było omówienie  projektów uchwał na najbliższą sesję w sprawie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a)    zmiany uchwały budżetowej nr XX/105/07 Rady Gminy Duszniki z dnia 20.12.07  w sprawie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budżetu na rok 2008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   zaciągnięcia pożyczki na budowę kanalizacji sanitarnej Sękowo-Podrzewie,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    udzielenia pomocy finansowej dla samorządu Województwa Wielkopolskiego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)    udzielenia pomocy finansowej dla Powiatu Szamotulskiego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)    zmiany Statutu Gminnego Ośrodka Pomocy Społecznej w Dusznikach,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f)    zasad wydzierżawiania lub najmu nieruchomości gruntowych stanowiących własność Gminy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Duszniki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adał na pytania dotyczące m.in. zmiany budżetu oraz partycypowania Gminy w budowie chodników na ul. Szamotulskiej.  Wpływ na zwiększenie budżetu o 1.369.577,00zł. ma zwiększona subwencja oświatowa i podatek od nieruchomości od firmy SANO.  </w:t>
      </w:r>
    </w:p>
    <w:p>
      <w:pPr>
        <w:pStyle w:val="Normal"/>
        <w:spacing w:lineRule="auto" w:line="360"/>
        <w:rPr/>
      </w:pPr>
      <w:r>
        <w:rPr/>
        <w:t>Natomiast na  budowę chodników Gmina przeznacza  50.000,-zł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3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stanawiał się, czy barierki montowane przy ul. Szamotulskiej nie będą rozpraszać uwagi kierowców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u w:val="single"/>
        </w:rPr>
        <w:t>Wójt i Przewodniczący</w:t>
      </w:r>
      <w:r>
        <w:rPr/>
        <w:t xml:space="preserve"> rady uważają, że barierki są ważnym zabezpieczeniem pieszych na tej ruchliwej drodze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rPr>
          <w:sz w:val="22"/>
        </w:rPr>
      </w:pPr>
      <w:r>
        <w:rPr>
          <w:sz w:val="22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7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6:00Z</dcterms:created>
  <dc:creator>Maria Woźniak</dc:creator>
  <dc:description/>
  <cp:keywords/>
  <dc:language>en-US</dc:language>
  <cp:lastModifiedBy>Maria Woźniak</cp:lastModifiedBy>
  <cp:lastPrinted>2008-04-07T10:40:00Z</cp:lastPrinted>
  <dcterms:modified xsi:type="dcterms:W3CDTF">2008-04-07T08:41:00Z</dcterms:modified>
  <cp:revision>5</cp:revision>
  <dc:subject/>
  <dc:title>PROTOKÓŁ  NR 11/2008</dc:title>
</cp:coreProperties>
</file>