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PROTOKÓŁ NR 11/200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posiedzenia Komisji Rewizyjnej Rady Gminy Duszniki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z dnia 2 czerwca 2008 r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 przeprowadzonej kontroli w Szkole Podstawowej w Sędzin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>Komisja Rewizyjna Rady Gminy Duszniki  w składzie: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Przewodniczący      -     Marian Kazimierowski</w:t>
      </w:r>
    </w:p>
    <w:p>
      <w:pPr>
        <w:pStyle w:val="Normal"/>
        <w:spacing w:lineRule="auto" w:line="360"/>
        <w:rPr/>
      </w:pPr>
      <w:r>
        <w:rPr>
          <w:sz w:val="24"/>
        </w:rPr>
        <w:tab/>
        <w:t>Członkowie             -     Jan Araszkiewicz</w:t>
      </w:r>
    </w:p>
    <w:p>
      <w:pPr>
        <w:pStyle w:val="Normal"/>
        <w:spacing w:lineRule="auto" w:line="360"/>
        <w:ind w:left="2610" w:hanging="0"/>
        <w:rPr/>
      </w:pPr>
      <w:r>
        <w:rPr>
          <w:sz w:val="24"/>
        </w:rPr>
        <w:t>-      Robert Kałek</w:t>
      </w:r>
    </w:p>
    <w:p>
      <w:pPr>
        <w:pStyle w:val="Normal"/>
        <w:ind w:left="261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>W spotkaniu uczestniczyły: dyrektor szkoły Renata Nizio i kierownik Gminnego Zespołu Oświatowego Maria Zaglaniczn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Lista obecności jest </w:t>
      </w:r>
      <w:r>
        <w:rPr>
          <w:b/>
          <w:sz w:val="24"/>
        </w:rPr>
        <w:t>zał. nr 1</w:t>
      </w:r>
      <w:r>
        <w:rPr>
          <w:sz w:val="24"/>
        </w:rPr>
        <w:t xml:space="preserve"> do protokółu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Komisja zastała w Sędzinku bardzo zadbaną placówkę oświatową. Z relacji dyrektor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ynika, że bardzo angażują się w prace na rzecz szkoły rodzice i członkowie OSP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Rodzice m.in. urządzili plac zabaw przy przedszkolu, wybudowali drewnianą wiatę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na zabawki i narzędzia ogrodnicze, wymalowali klasy. Strażacy oczyścili i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>pomalowali ogrodzenie oraz zamontowali kosze do koszykówki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Szkoła liczy 6 klas, do których uczęszcza 64 dzieci. W przedszkolu jest 14 uczniów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lasy „O” i 25 dzieci młodszych. Zatrudnionych (na pełny etat) jest 8 nauczycieli.</w:t>
      </w:r>
    </w:p>
    <w:p>
      <w:pPr>
        <w:pStyle w:val="Normal"/>
        <w:spacing w:lineRule="auto" w:line="360"/>
        <w:rPr/>
      </w:pPr>
      <w:r>
        <w:rPr>
          <w:sz w:val="24"/>
        </w:rPr>
        <w:tab/>
        <w:t>Konieczna byłaby wymiana wykładzin  w niektórych  klasa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Szkoła osiągnęła – w czasie ostatniego sprawdzianu w klasach szóstych – wynik 31,25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unktów na 40 możliwych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omisja stwierdziła wzorowe prowadzenie placówki i nie wnosi zastrzeże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/>
        <w:t>Protokół sporządzi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Marian Kaźmierows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/>
      </w:pPr>
      <w:r>
        <w:rPr>
          <w:sz w:val="24"/>
        </w:rPr>
        <w:t xml:space="preserve">        </w:t>
      </w:r>
      <w:r>
        <w:rPr>
          <w:sz w:val="24"/>
        </w:rPr>
        <w:t>Podpisy</w:t>
      </w:r>
    </w:p>
    <w:p>
      <w:pPr>
        <w:pStyle w:val="Normal"/>
        <w:ind w:left="35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Członków Komisji Rewizyjnej                             Dyrektora jednostki kontrolowan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ab/>
        <w:t xml:space="preserve">  1.  .......................................... ..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. 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3. ………………………………</w:t>
        <w:tab/>
        <w:t xml:space="preserve">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58:00Z</dcterms:created>
  <dc:creator>Paczkowska</dc:creator>
  <dc:description/>
  <dc:language>en-US</dc:language>
  <cp:lastModifiedBy>Jacek</cp:lastModifiedBy>
  <cp:lastPrinted>2008-06-12T14:03:00Z</cp:lastPrinted>
  <dcterms:modified xsi:type="dcterms:W3CDTF">2008-07-03T09:58:00Z</dcterms:modified>
  <cp:revision>2</cp:revision>
  <dc:subject/>
  <dc:title/>
</cp:coreProperties>
</file>