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  <w:t>PROTOKÓŁ Nr 13/2008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t>Komisji Rewizyjnej Rady Gminy Duszniki</w:t>
      </w:r>
    </w:p>
    <w:p>
      <w:pPr>
        <w:pStyle w:val="Normal"/>
        <w:spacing w:lineRule="auto" w:line="276"/>
        <w:jc w:val="center"/>
        <w:rPr/>
      </w:pPr>
      <w:r>
        <w:rPr>
          <w:sz w:val="24"/>
        </w:rPr>
        <w:t>z dnia 14 lipca 2008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b/>
          <w:sz w:val="28"/>
        </w:rPr>
        <w:t>PROTOKÓŁ KONTRO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przeprowadzonej w dniu 14 lipca 2008 r. w Gminnym Centrum Kultury</w:t>
      </w:r>
    </w:p>
    <w:p>
      <w:pPr>
        <w:pStyle w:val="Normal"/>
        <w:rPr/>
      </w:pPr>
      <w:r>
        <w:rPr>
          <w:sz w:val="24"/>
        </w:rPr>
        <w:t>w Dusznikach, którego dyrektorem jest Bogdan Bud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przez Komisję Rewizyjną Rady Gminy Duszniki w składzie :</w:t>
      </w:r>
    </w:p>
    <w:p>
      <w:pPr>
        <w:pStyle w:val="Normal"/>
        <w:rPr>
          <w:sz w:val="24"/>
        </w:rPr>
      </w:pPr>
      <w:r>
        <w:rPr>
          <w:sz w:val="24"/>
        </w:rPr>
        <w:t xml:space="preserve">1. Przewodniczący </w:t>
        <w:tab/>
        <w:t>-</w:t>
        <w:tab/>
        <w:t>Marian Kazimierowsk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Członkowie</w:t>
        <w:tab/>
        <w:tab/>
        <w:t>-</w:t>
        <w:tab/>
        <w:t>Jan Araszkiewicz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licja Paczkowsk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obert Kałek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Lista obecności jest </w:t>
      </w:r>
      <w:r>
        <w:rPr>
          <w:b/>
          <w:sz w:val="24"/>
        </w:rPr>
        <w:t>zał. nr 1</w:t>
      </w:r>
      <w:r>
        <w:rPr>
          <w:sz w:val="24"/>
        </w:rPr>
        <w:t xml:space="preserve"> do protokółu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Kontrolą objęto działalność Gminnego Centrum Kultury w Dusznikach w roku 2007                                                                             i  I półrocze 2008 r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Komisja  zapoznała się szczegółowo z działalnością GCK jak też z pozyskiwaniem</w:t>
      </w:r>
    </w:p>
    <w:p>
      <w:pPr>
        <w:pStyle w:val="Normal"/>
        <w:spacing w:lineRule="auto" w:line="276"/>
        <w:rPr/>
      </w:pPr>
      <w:r>
        <w:rPr>
          <w:sz w:val="24"/>
        </w:rPr>
        <w:t>i wydatkowaniem środków finansowych oraz z działalnością biblioteki przy GCK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Centrum Kultury prowadzi systematycznie zajęcia z grupami dzieci i młodzieży oraz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tworzy lub współtworzy większość imprez o charakterze kulturalnym, sportowo-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rekreacyjnym oraz  inne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Działalność GCK jest bardzo rozległa co bardzo pozytywnie przyjęła Komisja Rewizyjna,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do których nie wnosi zastrzeżeń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W toku czynności kontrolnych wyjaśnień udzielał dyrektor Gminnego Centrum Kultury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Pan Bogdan Buda bardzo fachowo i kompetentnie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Komisja Rewizyjna po dokonaniu kontroli stwierdza, że celowe byłoby odświeżenie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</w:t>
      </w:r>
      <w:r>
        <w:rPr>
          <w:sz w:val="24"/>
        </w:rPr>
        <w:t>i odmalowanie pomieszczeń GCK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Pouczono dyrektora jednostki kontrolującej o możliwości zgłoszenia w terminie 7 dni od podpisania protokołu pisemnych wyjaśnień co do zawartych w protokole ustaleń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/>
        <w:t>Protokół sporządził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Alicja Paczkowska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rPr/>
      </w:pPr>
      <w:r>
        <w:rPr>
          <w:sz w:val="24"/>
        </w:rPr>
        <w:t xml:space="preserve">  </w:t>
      </w:r>
      <w:r>
        <w:rPr>
          <w:sz w:val="24"/>
        </w:rPr>
        <w:t>Podpis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ób kontrolujących</w:t>
        <w:tab/>
        <w:tab/>
        <w:tab/>
        <w:tab/>
        <w:tab/>
        <w:tab/>
        <w:t>Dyrektora jednostki kontrolowanej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2835"/>
        </w:tabs>
        <w:ind w:left="2835" w:hanging="705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33:00Z</dcterms:created>
  <dc:creator>Paczkowska</dc:creator>
  <dc:description/>
  <cp:keywords/>
  <dc:language>en-US</dc:language>
  <cp:lastModifiedBy>Maria Woźniak</cp:lastModifiedBy>
  <cp:lastPrinted>2008-08-26T09:18:00Z</cp:lastPrinted>
  <dcterms:modified xsi:type="dcterms:W3CDTF">2008-08-26T09:07:00Z</dcterms:modified>
  <cp:revision>4</cp:revision>
  <dc:subject/>
  <dc:title/>
</cp:coreProperties>
</file>