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PROTOKÓŁ NR 10/2008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Komisji Rewizyjnej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3 kwietnia 2008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misja Rewizyjna w składzi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wodniczący</w:t>
        <w:tab/>
        <w:t>- Marian Kaźmierow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złonkowie</w:t>
        <w:tab/>
        <w:t>- Jan Araszkiewicz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>- Robert Kałe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>- Alicja Paczkows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ebrała się w celu zaopiniowania wykonania budżetu Gminy Duszniki za rok 2007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Lista obecności jest </w:t>
      </w:r>
      <w:r>
        <w:rPr>
          <w:b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aliza wykonania budżetu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trola udzielania zamówień publicz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trola udzielania i rozliczania dotacj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nioski z przeprowadzonych kontroli jednostek organizacyjn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sumowan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niosek o udzielenie absolutorium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Komisja po dokładnym zbadaniu wykonania, sprawozdań i przeprowadzonych kontroli wydała opinię, która jest </w:t>
      </w:r>
      <w:r>
        <w:rPr>
          <w:b/>
        </w:rPr>
        <w:t>zał. nr 2</w:t>
      </w:r>
      <w:r>
        <w:rPr/>
        <w:t xml:space="preserve"> do protokó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right="-288" w:hanging="0"/>
        <w:jc w:val="both"/>
        <w:rPr>
          <w:b/>
          <w:b/>
        </w:rPr>
      </w:pPr>
      <w:r>
        <w:rPr>
          <w:b/>
        </w:rPr>
        <w:t>Komisja nie wnosi zastrzeżeń do wykonania budżetu, opiniuje go pozytywnie                       i wnioskuje do Rady o udzielenie absolutorium Wójtowi Gminy Duszniki za 2007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rzewodniczył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Przewodniczący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Komisji Rewizyjnej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/-/ Marian Kaźmierow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utki udzielonych umorzeń zaległości podatkowych, udzielonych ulg w 2007 roku wyniosły </w:t>
      </w:r>
      <w:r>
        <w:rPr>
          <w:b/>
        </w:rPr>
        <w:t>96.210,00 zł</w:t>
      </w:r>
      <w:r>
        <w:rPr/>
        <w:t xml:space="preserve"> ( w 2006r. – 122.729,80 zł). Udzielenie ulg było społecznie uzasadnio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jwiększą pozycję wpływów dochodów własnych Gminy stanowił podatek od nieruchomości od osób prawnych i osób fizycznych wykonany w </w:t>
      </w:r>
      <w:r>
        <w:rPr>
          <w:b/>
        </w:rPr>
        <w:t>113,39%</w:t>
      </w:r>
      <w:r>
        <w:rPr/>
        <w:t xml:space="preserve"> w stosunku do planu budżetu, a do wymiaru podatku w wysokości </w:t>
      </w:r>
      <w:r>
        <w:rPr>
          <w:b/>
        </w:rPr>
        <w:t>93,05%.</w:t>
      </w:r>
    </w:p>
    <w:p>
      <w:pPr>
        <w:pStyle w:val="Normal"/>
        <w:jc w:val="both"/>
        <w:rPr/>
      </w:pPr>
      <w:r>
        <w:rPr/>
        <w:t xml:space="preserve">Podatek rolny wykonany został w stosunku do planu rocznego w wysokości </w:t>
      </w:r>
      <w:r>
        <w:rPr>
          <w:b/>
        </w:rPr>
        <w:t>102,31%,</w:t>
      </w:r>
      <w:r>
        <w:rPr/>
        <w:t xml:space="preserve"> a do wymiaru podatku w </w:t>
      </w:r>
      <w:r>
        <w:rPr>
          <w:b/>
        </w:rPr>
        <w:t xml:space="preserve"> 84,47%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Udziały  w  podatku, stanowiące  dochód  budżetu  Państwa,  pochodzące  z  wpływów               z podatku dochodowego od osób fizycznych i wpłat podatku od osób prawnych w planie ogólnym dochodów stanowiły w 2007 roku  </w:t>
      </w:r>
      <w:r>
        <w:rPr>
          <w:b/>
        </w:rPr>
        <w:t>22,87%</w:t>
      </w:r>
      <w:r>
        <w:rPr/>
        <w:t xml:space="preserve"> wszystkich dochodów Gminy, a wykonane zostały w stosunku do planu rocznego w </w:t>
      </w:r>
      <w:r>
        <w:rPr>
          <w:b/>
        </w:rPr>
        <w:t>97,88%.</w:t>
      </w:r>
      <w:r>
        <w:rPr/>
        <w:t xml:space="preserve"> Podatek dochodowy od osób fizycznych - udział w podatku otrzymywany z budżetu Państwa wykonany został w </w:t>
      </w:r>
      <w:r>
        <w:rPr>
          <w:b/>
        </w:rPr>
        <w:t>108,12%</w:t>
      </w:r>
      <w:r>
        <w:rPr/>
        <w:t>.</w:t>
      </w:r>
    </w:p>
    <w:p>
      <w:pPr>
        <w:pStyle w:val="Normal"/>
        <w:jc w:val="both"/>
        <w:rPr/>
      </w:pPr>
      <w:r>
        <w:rPr/>
        <w:t>Podatek dochodowy od osób prawnych wykonany został w 2007 roku w wysokości –</w:t>
      </w:r>
      <w:r>
        <w:rPr>
          <w:b/>
          <w:bCs/>
        </w:rPr>
        <w:t xml:space="preserve"> 87,95%.</w:t>
      </w:r>
      <w:r>
        <w:rPr>
          <w:b/>
        </w:rPr>
        <w:t xml:space="preserve"> </w:t>
      </w:r>
      <w:r>
        <w:rPr/>
        <w:t>Zdecydowaną część tego podatku stanowią wpływy podatku od firmy SANO, która działa na terenie Gminy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bwencja ogólna z budżetu Państwa została wykonana w 100% tj. w kwocie </w:t>
      </w:r>
      <w:r>
        <w:rPr>
          <w:b/>
        </w:rPr>
        <w:t>5.538.997,00 zł</w:t>
      </w:r>
      <w:r>
        <w:rPr/>
        <w:t xml:space="preserve">. Dotacje celowe na zadania zlecone wykonane zostały w </w:t>
      </w:r>
      <w:r>
        <w:rPr>
          <w:b/>
        </w:rPr>
        <w:t>99,75%,</w:t>
      </w:r>
      <w:r>
        <w:rPr/>
        <w:t xml:space="preserve"> a na zadania własne – </w:t>
      </w:r>
      <w:r>
        <w:rPr>
          <w:b/>
        </w:rPr>
        <w:t>96,6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chwalony przez Radę Gminy Duszniki plan wydatków budżetowych po zmianach dokonanych w ciągu roku przewidywał kwotę </w:t>
      </w:r>
      <w:r>
        <w:rPr>
          <w:b/>
        </w:rPr>
        <w:t>21.487.677,00 zł</w:t>
      </w:r>
      <w:r>
        <w:rPr/>
        <w:t xml:space="preserve">. Wydatki zrealizowano                      w kwocie </w:t>
      </w:r>
      <w:r>
        <w:rPr>
          <w:b/>
        </w:rPr>
        <w:t>21.327.981,55 zł</w:t>
      </w:r>
      <w:r>
        <w:rPr/>
        <w:t xml:space="preserve">, co stanowiło </w:t>
      </w:r>
      <w:r>
        <w:rPr>
          <w:b/>
        </w:rPr>
        <w:t>99,26%</w:t>
      </w:r>
      <w:r>
        <w:rPr/>
        <w:t xml:space="preserve"> ogółu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Na realizację inwestycji zaplanowano w budżecie Gminy kwotę </w:t>
      </w:r>
      <w:r>
        <w:rPr>
          <w:b/>
        </w:rPr>
        <w:t>8.241.739,00 zł</w:t>
      </w:r>
      <w:r>
        <w:rPr/>
        <w:t xml:space="preserve">, co stanowiło aż </w:t>
      </w:r>
      <w:r>
        <w:rPr>
          <w:b/>
        </w:rPr>
        <w:t>38,36%</w:t>
      </w:r>
      <w:r>
        <w:rPr/>
        <w:t xml:space="preserve"> wszystkich planowanych wydatków. Inwestycje w 2007 roku zrealizowano w kwocie </w:t>
      </w:r>
      <w:r>
        <w:rPr>
          <w:b/>
        </w:rPr>
        <w:t>8.194.356,92 zł</w:t>
      </w:r>
      <w:r>
        <w:rPr/>
        <w:t xml:space="preserve">, tj. wykonano w </w:t>
      </w:r>
      <w:r>
        <w:rPr>
          <w:b/>
        </w:rPr>
        <w:t>99,43%</w:t>
      </w:r>
      <w:r>
        <w:rPr/>
        <w:t xml:space="preserve"> planowanych wydatków na inwestycje.</w:t>
      </w:r>
    </w:p>
    <w:p>
      <w:pPr>
        <w:pStyle w:val="Normal"/>
        <w:jc w:val="both"/>
        <w:rPr/>
      </w:pPr>
      <w:r>
        <w:rPr/>
        <w:t xml:space="preserve">W 2007 roku Gminie Duszniki udało się zrealizować wszystkie zaplanowane inwestycje. Jednakże Gmina musiała zaciągnąć pożyczki z WFOŚiGW w Poznaniu i kredyt inwestycyjny. Łącznie w kwocie 4.200.000,00 zł. Natomiast inwestycje w ramach odnowy wsi oraz zachowania dziedzictwa kulturowego, dotyczące wsi Grzebienisko i Podrzewie, Gmina wykonała ze środków własnych, ponieważ rozliczenie programów i uzyskanie dofinansowania nastąpi w 2008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a inwestycyjne wykonane w 2007 roku to:</w:t>
      </w:r>
    </w:p>
    <w:p>
      <w:pPr>
        <w:pStyle w:val="Normal"/>
        <w:ind w:firstLine="360"/>
        <w:jc w:val="both"/>
        <w:rPr/>
      </w:pPr>
      <w:r>
        <w:rPr/>
        <w:t>-    budowa kanalizacji sanitarnej Ceradz Dolny - Grzebienisk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kanalizacji sanitarnej Niewierz - Duszni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analizacji sanitarnej w Sękowie ul. Lipow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łożenie przepompowni ścieków przy hotelu A2 w Sęk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budowy sieci wodnej Duszniki-Młynkowo, Mieściska-Grzebienisko oraz Grzebienisko Chub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ernizacja przepompowni ścieków w Grzebienis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zespołu prądotwórczego na podwoziu homologowany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koparko-ładowarki dla KZB Duszni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tacja celowa na dofinansowanie zakupu ciągnika dla KZB Duszni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przyłączy gazowych w Grzebienis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finansowa na dofinansowanie budowy chodników w Dusznikach i Sękow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finansowa na dofinansowanie budowy chodników w Sędzin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finansowa na dofinansowanie remontu drogi Grodziszczko – Brzo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drogi dojazdowej + parking przy GCK Duszni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ulic w Dusznikach: Jesionowa, Jarzębinowa, Klonow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sprzętu komputerowego dla UG Duszni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kserokopiarki dla GOPS Duszni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wa oświetlenia ul. Poznańskiej w Grzebienis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z kosztorysami Biblioteki w Grzebienis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westycje w ramach odnowy wsi oraz zachowania i ochrony dziedzictwa kulturowego wsi: Grzebienisko i Podrzew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Na wydatki bieżące budżetu zaplanowano kwotę </w:t>
      </w:r>
      <w:r>
        <w:rPr>
          <w:b/>
        </w:rPr>
        <w:t>13.245.938,00 zł</w:t>
      </w:r>
      <w:r>
        <w:rPr/>
        <w:t xml:space="preserve">, zrealizowano w kwocie </w:t>
      </w:r>
      <w:r>
        <w:rPr>
          <w:b/>
        </w:rPr>
        <w:t>13.133.624,63 zł</w:t>
      </w:r>
      <w:r>
        <w:rPr/>
        <w:t xml:space="preserve">, co stanowiło </w:t>
      </w:r>
      <w:r>
        <w:rPr>
          <w:b/>
        </w:rPr>
        <w:t>99,15%</w:t>
      </w:r>
      <w:r>
        <w:rPr/>
        <w:t xml:space="preserve"> ogółu planu. Z powyższej kwoty – </w:t>
      </w:r>
      <w:r>
        <w:rPr>
          <w:b/>
        </w:rPr>
        <w:t>5.973.065,40 zł</w:t>
      </w:r>
      <w:r>
        <w:rPr/>
        <w:t xml:space="preserve"> stanowiły wydatki na wynagrodzenia i pochodne od wynagrodzeń i zostały wykonane                   w </w:t>
      </w:r>
      <w:r>
        <w:rPr>
          <w:b/>
        </w:rPr>
        <w:t>99,61%</w:t>
      </w:r>
      <w:r>
        <w:rPr/>
        <w:t xml:space="preserve"> ogółu planu na wynagrod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a realizacje zadań zleconych Gminie z zakresu administracji rządowej Gmina otrzymała przy zakładanym planie </w:t>
      </w:r>
      <w:r>
        <w:rPr>
          <w:b/>
        </w:rPr>
        <w:t>2.491.586,00 zł</w:t>
      </w:r>
      <w:r>
        <w:rPr/>
        <w:t xml:space="preserve"> – kwotę </w:t>
      </w:r>
      <w:r>
        <w:rPr>
          <w:b/>
        </w:rPr>
        <w:t>2.485.465,89 zł</w:t>
      </w:r>
      <w:r>
        <w:rPr/>
        <w:t>. Kwota 6.120,11 zł została zwrócona do budżetu państwa z powodu braku możliwości wykorzystania dot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ydatki na zadania związane z realizacją gminnego programu przeciwdziałania alkoholizmowi zaplanowane na rok 2007 w wysokości </w:t>
      </w:r>
      <w:r>
        <w:rPr>
          <w:b/>
        </w:rPr>
        <w:t>143.000,00 zł</w:t>
      </w:r>
      <w:r>
        <w:rPr/>
        <w:t>, wykonane zostały                w 100%. Gminny program  przeciwdziałania alkoholizmowi został wykona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ydatki na oświatę gminną w budżecie Gminy zajmowały </w:t>
      </w:r>
      <w:r>
        <w:rPr>
          <w:b/>
        </w:rPr>
        <w:t>29,15%</w:t>
      </w:r>
      <w:r>
        <w:rPr/>
        <w:t xml:space="preserve"> wszystkich planowanych wydatków tj. </w:t>
      </w:r>
      <w:r>
        <w:rPr>
          <w:b/>
        </w:rPr>
        <w:t>6.263.168,00 zł</w:t>
      </w:r>
      <w:r>
        <w:rPr/>
        <w:t xml:space="preserve">. Zostały wykonane w </w:t>
      </w:r>
      <w:r>
        <w:rPr>
          <w:b/>
        </w:rPr>
        <w:t>99,85% - 6.253.973,14 zł</w:t>
      </w:r>
      <w:r>
        <w:rPr/>
        <w:t>. W zakresie oświaty Komisja Rewizyjna dokonała czynności kontrolnych w wybranej jednostce oświatowej tj. w Szkole Podstawowej w Dusznikach. W toku tych czynności Komisja skontrolowała budżet szkoły i stwierdziła, że jest wydatkowany prawidłowo i zasadn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ydatki na pomoc społeczną w budżecie Gminy Duszniki wynosiły </w:t>
      </w:r>
      <w:r>
        <w:rPr>
          <w:b/>
        </w:rPr>
        <w:t>3.020.499,00 zł</w:t>
      </w:r>
      <w:r>
        <w:rPr/>
        <w:t xml:space="preserve">, wykonane zostały w 2007 roku w kwocie </w:t>
      </w:r>
      <w:r>
        <w:rPr>
          <w:b/>
        </w:rPr>
        <w:t>2.977.605,14 zł – tj. 98,58%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5. Dotacja udzielona z budżetu Gminy Duszniki dla Gminnego Centrum Kultury w 2007 roku wyniosła </w:t>
      </w:r>
      <w:r>
        <w:rPr>
          <w:b/>
        </w:rPr>
        <w:t>629.100,00 zł</w:t>
      </w:r>
      <w:r>
        <w:rPr/>
        <w:t xml:space="preserve"> i wykonana została w </w:t>
      </w:r>
      <w:r>
        <w:rPr>
          <w:b/>
        </w:rPr>
        <w:t>100%</w:t>
      </w:r>
      <w:r>
        <w:rPr/>
        <w:t xml:space="preserve">. Również dotacje dla organizacji pożytku publicznego w zakresie sportu, kultury, polityki społecznej zostały wykonane                  w </w:t>
      </w:r>
      <w:r>
        <w:rPr>
          <w:b/>
        </w:rPr>
        <w:t>100%</w:t>
      </w:r>
      <w:r>
        <w:rPr/>
        <w:t xml:space="preserve">. W 2007 roku była to kwota </w:t>
      </w:r>
      <w:r>
        <w:rPr>
          <w:b/>
        </w:rPr>
        <w:t>107.000,00</w:t>
      </w:r>
      <w:r>
        <w:rPr/>
        <w:t xml:space="preserve"> </w:t>
      </w:r>
      <w:r>
        <w:rPr>
          <w:b/>
        </w:rPr>
        <w:t>zł</w:t>
      </w:r>
      <w:r>
        <w:rPr/>
        <w:t xml:space="preserve">. Komisja Rewizyjna w toku oceny wykonania budżetu dokonała kontroli udzielania i rozliczania dotacji dla wybranych organizacji pożytku publicznego. Komisja stwierdziła, że dotacje udzielono i rozliczono prawidłow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W 2007 roku ze środków budżetu Gminy spłacono raty zaciągniętych pożyczek w kwocie </w:t>
      </w:r>
      <w:r>
        <w:rPr>
          <w:b/>
        </w:rPr>
        <w:t>1.001.000,00 zł</w:t>
      </w:r>
      <w:r>
        <w:rPr/>
        <w:t xml:space="preserve">. Umorzone zostały Gminie: pożyczka z NFOŚiGW w wysokości </w:t>
      </w:r>
      <w:r>
        <w:rPr>
          <w:b/>
        </w:rPr>
        <w:t>223.750,00</w:t>
      </w:r>
      <w:r>
        <w:rPr/>
        <w:t xml:space="preserve"> </w:t>
      </w:r>
      <w:r>
        <w:rPr>
          <w:b/>
        </w:rPr>
        <w:t xml:space="preserve">zł, </w:t>
      </w:r>
      <w:r>
        <w:rPr/>
        <w:t xml:space="preserve">a także dwie pożyczki z WFOŚiGW w wysokości </w:t>
      </w:r>
      <w:r>
        <w:rPr>
          <w:b/>
        </w:rPr>
        <w:t>305.000,00 zł i 65.750,00 zł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W roku 2007 Gmina Duszniki zaciągnęła pożyczki z WFOŚiGW na budowę kanalizacji sanitarnej Ceradz Dolny – Grzebienisko w kwocie 1.500.000,00 zł, na budowę kanalizacji sanitarnej Niewierz – Duszniki w kwocie 1.600.000,00 zł. Na tą inwestycję Gmina również zaciągnęła kredyt w BS Duszniki w wysokości 1.100.000,00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Zadłużenie Gminy na koniec 2007 roku z tytułu zaciągniętych pożyczek wyniosło </w:t>
      </w:r>
      <w:r>
        <w:rPr>
          <w:b/>
        </w:rPr>
        <w:t>5.803.500,00 zł tj. 33,69%</w:t>
      </w:r>
      <w:r>
        <w:rPr/>
        <w:t xml:space="preserve"> planowanych dochodów. Termin spłaty zadłużenia przypada na lata 2007 – 201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 Deficyt budżetu 2007 roku został zaplanowany na kwotę </w:t>
      </w:r>
      <w:r>
        <w:rPr>
          <w:b/>
        </w:rPr>
        <w:t>4.262.625,00 zł</w:t>
      </w:r>
      <w:r>
        <w:rPr/>
        <w:t xml:space="preserve">, natomiast wykonany został w kwocie </w:t>
      </w:r>
      <w:r>
        <w:rPr>
          <w:b/>
        </w:rPr>
        <w:t>3.257.278,04 zł</w:t>
      </w:r>
      <w:r>
        <w:rPr/>
        <w:t xml:space="preserve">. Wysoki deficyt w tym roku spowodowany był wysokimi wydatkami na inwestycje. Jednakże wykonany został mniejszy o kwotę </w:t>
      </w:r>
      <w:r>
        <w:rPr>
          <w:b/>
        </w:rPr>
        <w:t>999.346,96 zł</w:t>
      </w:r>
      <w:r>
        <w:rPr/>
        <w:t xml:space="preserve"> ze względu na uzyskanie wyższych dochodów budżetowych niż zakładane. </w:t>
      </w:r>
    </w:p>
    <w:p>
      <w:pPr>
        <w:pStyle w:val="Normal"/>
        <w:ind w:left="360" w:hanging="0"/>
        <w:jc w:val="both"/>
        <w:rPr/>
      </w:pPr>
      <w:r>
        <w:rPr/>
        <w:t>9. Gmina Duszniki na dzień 31 grudnia 2007 roku nie posiadała wymagalnych zobowiązań             z terminem płatności do 31 grudnia 2007 roku z tytułu dostaw towarów i usług, składek na ubezpieczenia społeczne i Fundusz Pracy, a także wynikających z ustaw i orzeczeń sądu, udzielonych poręczeń i gwarancji i in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. W toku opiniowania wykonania budżetu Komisja Rewizyjna przeanalizowała dokumenty dotyczące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 weryfikacji rzeczowego wykonania zadań budżetu z finansowym ich ujęciem                           w sprawozdaniach, komisja stwierdza:</w:t>
      </w:r>
    </w:p>
    <w:p>
      <w:pPr>
        <w:pStyle w:val="Normal"/>
        <w:ind w:left="360" w:hanging="0"/>
        <w:jc w:val="both"/>
        <w:rPr/>
      </w:pPr>
      <w:r>
        <w:rPr/>
        <w:t>- dochody budżetowe zostały wykonane w wysokości większej niż planowane,</w:t>
      </w:r>
    </w:p>
    <w:p>
      <w:pPr>
        <w:pStyle w:val="Normal"/>
        <w:ind w:left="360" w:hanging="0"/>
        <w:jc w:val="both"/>
        <w:rPr/>
      </w:pPr>
      <w:r>
        <w:rPr/>
        <w:t>- wydatki bieżące wykonane zostały w zaplanowanej wysokości,</w:t>
      </w:r>
    </w:p>
    <w:p>
      <w:pPr>
        <w:pStyle w:val="Normal"/>
        <w:ind w:left="360" w:hanging="0"/>
        <w:jc w:val="both"/>
        <w:rPr/>
      </w:pPr>
      <w:r>
        <w:rPr/>
        <w:t>- w 2007 roku Gmina zrealizowała wszystkie zaplanowane zadania inwestycyjne,</w:t>
      </w:r>
    </w:p>
    <w:p>
      <w:pPr>
        <w:pStyle w:val="Normal"/>
        <w:ind w:left="360" w:hanging="0"/>
        <w:jc w:val="both"/>
        <w:rPr/>
      </w:pPr>
      <w:r>
        <w:rPr/>
        <w:t>- zadania oświaty i pomocy społecznej wykonane zostały w zaplanowanej wysokości,</w:t>
      </w:r>
    </w:p>
    <w:p>
      <w:pPr>
        <w:pStyle w:val="Normal"/>
        <w:ind w:left="360" w:hanging="0"/>
        <w:rPr/>
      </w:pPr>
      <w:r>
        <w:rPr/>
        <w:t xml:space="preserve">- zadania Gminnej Komisji Rozwiązywania Problemów Alkoholowych wykonane zostały 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w całości,</w:t>
      </w:r>
    </w:p>
    <w:p>
      <w:pPr>
        <w:pStyle w:val="Normal"/>
        <w:ind w:left="360" w:hanging="0"/>
        <w:rPr/>
      </w:pPr>
      <w:r>
        <w:rPr/>
        <w:t xml:space="preserve">- wydatki bieżące i majątkowe wykonywane były zgodnie z przepisami ustawy Prawo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zamówień publicznych,</w:t>
      </w:r>
    </w:p>
    <w:p>
      <w:pPr>
        <w:pStyle w:val="Normal"/>
        <w:ind w:left="360" w:hanging="0"/>
        <w:jc w:val="both"/>
        <w:rPr/>
      </w:pPr>
      <w:r>
        <w:rPr/>
        <w:t>- nie nastąpiło naruszenie zasad udzielania dotacji z budżetu Gminy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Wójt Gminy realizując zadania związane z wykonaniem budżetu kierował się zasadą celowości, legalności rzetelności, zasadności i oszczędności w gospodarowaniu środkami publiczny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Zdaniem Komisji Rewizyjnej Rady Gminy Duszniki wyrażonym w przyjętym protokole, powyższe daje podstawę do wyrażenia pozytywnej opinii o realizacji budżetu Gminy                   za 2007 rok i wystąpienia do Rady Gminy Duszniki z wnioskiem o udzielenie absolutorium Wójtow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</w:t>
      </w:r>
      <w:r>
        <w:rPr/>
        <w:t>Przewodniczący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Komisji Rewizyjnej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</w:t>
      </w:r>
      <w:r>
        <w:rPr/>
        <w:t>/-/ Marian Kaźmierow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59:00Z</dcterms:created>
  <dc:creator>Mirka</dc:creator>
  <dc:description/>
  <cp:keywords/>
  <dc:language>en-US</dc:language>
  <cp:lastModifiedBy>Maria Woźniak</cp:lastModifiedBy>
  <dcterms:modified xsi:type="dcterms:W3CDTF">2008-04-07T10:30:00Z</dcterms:modified>
  <cp:revision>7</cp:revision>
  <dc:subject/>
  <dc:title>PROTOKÓŁ NR 10/2008</dc:title>
</cp:coreProperties>
</file>