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9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Komisji Rewizyjnej Rady Gminy Dusznik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28 luty 2008 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8"/>
        </w:rPr>
        <w:t>PROTOKÓŁ KONTROLI</w:t>
      </w:r>
    </w:p>
    <w:p>
      <w:pPr>
        <w:pStyle w:val="TextBody"/>
        <w:rPr/>
      </w:pPr>
      <w:r>
        <w:rPr/>
        <w:t>przeprowadzonej w dniu 28 lutego 2008 r. w Gimnazjum w Grzebienisku, której dyrektorem jest Pan Ryszard Rackowia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ez Komisje Rewizyjną Rady Gminy Duszniki w składzie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Przewodniczący </w:t>
        <w:tab/>
        <w:t>-</w:t>
        <w:tab/>
        <w:t>Marian Kazimierowsk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Członkowie</w:t>
        <w:tab/>
        <w:tab/>
        <w:t>-</w:t>
        <w:tab/>
        <w:t>Jan Araszkiewicz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Alicja Paczkowska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Robert Kał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Gimnazjum w Grzebienisku uczy się 73 uczniów w trzech oddziałach , zatrudnion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est 12 nauczycieli łącznie na 8,5 etacie oraz jeden pracownik gospodarczy na ¾ etatu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ntrolujący dokonali analizy pracy gimnazjum co do której nie wnoszą żadnych zastrzeż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udżet Gimnazjum według kontrolujących wydatkowany był prawidłowo i bardzo zasadn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 pytania Komisji związane z pracą Gimnazjum i potrzebami szkoły odpowiadał dyrekt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yszard Rackowia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nadto Komisja Rewizyjna stwierdza że Gimnazjum jest doskonale zagospodarowane i wyposażone w pomoce naukow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imnazjum w Grzebienisku może poszczycić się wieloma osiągnięciami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Utworzona została izba regionalna – muzeum poświęcone Lechowi Krzyżaniakow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lacówka pozyskała środki – 4 tys. zł w ogólnopolskim projekcie „ przyjazna szkola”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[ na sprzęt wspomagający i zajęcia pozalekcyjne – kierunek FILM ]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zkoła ma mocno zaawansowane prace nad opracowaniem i realizacją projektu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okno na świat” – dotyczące współpracy z Estoni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uczono dyrektora jednostki kontrolującej o możliwości zgłoszenia w terminie 7 dni od podpisania protokołu pisemnych wyjaśnień co do zawartych w protokole ustale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omisja po dokonaniu kontroli nie wnosi żadnych uwag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zęścią składową niniejszego protokołu jest lista obecności, która jest </w:t>
      </w:r>
      <w:r>
        <w:rPr>
          <w:b/>
          <w:bCs/>
          <w:sz w:val="24"/>
        </w:rPr>
        <w:t>zał. nr 1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540" w:hanging="0"/>
        <w:rPr>
          <w:sz w:val="24"/>
        </w:rPr>
      </w:pPr>
      <w:r>
        <w:rPr>
          <w:sz w:val="24"/>
        </w:rPr>
        <w:t>Podpis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sób kontrolujących</w:t>
        <w:tab/>
        <w:tab/>
        <w:tab/>
        <w:tab/>
        <w:tab/>
        <w:tab/>
        <w:t>Dyrektora jednostki kontrolowane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2 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 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 ...........................................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835"/>
        </w:tabs>
        <w:ind w:left="2835" w:hanging="7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36:00Z</dcterms:created>
  <dc:creator>Paczkowska</dc:creator>
  <dc:description/>
  <cp:keywords/>
  <dc:language>en-US</dc:language>
  <cp:lastModifiedBy>Maria Woźniak</cp:lastModifiedBy>
  <cp:lastPrinted>2008-03-31T13:33:00Z</cp:lastPrinted>
  <dcterms:modified xsi:type="dcterms:W3CDTF">2008-03-31T11:35:00Z</dcterms:modified>
  <cp:revision>3</cp:revision>
  <dc:subject/>
  <dc:title/>
</cp:coreProperties>
</file>