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10/2008</w:t>
      </w:r>
    </w:p>
    <w:p>
      <w:pPr>
        <w:pStyle w:val="Subtitle"/>
        <w:rPr/>
      </w:pPr>
      <w:r>
        <w:rPr/>
        <w:t xml:space="preserve">posiedzenia Komisji Oświaty, Kultury, Kultury Fizycznej i Zdrowia </w:t>
      </w:r>
    </w:p>
    <w:p>
      <w:pPr>
        <w:pStyle w:val="Subtitle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w dniu 07 kwietnia 2008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rządek posiedzeni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twarcie i powitanie uczestników spotk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yskusja nad problemami kultury. Wystąpienia działacz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wykonania budżetu Gminy Duszniki za rok 200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rzewodniczący Michał Królik otworzył  posiedzenie Komisji Oświaty, Kultury, Kultury Fizycznej i Zdrowia. Powitał członków komisji, wójta Adama Woropaja oraz zaproszonych działaczy kultury zebranych w salce Urzędu Gminy.</w:t>
      </w:r>
    </w:p>
    <w:p>
      <w:pPr>
        <w:pStyle w:val="Normal"/>
        <w:spacing w:lineRule="auto" w:line="360"/>
        <w:rPr/>
      </w:pPr>
      <w:r>
        <w:rPr/>
        <w:t xml:space="preserve">Listy obecności są </w:t>
      </w:r>
      <w:r>
        <w:rPr>
          <w:b/>
        </w:rPr>
        <w:t>zał. nr 1 i 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2.</w:t>
      </w:r>
      <w:r>
        <w:rPr/>
        <w:t xml:space="preserve"> Przewodniczący komisji zadał sobie i gościom zasadnicze pytanie: jak zainteresować mieszkańców gminy imprezami organizowanymi przez Gminne Centrum Kultury i inne organizacje i co zrobić, aby więcej osób w nich uczestniczyło.</w:t>
      </w:r>
    </w:p>
    <w:p>
      <w:pPr>
        <w:pStyle w:val="Normal"/>
        <w:spacing w:lineRule="auto" w:line="360"/>
        <w:rPr/>
      </w:pPr>
      <w:r>
        <w:rPr/>
        <w:t>-  Alfreda Januszewska (kierownik Chóru Halka) mówiła, że największym problemem chóru są  nie  tylko sprawy ekonomiczne, ale kadrowe. Młodzież nie garnie się do śpiewania.</w:t>
      </w:r>
    </w:p>
    <w:p>
      <w:pPr>
        <w:pStyle w:val="Heading1"/>
        <w:rPr/>
      </w:pPr>
      <w:r>
        <w:rPr>
          <w:u w:val="none"/>
        </w:rPr>
        <w:t>-  Osoby kierujące innymi zespołami również borykają się z podobnymi problemami. Nie ma chętnych do śpiewania w zespołach ludowych. Jak zabraknie starszych kobiet, zespoły przestaną  istnieć.</w:t>
      </w:r>
    </w:p>
    <w:p>
      <w:pPr>
        <w:pStyle w:val="Normal"/>
        <w:spacing w:lineRule="auto" w:line="360"/>
        <w:rPr/>
      </w:pPr>
      <w:r>
        <w:rPr/>
        <w:t>-  Anna Drózd (pracownik GOKu) uważa, że jest dużo młodzieży co lubi śpiewać, ale jest to inna muzyka niż ludowa i chóralna.</w:t>
      </w:r>
    </w:p>
    <w:p>
      <w:pPr>
        <w:pStyle w:val="Normal"/>
        <w:spacing w:lineRule="auto" w:line="360"/>
        <w:rPr/>
      </w:pPr>
      <w:r>
        <w:rPr/>
        <w:t>-  Mirona Ździebkowa (pracownik biblioteki) podzieliła się swoimi spostrzeżeniami na temat udziału w spotkaniach organizowanych przez bibliotekę. Powiedziała, że mimo różnorodnej tematyki spotkań, przychodzi niewielka grupa i są to ciągle te same osoby.</w:t>
      </w:r>
    </w:p>
    <w:p>
      <w:pPr>
        <w:pStyle w:val="Normal"/>
        <w:spacing w:lineRule="auto" w:line="360"/>
        <w:rPr/>
      </w:pPr>
      <w:r>
        <w:rPr/>
        <w:t>-  Michał Królik uważa, że jest zbyt mało informacji o wydarzeniach kulturalnych w gminie.</w:t>
      </w:r>
    </w:p>
    <w:p>
      <w:pPr>
        <w:pStyle w:val="Normal"/>
        <w:spacing w:lineRule="auto" w:line="360"/>
        <w:rPr/>
      </w:pPr>
      <w:r>
        <w:rPr/>
        <w:t>-  Barbara Stawik (pracownik GOKu)  nie zgadza się z tym twierdzeniem. Informacje są na stronie internetowej, wywieszane są plakaty i każdorazowo wysyła się ok. 150 zaproszeń imiennych.</w:t>
      </w:r>
    </w:p>
    <w:p>
      <w:pPr>
        <w:pStyle w:val="Normal"/>
        <w:spacing w:lineRule="auto" w:line="360"/>
        <w:rPr/>
      </w:pPr>
      <w:r>
        <w:rPr/>
        <w:t>-  Wójt uważa, że informacje są wystarczające. Kto się interesuje życiem kulturalnym gminy, i chce w nim uczestniczyć, ten przyjdzie i nie potrzebuje szczególnych zachęt.</w:t>
      </w:r>
    </w:p>
    <w:p>
      <w:pPr>
        <w:pStyle w:val="Normal"/>
        <w:spacing w:lineRule="auto" w:line="360"/>
        <w:rPr/>
      </w:pPr>
      <w:r>
        <w:rPr/>
        <w:t>-  Grzegorz Pawlak (członek komisji) uważa, że na siłę  do zespołów ludowych nikogo się nie przyciągnie. Trzeba znaleźć nowe środki zachęty. Należy również szukać sposobów dotarcia do nowych mieszkańców gminy i dążyć do większej integracji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uże możliwości w propagowaniu kultury i informacji o życiu kulturalnym mają nauczyciele. W chwili obecnej zaangażowanie nauczycieli nie jest zbyt duże</w:t>
      </w:r>
    </w:p>
    <w:p>
      <w:pPr>
        <w:pStyle w:val="Normal"/>
        <w:spacing w:lineRule="auto" w:line="360"/>
        <w:rPr/>
      </w:pPr>
      <w:r>
        <w:rPr/>
        <w:t>-  Michał Królik podziękował wszystkim działaczom za dotychczasową  pracę  dla dobra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i rozwoju miejscowej kultury, życzył wielu pięknych występów i nowych inicjatyw.</w:t>
      </w:r>
    </w:p>
    <w:p>
      <w:pPr>
        <w:pStyle w:val="Normal"/>
        <w:spacing w:lineRule="auto" w:line="360"/>
        <w:rPr/>
      </w:pPr>
      <w:r>
        <w:rPr/>
        <w:t>Zaproszeni goście opuścili salę, a członkowie komisji przystąpili do realizowania porządku obrad.</w:t>
      </w:r>
    </w:p>
    <w:p>
      <w:pPr>
        <w:pStyle w:val="Normal"/>
        <w:spacing w:lineRule="auto" w:line="360"/>
        <w:rPr/>
      </w:pPr>
      <w:r>
        <w:rPr>
          <w:b/>
        </w:rPr>
        <w:t xml:space="preserve">Ad. 3. </w:t>
      </w:r>
      <w:r>
        <w:rPr/>
        <w:t xml:space="preserve">Członkowie komisji nie wnoszą żadnych uwag, </w:t>
      </w:r>
      <w:r>
        <w:rPr>
          <w:bCs/>
        </w:rPr>
        <w:t>pozytywnie zaopiniowali wykonanie budżetu Gminy za 2007 rok i będą wnioskować  o udzielenie Wójtowi absolutorium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4. </w:t>
      </w:r>
      <w:r>
        <w:rPr/>
        <w:t>Po wyczerpaniu porządku obrad, zakończono posiedzenie.</w:t>
      </w:r>
      <w:r>
        <w:rPr>
          <w:sz w:val="22"/>
        </w:rPr>
        <w:t xml:space="preserve">       </w:t>
      </w:r>
    </w:p>
    <w:p>
      <w:pPr>
        <w:pStyle w:val="Normal"/>
        <w:spacing w:lineRule="auto" w:line="480"/>
        <w:ind w:left="360" w:hanging="0"/>
        <w:rPr/>
      </w:pPr>
      <w:r>
        <w:rPr>
          <w:sz w:val="22"/>
        </w:rPr>
        <w:t xml:space="preserve">      </w:t>
      </w:r>
      <w:r>
        <w:rPr>
          <w:sz w:val="22"/>
        </w:rPr>
        <w:t>Protokółowała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/-/Alina Fleiszerowicz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                                                                          </w:t>
      </w:r>
      <w:r>
        <w:rPr/>
        <w:t>Przewodniczy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 xml:space="preserve">Przewodniczący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</w:t>
      </w:r>
      <w:r>
        <w:rPr/>
        <w:t xml:space="preserve">Komisji Oświaty, Kultury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</w:t>
      </w:r>
      <w:r>
        <w:rPr/>
        <w:t>Kultury Fizycznej i Zdrowia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Michał Króli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9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4:00Z</dcterms:created>
  <dc:creator>Maria Woźniak</dc:creator>
  <dc:description/>
  <cp:keywords/>
  <dc:language>en-US</dc:language>
  <cp:lastModifiedBy>Maria Woźniak</cp:lastModifiedBy>
  <cp:lastPrinted>2008-06-11T14:06:00Z</cp:lastPrinted>
  <dcterms:modified xsi:type="dcterms:W3CDTF">2008-06-11T12:29:00Z</dcterms:modified>
  <cp:revision>7</cp:revision>
  <dc:subject/>
  <dc:title>PROTOKÓŁ  NR 7/2007</dc:title>
</cp:coreProperties>
</file>