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9/2008</w:t>
      </w:r>
    </w:p>
    <w:p>
      <w:pPr>
        <w:pStyle w:val="Subtitle"/>
        <w:rPr/>
      </w:pPr>
      <w:r>
        <w:rPr/>
        <w:t>posiedzenia Komisji Oświaty, Kultury, Kultury Fizycznej</w:t>
      </w:r>
    </w:p>
    <w:p>
      <w:pPr>
        <w:pStyle w:val="Subtitle"/>
        <w:rPr/>
      </w:pPr>
      <w:r>
        <w:rPr/>
        <w:t>i Zdrowia Rady Gminy Duszniki</w:t>
      </w:r>
    </w:p>
    <w:p>
      <w:pPr>
        <w:pStyle w:val="Normal"/>
        <w:jc w:val="center"/>
        <w:rPr/>
      </w:pPr>
      <w:r>
        <w:rPr/>
        <w:t>w dniu 12 lutego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zygotowania szkół do przyjęcia 6-latków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Michał Królik otworzył  posiedzenie Komisji Oświaty, Kultury, Kultury Fizycznej i Zdrowia. Powitał członków komisji oraz uczestniczących w spotkaniu  dyrektorów szkół i przedszkola oraz przewodniczącego rady Gracjana  Skórnickiego i wójta Adama Woropaja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 xml:space="preserve">Głównym tematem spotkania było przygotowanie szkół do przyjęcia 6-latków do szkoły. Zgodnie z projektem ustawy od września 2009 roku  6-latki mają rozpocząć naukę </w:t>
      </w:r>
    </w:p>
    <w:p>
      <w:pPr>
        <w:pStyle w:val="Normal"/>
        <w:spacing w:lineRule="auto" w:line="360"/>
        <w:rPr/>
      </w:pPr>
      <w:r>
        <w:rPr/>
        <w:t xml:space="preserve">w szkole. Obowiązkowe ma być roczne przygotowanie przedszkolne dla 5-latków i upowszechnienie wychowania przedszkolnego dla 3 i 4-latków. </w:t>
      </w:r>
    </w:p>
    <w:p>
      <w:pPr>
        <w:pStyle w:val="Normal"/>
        <w:spacing w:lineRule="auto" w:line="360"/>
        <w:rPr/>
      </w:pPr>
      <w:r>
        <w:rPr/>
        <w:t>Z wypowiedzi dyrektorów wynika, że szkoły już dzisiaj mają problemy lokalowe.</w:t>
      </w:r>
    </w:p>
    <w:p>
      <w:pPr>
        <w:pStyle w:val="Normal"/>
        <w:spacing w:lineRule="auto" w:line="360"/>
        <w:rPr/>
      </w:pPr>
      <w:r>
        <w:rPr/>
        <w:t>-  Dyrektor Danuta Banaś (Szkoła Podstawowa w Dusznikach) uważa, że wydłuży się czas pobytu dzieci w szkole. Roczniki są coraz liczniejsze, klasy i korytarze coraz pełniejsze.</w:t>
      </w:r>
    </w:p>
    <w:p>
      <w:pPr>
        <w:pStyle w:val="Normal"/>
        <w:spacing w:lineRule="auto" w:line="360"/>
        <w:rPr/>
      </w:pPr>
      <w:r>
        <w:rPr/>
        <w:t>-  Dyrektor Lucyna Krajewska (Szkoła Podstawowa w Grzebienisku) powiedziała, że już dzisiaj ma grupę „0” czyli 6-latki w szkole. Brakuje sal, wykorzystane są pomieszczenia w piwnicy i sala gimnastyczna. W Grzebienisku przybywa mieszkańców i dzieci, więc będzie jeszcze tłoczniej.</w:t>
      </w:r>
    </w:p>
    <w:p>
      <w:pPr>
        <w:pStyle w:val="Normal"/>
        <w:spacing w:lineRule="auto" w:line="360"/>
        <w:rPr/>
      </w:pPr>
      <w:r>
        <w:rPr/>
        <w:t>-  Dyrektor Renata Nizio (Szkoła Podstawowa w Sędzinku) jako jedyna nie narzekała na warunki lokalowe. W jej szkole klasy są 12-15 osobowe. Jedynie przy rozbiciu pierwszego rocznika (urodzeni w I półroczu  pójdą do szkoły w 2009r., a urodzeni w II półroczu - w roku 2010) - będzie problem ze zbyt małymi grupami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>Dyrektorzy zachęceni przez przewodniczącego Michała Królika do przedstawiania swoich potrzeb prosili 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owy sprzęt do ogródka dla przedszkolaków w Grzebienisku (huśtawki, zjeżdżalnie itp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omputer i drukarkę do pokoju nauczycielskiego  w szkole w Sędzinku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twardzenie boiska przy szkole w Dusznika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Wójt przedstawił najpilniejsze potrzeby inwestycyjne szkół do realizacji w roku 2008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ykonanie projektu sali gimnastycznej,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miana okien, centralnego ogrzewania i instalacji wodno kanalizacyjnej w szkole podstawowej w Dusznikach.</w:t>
      </w:r>
    </w:p>
    <w:p>
      <w:pPr>
        <w:pStyle w:val="Normal"/>
        <w:spacing w:lineRule="auto" w:line="360"/>
        <w:ind w:left="360" w:hanging="0"/>
        <w:rPr/>
      </w:pPr>
      <w:r>
        <w:rPr/>
        <w:t>Utwardzenie boiska nie jest możliwe przed wybudowaniem sali gimnastycznej, bowiem przez boisko będzie jeździł ciężki sprzęt budowlany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4. </w:t>
      </w:r>
      <w:r>
        <w:rPr/>
        <w:t>Po wyczerpaniu porządku obrad, zakończono posiedzenie.</w:t>
      </w:r>
      <w:r>
        <w:rPr>
          <w:sz w:val="22"/>
        </w:rPr>
        <w:t xml:space="preserve">       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rotokółowała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/-/Maria Woźniak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 xml:space="preserve">Komisji Oświaty, Kultury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</w:t>
      </w:r>
      <w:r>
        <w:rPr/>
        <w:t>Kultury Fizycznej i Zdrowia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Michał Królik</w:t>
      </w:r>
    </w:p>
    <w:sectPr>
      <w:type w:val="nextPage"/>
      <w:pgSz w:w="11906" w:h="16838"/>
      <w:pgMar w:left="19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27:00Z</dcterms:created>
  <dc:creator>Maria Woźniak</dc:creator>
  <dc:description/>
  <cp:keywords/>
  <dc:language>en-US</dc:language>
  <cp:lastModifiedBy>Maria Woźniak</cp:lastModifiedBy>
  <cp:lastPrinted>2008-02-12T10:24:00Z</cp:lastPrinted>
  <dcterms:modified xsi:type="dcterms:W3CDTF">2008-02-12T09:28:00Z</dcterms:modified>
  <cp:revision>6</cp:revision>
  <dc:subject/>
  <dc:title>PROTOKÓŁ  NR 7/2007</dc:title>
</cp:coreProperties>
</file>