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1/2008</w:t>
      </w:r>
    </w:p>
    <w:p>
      <w:pPr>
        <w:pStyle w:val="Subtitle"/>
        <w:rPr/>
      </w:pPr>
      <w:r>
        <w:rPr/>
        <w:t xml:space="preserve">posiedzenia Komisji Oświaty, Kultury, Kultury Fizycznej i Zdrowia 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w dniu 14 kwietni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zytacja szkół w Dusznikach i Sędzink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Michał Królik otworzył  posiedzenie Komisji Oświaty, Kultury, Kultury Fizycznej i Zdrowia. Po powitaniu członków komisji oraz uczestniczącej w spotkaniu Marii Zaglanicznej – kierownika Gminnego Zespołu Oświatowego udano się do szkoły podstawowej i gimnazjum w Dusznikach oraz szkoły podstawowej w Sędzinku.</w:t>
      </w:r>
    </w:p>
    <w:p>
      <w:pPr>
        <w:pStyle w:val="Normal"/>
        <w:spacing w:lineRule="auto" w:line="360"/>
        <w:rPr/>
      </w:pPr>
      <w:r>
        <w:rPr/>
        <w:t xml:space="preserve">Lista obecności jest  </w:t>
      </w:r>
      <w:r>
        <w:rPr>
          <w:b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 Komisja stwierdziła, że Szkoła Podstawowa w Dusznikach jest czysta i  zadbana. Sale lekcyjne dobrze oświetlone, a pracownie wyposażone w potrzebny sprzęt. Dyrektor Danuta Banaś nie zgłaszała większych potrzeb. Jedynie widzi w przyszłości konieczność wymiany centralnego ogrzewania.</w:t>
      </w:r>
    </w:p>
    <w:p>
      <w:pPr>
        <w:pStyle w:val="Normal"/>
        <w:spacing w:lineRule="auto" w:line="360"/>
        <w:rPr/>
      </w:pPr>
      <w:r>
        <w:rPr/>
        <w:t>Dyrektor Gimnazjum w Dusznikach Lech Sadowski nie zgłosił żadnych  potrzeb. Placówka prowadzona jest wzorowo.</w:t>
      </w:r>
    </w:p>
    <w:p>
      <w:pPr>
        <w:pStyle w:val="Normal"/>
        <w:spacing w:lineRule="auto" w:line="360"/>
        <w:rPr/>
      </w:pPr>
      <w:r>
        <w:rPr/>
        <w:t>Szkoła Podstawowa w Sędzinku prowadzona  przez dyrektor Renatę  Nizio - mimo koniecznego remontu – jest zadbana i przyjazna dzieciom.</w:t>
      </w:r>
    </w:p>
    <w:p>
      <w:pPr>
        <w:pStyle w:val="Normal"/>
        <w:spacing w:lineRule="auto" w:line="360"/>
        <w:rPr/>
      </w:pPr>
      <w:r>
        <w:rPr>
          <w:b/>
        </w:rPr>
        <w:t xml:space="preserve">Ad. 3. </w:t>
      </w:r>
      <w:r>
        <w:rPr/>
        <w:t>Wolne głosy i wnioski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Komisja stwierdziła we wszystkich placówkach gospodarność i dbałość o szkoły. W Sędzinku widać duże  zaangażowanie miejscowego środowiska (rodziców i strażaków).</w:t>
      </w:r>
    </w:p>
    <w:p>
      <w:pPr>
        <w:pStyle w:val="Normal"/>
        <w:spacing w:lineRule="auto" w:line="360"/>
        <w:rPr/>
      </w:pPr>
      <w:r>
        <w:rPr/>
        <w:t>Komisja widzi konieczność wymiany 4 okien w szkole w Sędzink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Po wyczerpaniu porządku obrad, zakończono posiedzenie.</w:t>
      </w:r>
      <w:r>
        <w:rPr>
          <w:sz w:val="22"/>
        </w:rPr>
        <w:t xml:space="preserve">       </w:t>
      </w:r>
    </w:p>
    <w:p>
      <w:pPr>
        <w:pStyle w:val="Normal"/>
        <w:spacing w:lineRule="auto" w:line="480"/>
        <w:ind w:left="360" w:hanging="0"/>
        <w:rPr/>
      </w:pPr>
      <w:r>
        <w:rPr>
          <w:sz w:val="22"/>
        </w:rPr>
        <w:t xml:space="preserve">      </w:t>
      </w:r>
      <w:r>
        <w:rPr>
          <w:sz w:val="22"/>
        </w:rPr>
        <w:t>Protokółowała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/-/Alina Fleiszerowicz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 xml:space="preserve">Komisji Oświaty, Kultury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</w:t>
      </w:r>
      <w:r>
        <w:rPr/>
        <w:t>Kultury Fizycznej i Zdrowia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Michał Królik</w:t>
      </w:r>
    </w:p>
    <w:sectPr>
      <w:type w:val="nextPage"/>
      <w:pgSz w:w="11906" w:h="16838"/>
      <w:pgMar w:left="19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06:00Z</dcterms:created>
  <dc:creator>Maria Woźniak</dc:creator>
  <dc:description/>
  <cp:keywords/>
  <dc:language>en-US</dc:language>
  <cp:lastModifiedBy>Maria Woźniak</cp:lastModifiedBy>
  <cp:lastPrinted>2008-06-23T16:08:00Z</cp:lastPrinted>
  <dcterms:modified xsi:type="dcterms:W3CDTF">2008-06-23T14:08:00Z</dcterms:modified>
  <cp:revision>5</cp:revision>
  <dc:subject/>
  <dc:title>PROTOKÓŁ  NR 7/2007</dc:title>
</cp:coreProperties>
</file>