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   </w:t>
      </w:r>
    </w:p>
    <w:p>
      <w:pPr>
        <w:pStyle w:val="Heading"/>
        <w:spacing w:lineRule="auto" w:line="360"/>
        <w:rPr/>
      </w:pPr>
      <w:r>
        <w:rPr/>
        <w:t>PROTOKÓŁ  NR XIX/07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7 listopada 2007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1</w:t>
      </w:r>
      <w:r>
        <w:rPr>
          <w:vertAlign w:val="superscript"/>
        </w:rPr>
        <w:t>05</w:t>
      </w:r>
      <w:r>
        <w:rPr/>
        <w:t xml:space="preserve"> przewodniczący Rady Gminy Gracjan Skórnicki otworzył XIX sesję.</w:t>
      </w:r>
    </w:p>
    <w:p>
      <w:pPr>
        <w:pStyle w:val="Normal"/>
        <w:spacing w:lineRule="auto" w:line="360"/>
        <w:rPr/>
      </w:pPr>
      <w:r>
        <w:rPr/>
        <w:t>Powitał radnych, sołtysów, wójta, skarbnika, sekretarza Urzędu oraz kierowników jednostek organizacyjnych - zebranych w sali Gminnego Centrum Kultury w Dusznikach. Stwierdził obecność 14 radnych, co wobec ustawowego składu rady – wynoszącego 15 osób stanowi quorum, pozwalające na podejmowanie decyzji. Nieobecny radny Robert Kałek.</w:t>
      </w:r>
    </w:p>
    <w:p>
      <w:pPr>
        <w:pStyle w:val="Normal"/>
        <w:spacing w:lineRule="auto" w:line="360"/>
        <w:rPr/>
      </w:pPr>
      <w:r>
        <w:rPr/>
        <w:t xml:space="preserve">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odczytał porządek obrad, który radni otrzymali z materiałami na sesję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e Wójta z działalności między sesja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uchwał w sprawie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miany uchwały budżetowej nr IV/15/06 Rady Gminy Duszniki  z dnia 29.12.06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 </w:t>
      </w:r>
      <w:r>
        <w:rPr/>
        <w:t>w sprawie budżetu Gminy Duszniki na 2007r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zmiany Wieloletniego Programu Inwestycyjnego Gminy Duszniki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owiadomienie Skarbnika Gminy Duszniki o obowiązku złożenia oświadczenia lustracyjneg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powiadomienie Sekretarza Gminy Duszniki o obowiązku złożenia oświadczenia lustracyjnego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unduszu zdrowotnego dla nauczycieli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nadania i zmiany nazw ulic w miejscowości Podrzewie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6.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TextBody"/>
        <w:rPr/>
      </w:pPr>
      <w:r>
        <w:rPr/>
        <w:t>Na sale posiedzeń przybył radny Robert Kałek. Liczba radnych wynosi 15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 xml:space="preserve">Wójt złożył sprawozdanie z działalności między sesjami,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nawiązali do informacji o wizycie w Częstochowie i oględzinach sali gimnastycznej. Wg informacji Wójta, podobna sala powstanie w Dusznikach. Będzie miała specjalne podłoże przeznaczona dla dzieci i młodzieży. Radni byli zdziwieni, że z sali nie będą mogli korzystać dorośli mieszkańcy gminy. 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waża, że sala w OSIRze  będzie w całości do dyspozycji mieszkańców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stwierdził, że będą w Dusznikach dwie sale, a starsza młodzież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dorośli nadal będą jeździć do okolicznych miejscowości, bo do szkolnej nie będą mieli wstępu, a druga jest za mała i nie spełnia wymogów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Podjęto uchwały w sprawie: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)  zmiany uchwały budżetowej nr IV/15/06 Rady Gminy Duszniki  z dnia 29.12.06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w sprawie budżetu Gminy Duszniki na 2007r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Uchwała nr </w:t>
      </w:r>
      <w:r>
        <w:rPr>
          <w:b/>
          <w:bCs/>
        </w:rPr>
        <w:t xml:space="preserve">XIX/98//07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zmiany Wieloletniego Programu Inwestycyjnego Gminy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 </w:t>
      </w:r>
      <w:r>
        <w:rPr>
          <w:u w:val="single"/>
        </w:rPr>
        <w:t>Radny Grzegorz Pawlak</w:t>
      </w:r>
      <w:r>
        <w:rPr/>
        <w:t xml:space="preserve"> uważa, że kwota po 100 tys. zł przeznaczona jako udział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</w:t>
      </w:r>
      <w:r>
        <w:rPr/>
        <w:t xml:space="preserve">Gminy w remoncie dróg w Niewierzu i Sędzinku jest stanowczo za mała i nie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</w:t>
      </w:r>
      <w:r>
        <w:rPr/>
        <w:t>gwarantuje realizacji przedsięwzięcia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</w:t>
      </w:r>
      <w:r>
        <w:rPr>
          <w:u w:val="single"/>
        </w:rPr>
        <w:t>Wójt</w:t>
      </w:r>
      <w:r>
        <w:rPr/>
        <w:t xml:space="preserve"> wyjaśnił, że są to kwoty szacunkowe, zagwarantowane w budżecie na 2008 rok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</w:t>
      </w:r>
      <w:r>
        <w:rPr/>
        <w:t xml:space="preserve">i jeżeli Rada Powiatu podejmie decyzję o remoncie, to zawsze istnieje możliwość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zwiększenia środków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Radny Jan Araszkiewicz</w:t>
      </w:r>
      <w:r>
        <w:rPr/>
        <w:t xml:space="preserve"> mówił o problemach z wodą na nowych osiedlach w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Mieściskach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Wójt</w:t>
      </w:r>
      <w:r>
        <w:rPr/>
        <w:t xml:space="preserve"> odpowiedział, że spowodowane jest to powstaniem nowych działek, częst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w odległych miejscach od głównej sieci, dlatego Komunalny Zakład Budżetowy m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w planach połączenie sieci Grzebienisko-Sarbia, co pozwoli na lepsze zaopatrzenie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>w wodę wszystkich mieszkańców.</w:t>
      </w:r>
      <w:r>
        <w:rPr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IX/99//07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powiadomienie Skarbnika Gminy Duszniki o obowiązku złożenia oświadczenia lustracyjnego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IX/100//07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powiadomienie Sekretarza Gminy Duszniki o obowiązku złożenia oświadczenia lustracyjnego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IX/101//07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funduszu zdrowotnego dla nauczycieli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IX/102//07 </w:t>
      </w:r>
      <w:r>
        <w:rPr/>
        <w:t>jest</w:t>
      </w:r>
      <w:r>
        <w:rPr>
          <w:b/>
          <w:bCs/>
        </w:rPr>
        <w:t xml:space="preserve"> zał. nr 9</w:t>
      </w:r>
      <w:r>
        <w:rPr/>
        <w:t xml:space="preserve"> do protokółu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nadania i zmiany nazw ulic w miejscowości Podrzew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IX/103//07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Wolne głosy i wnios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 przekazał sugestię mieszkańców, aby postawić na ulicach więcej pojemników na piasek (do akcji zimowej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Sołtys Ryszard Pacholak</w:t>
      </w:r>
      <w:r>
        <w:rPr/>
        <w:t xml:space="preserve"> prosił o to samo dla Sękow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do Gminy należy dbanie o swoje obiekty, natomiast właściciele posesji mają obowiązek utrzymania w czystości i odśnieżanie chodnika i części jezdn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gdzie można składać gruz, który byłby przeznaczony do pokruszenia i wykorzystania na drogi poln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Kierownik KZB Tomasz Śpiączka</w:t>
      </w:r>
      <w:r>
        <w:rPr/>
        <w:t xml:space="preserve"> wskazał miejsce w Dusznikach przy ul. Nowotomyskiej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(w miejscu żwirowni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Przewodniczący Rady</w:t>
      </w:r>
      <w:r>
        <w:rPr/>
        <w:t xml:space="preserve"> odczytał pismo adresowane do Wójta Gminy, które Rada otrzymała do wiadomości, w którym ksiądz Krzysztof Musiał - proboszcz parafii Wilczyna - zwraca się z prośbą o pomoc finansową na malowanie wnętrza kościoł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poparła wniosek i uważa, że należałoby pomóc parafii, która bardzo dużo zrobiła w ostatnich latach własnymi środkami (m.in. przełożenie dachu</w:t>
      </w:r>
      <w:r>
        <w:rPr>
          <w:u w:val="single"/>
        </w:rPr>
        <w:t xml:space="preserve"> </w:t>
      </w:r>
      <w:r>
        <w:rPr/>
        <w:t xml:space="preserve">na kościele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 plebani, wymiana drewnianego stropu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Rada nie ma podjętej uchwały w sprawie udzielania takiej pomocy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Możliwość taką ma Powiat, dlatego wniosek z poparciem zostanie przesłany do Starostwa,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a ksiądz poinformowany o możliwości uzyskania środków z innych źródeł (m.in. Ministerstwa Kultury i Dziedzictwa Narodowego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>Ustalono termin następnej sesji na dzień 20 grudnia (czwartek) o godz. 13</w:t>
      </w:r>
      <w:r>
        <w:rPr>
          <w:b/>
          <w:bCs/>
          <w:vertAlign w:val="superscript"/>
        </w:rPr>
        <w:t>00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Komisje będą pracować nad projektem budżetu w następujących terminach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>3 grudnia (poniedziałek) godz. 10</w:t>
      </w:r>
      <w:r>
        <w:rPr>
          <w:vertAlign w:val="superscript"/>
        </w:rPr>
        <w:t>00</w:t>
      </w:r>
      <w:r>
        <w:rPr/>
        <w:t xml:space="preserve"> komisja ochrony środowiska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„      „                  „               „   </w:t>
      </w:r>
      <w:r>
        <w:rPr/>
        <w:t>16</w:t>
      </w:r>
      <w:r>
        <w:rPr>
          <w:vertAlign w:val="superscript"/>
        </w:rPr>
        <w:t>00</w:t>
      </w:r>
      <w:r>
        <w:rPr/>
        <w:t xml:space="preserve"> komisja oświaty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10     „                   „               „   10</w:t>
      </w:r>
      <w:r>
        <w:rPr>
          <w:vertAlign w:val="superscript"/>
        </w:rPr>
        <w:t>00</w:t>
      </w:r>
      <w:r>
        <w:rPr/>
        <w:t xml:space="preserve"> komisja rolnictwa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/>
        <w:t xml:space="preserve"> „      „                   „               „   </w:t>
      </w:r>
      <w:r>
        <w:rPr/>
        <w:t>15</w:t>
      </w:r>
      <w:r>
        <w:rPr>
          <w:vertAlign w:val="superscript"/>
        </w:rPr>
        <w:t>00</w:t>
      </w:r>
      <w:r>
        <w:rPr/>
        <w:t xml:space="preserve"> komisja rewizyjna</w:t>
      </w:r>
    </w:p>
    <w:p>
      <w:pPr>
        <w:pStyle w:val="Normal"/>
        <w:spacing w:lineRule="auto" w:line="360"/>
        <w:rPr/>
      </w:pPr>
      <w:r>
        <w:rPr>
          <w:b/>
          <w:bCs/>
        </w:rPr>
        <w:t>Ad. 6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2 </w:t>
      </w:r>
      <w:r>
        <w:rPr>
          <w:vertAlign w:val="superscript"/>
        </w:rPr>
        <w:t>2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IX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80" w:right="56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0:00:00Z</dcterms:created>
  <dc:creator>Maria Woźniak</dc:creator>
  <dc:description/>
  <cp:keywords/>
  <dc:language>en-US</dc:language>
  <cp:lastModifiedBy>Maria Woźniak</cp:lastModifiedBy>
  <cp:lastPrinted>2007-11-28T14:53:00Z</cp:lastPrinted>
  <dcterms:modified xsi:type="dcterms:W3CDTF">2007-11-28T13:56:00Z</dcterms:modified>
  <cp:revision>10</cp:revision>
  <dc:subject/>
  <dc:title>P R O T O K Ó Ł  NR XXXIV/05</dc:title>
</cp:coreProperties>
</file>