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/>
        <w:t xml:space="preserve">                                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360"/>
        <w:rPr/>
      </w:pPr>
      <w:r>
        <w:rPr/>
        <w:t>PROTOKÓŁ NR XXI/07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dniu 28 grudnia 2007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10</w:t>
      </w:r>
      <w:r>
        <w:rPr/>
        <w:t xml:space="preserve"> przewodniczący Rady Gminy Duszniki Gracjan Skórnicki otworzył XXI sesję. Powitał radnych, sołtysów, wójta, skarbnika, sekretarza Urzędu oraz kierowników jednostek organizacyjnych - zebranych w sali Gminnego Centrum Kultury w Dusznikach. Stwierdził obecność 13 radnych,  co wobec ustawowego składu rady – wynoszącego 15 osób stanowi quorum, pozwalające na podejmowanie decyzji. Nieobecni - usprawiedliwieni - radni Kazimiera Gierczyk i Alicja Paczkowska.</w:t>
      </w:r>
    </w:p>
    <w:p>
      <w:pPr>
        <w:pStyle w:val="Normal"/>
        <w:spacing w:lineRule="auto" w:line="360"/>
        <w:rPr/>
      </w:pPr>
      <w:r>
        <w:rPr/>
        <w:t xml:space="preserve">Listy obecności radnych, sołtysów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 xml:space="preserve">Przewodniczący odczytał szczegółowy porządek obrad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spacing w:lineRule="auto" w:line="360"/>
        <w:ind w:left="360" w:hanging="0"/>
        <w:rPr/>
      </w:pPr>
      <w:r>
        <w:rPr/>
        <w:t>3.   Podjęcie uchwał w sprawie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 zmiana uchwały budżetowej nr IV/15/06 Rady Gminy Duszniki z dnia 29.12.2006r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w sprawie budżetu Gminy Duszniki na 2007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talenie wykazu wydatków, które nie wygasają z upływem roku budżetowego 2007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twierdzenia taryf za zbiorowe zaopatrzenie w wodę i zbiorowe odprowadzanie ścieków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talenia cen i opłat za usługi komunalne o charakterze użyteczności publiczn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nadania nazwy nowej ulicy w miejscowości Ceradz Dolny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   „             „          „        „                    „        </w:t>
      </w:r>
      <w:r>
        <w:rPr/>
        <w:t>Grzebienisk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   „             „          „        „                    „         </w:t>
      </w:r>
      <w:r>
        <w:rPr/>
        <w:t>Sędzinko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miany uchwały w sprawie przystąpienia do sporządzenia miejscowego planu zagospodarowania przestrzennego w Dusznikach dla działek o nr 778/1, 778/2, 778/3, 686/1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/>
        <w:t xml:space="preserve">Poprosił Wójta o wręczenie zasłużonym krwiodawcom dyplomów i upominków. </w:t>
      </w:r>
    </w:p>
    <w:p>
      <w:pPr>
        <w:pStyle w:val="Normal"/>
        <w:spacing w:lineRule="auto" w:line="360"/>
        <w:rPr/>
      </w:pPr>
      <w:r>
        <w:rPr/>
        <w:t>Wójt podziękował za ofiarność i oddaną krew oraz wyróżnił Gabrielę Szade, Jerzego Matuszaka, Stanisława Hoffę i Mirosława Rusinka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 </w:t>
      </w:r>
      <w:r>
        <w:rPr/>
        <w:t>Podjęto uchwały w sprawi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a)   zmiany uchwały budżetowej nr IV/15/06 Rady Gminy Duszniki  z dnia 29.12.06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w sprawie budżetu Gminy Duszniki na 2007r.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Wójt wyjaśnił powody i skutki wprowadzenia zmian w budżecie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 xml:space="preserve">Uchwała nr </w:t>
      </w:r>
      <w:r>
        <w:rPr>
          <w:b/>
          <w:bCs/>
        </w:rPr>
        <w:t xml:space="preserve">XXI/107//07 </w:t>
      </w:r>
      <w:r>
        <w:rPr/>
        <w:t>jest</w:t>
      </w:r>
      <w:r>
        <w:rPr>
          <w:b/>
          <w:bCs/>
        </w:rPr>
        <w:t xml:space="preserve"> zał. nr 4</w:t>
      </w:r>
      <w:r>
        <w:rPr/>
        <w:t xml:space="preserve"> do protokółu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ustalenie wykazu wydatków, które nie wygasają z upływem roku budżetowego 2007,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 </w:t>
      </w:r>
      <w:r>
        <w:rPr/>
        <w:t xml:space="preserve">Uchwała nr </w:t>
      </w:r>
      <w:r>
        <w:rPr>
          <w:b/>
          <w:bCs/>
        </w:rPr>
        <w:t xml:space="preserve">XXI/108//07 </w:t>
      </w:r>
      <w:r>
        <w:rPr/>
        <w:t>jest</w:t>
      </w:r>
      <w:r>
        <w:rPr>
          <w:b/>
          <w:bCs/>
        </w:rPr>
        <w:t xml:space="preserve"> zał. nr 5</w:t>
      </w:r>
      <w:r>
        <w:rPr/>
        <w:t xml:space="preserve"> do protokółu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zatwierdzenia taryf za zbiorowe zaopatrzenie w wodę i zbiorowe odprowadzanie ścieków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/109//07 </w:t>
      </w:r>
      <w:r>
        <w:rPr/>
        <w:t>jest</w:t>
      </w:r>
      <w:r>
        <w:rPr>
          <w:b/>
          <w:bCs/>
        </w:rPr>
        <w:t xml:space="preserve"> zał. nr 6</w:t>
      </w:r>
      <w:r>
        <w:rPr/>
        <w:t xml:space="preserve"> do protokółu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ustalenia cen i opłat za usługi komunalne o charakterze użyteczności publicznej</w:t>
      </w:r>
    </w:p>
    <w:p>
      <w:pPr>
        <w:pStyle w:val="Heading2"/>
        <w:ind w:left="720" w:hanging="0"/>
        <w:rPr/>
      </w:pPr>
      <w:r>
        <w:rPr/>
        <w:t>Radny Jan Araszkiewicz</w:t>
      </w:r>
      <w:r>
        <w:rPr>
          <w:u w:val="none"/>
        </w:rPr>
        <w:t xml:space="preserve">  jest za utrzymaniem cen na dotychczasowym poziomie. Uważa, że mieszkańcy, którzy wywiązują się z obowiązku wywozu będą poszkodowani. Te osoby, wobec których nie można wyegzekwować wywozu, nadal  będą zanieczyszczać okoliczne rowy i pola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>
          <w:u w:val="single"/>
        </w:rPr>
        <w:t>Radny Michał Królik</w:t>
      </w:r>
      <w:r>
        <w:rPr/>
        <w:t xml:space="preserve"> zapytał - w nawiązaniu do „raportu” KZB z ubiegłego roku, czy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/>
        <w:t>zwiększyła się liczba podpisanych umów na wywóz nieczystości. Uważa, że należ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/>
        <w:t xml:space="preserve">zmobilizować mieszkańców (może przez dotarcie pracownika zakładu do właścicieli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/>
        <w:t>nieruchomości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>
          <w:u w:val="single"/>
        </w:rPr>
        <w:t>Kierownik KZB Tomasz Śpiączka</w:t>
      </w:r>
      <w:r>
        <w:rPr/>
        <w:t xml:space="preserve"> odpowiedział, że lista umów utrzymuje się na tym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/>
        <w:t>samym poziom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>
          <w:u w:val="single"/>
        </w:rPr>
        <w:t>Radny Tomasz Szczechowiak</w:t>
      </w:r>
      <w:r>
        <w:rPr/>
        <w:t xml:space="preserve"> uważa, że wyższa cena wymusi segregację. Zwrócił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/>
        <w:t xml:space="preserve">uwagę na konieczność kontroli wywozu nieczystości płynnych. Nawet przedsiębiorcy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/>
        <w:t>posiadający koncesję, nie przestrzegają przepisów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</w:t>
      </w:r>
      <w:r>
        <w:rPr>
          <w:u w:val="single"/>
        </w:rPr>
        <w:t>Radna Krystyna Martyniec</w:t>
      </w:r>
      <w:r>
        <w:rPr/>
        <w:t xml:space="preserve"> jest za zwiększeniem ilości pojemników do segregacji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/>
        <w:t xml:space="preserve">           </w:t>
      </w:r>
      <w:r>
        <w:rPr/>
        <w:t>odpadów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1 głosami za, przy 2  przeciwnych - radni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Jan Araszkiewicz  i Krystyna Martyniec.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/110//07 </w:t>
      </w:r>
      <w:r>
        <w:rPr/>
        <w:t>jest</w:t>
      </w:r>
      <w:r>
        <w:rPr>
          <w:b/>
          <w:bCs/>
        </w:rPr>
        <w:t xml:space="preserve"> zał. nr 7</w:t>
      </w:r>
      <w:r>
        <w:rPr/>
        <w:t xml:space="preserve"> do protokółu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dania nazwy nowej ulicy w miejscowości Ceradz Dolny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 xml:space="preserve">Uchwała nr </w:t>
      </w:r>
      <w:r>
        <w:rPr>
          <w:b/>
          <w:bCs/>
        </w:rPr>
        <w:t xml:space="preserve">XXI/111//07 </w:t>
      </w:r>
      <w:r>
        <w:rPr/>
        <w:t>jest</w:t>
      </w:r>
      <w:r>
        <w:rPr>
          <w:b/>
          <w:bCs/>
        </w:rPr>
        <w:t xml:space="preserve"> zał. nr 8</w:t>
      </w:r>
      <w:r>
        <w:rPr/>
        <w:t xml:space="preserve"> do protokółu.</w:t>
      </w:r>
      <w:r>
        <w:rPr>
          <w:b/>
          <w:bCs/>
        </w:rPr>
        <w:t xml:space="preserve">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nadania nazwy nowej ulicy w miejscowości  Grzebienisko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/112//07 </w:t>
      </w:r>
      <w:r>
        <w:rPr/>
        <w:t>jest</w:t>
      </w:r>
      <w:r>
        <w:rPr>
          <w:b/>
          <w:bCs/>
        </w:rPr>
        <w:t xml:space="preserve"> zał. nr 9</w:t>
      </w:r>
      <w:r>
        <w:rPr/>
        <w:t xml:space="preserve"> do protokółu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g)  nadania nazwy nowej ulicy w miejscowości Sędzinko,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/113//07 </w:t>
      </w:r>
      <w:r>
        <w:rPr/>
        <w:t>jest</w:t>
      </w:r>
      <w:r>
        <w:rPr>
          <w:b/>
          <w:bCs/>
        </w:rPr>
        <w:t xml:space="preserve"> zał. nr 10</w:t>
      </w:r>
      <w:r>
        <w:rPr/>
        <w:t xml:space="preserve"> do protokółu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h) zmiany uchwały w sprawie przystąpienia do sporządzenia miejscowego planu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zagospodarowania przestrzennego w Dusznikach dla działek o nr 778/1, 778/2,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778/3, 686/10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</w:t>
      </w:r>
      <w:r>
        <w:rPr/>
        <w:t xml:space="preserve">Rada Gminy Duszniki podjęła uchwałę 13 głosami za.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</w:t>
      </w:r>
      <w:r>
        <w:rPr/>
        <w:t xml:space="preserve">Uchwała nr </w:t>
      </w:r>
      <w:r>
        <w:rPr>
          <w:b/>
          <w:bCs/>
        </w:rPr>
        <w:t xml:space="preserve">XXI/114//07 </w:t>
      </w:r>
      <w:r>
        <w:rPr/>
        <w:t>jest</w:t>
      </w:r>
      <w:r>
        <w:rPr>
          <w:b/>
          <w:bCs/>
        </w:rPr>
        <w:t xml:space="preserve"> zał. nr 1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u w:val="single"/>
        </w:rPr>
        <w:t>Sołtys Iwona Ratajczak</w:t>
      </w:r>
      <w:r>
        <w:rPr/>
        <w:t xml:space="preserve"> narzekała na szkody czynione przez bobry, które powodują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spiętrzanie wód Mogilnicy i zalewanie łąk i pól uprawnych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u w:val="single"/>
        </w:rPr>
        <w:t>Wójt</w:t>
      </w:r>
      <w:r>
        <w:rPr/>
        <w:t xml:space="preserve"> odpowiedział, że Urząd zgłosił problem do Związku Spółek Wodnych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u w:val="single"/>
        </w:rPr>
        <w:t>Radny Marian Kaźmierowski</w:t>
      </w:r>
      <w:r>
        <w:rPr/>
        <w:t xml:space="preserve"> poinformował, że mieszkańcy Niewierza mają ten sam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problem. Poszkodowani rolnicy wystąpili do Wydziału Ochrony Środowiska Urzędu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Wojewódzkiego. Przybyły rzeczoznawca stwierdził, że powodem powstałych szkód są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w części bobry, ale również nieczyszczona Mogilnica. Rolnicy otrzymali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   </w:t>
      </w:r>
      <w:r>
        <w:rPr/>
        <w:t xml:space="preserve">odszkodowania w zależności od poniesionych strat od ok. 400,00 do 3.000,00 złotych.        </w:t>
      </w:r>
    </w:p>
    <w:p>
      <w:pPr>
        <w:pStyle w:val="Normal"/>
        <w:spacing w:lineRule="auto" w:line="360"/>
        <w:rPr/>
      </w:pPr>
      <w:r>
        <w:rPr>
          <w:b/>
          <w:bCs/>
        </w:rPr>
        <w:t>Ad. 6.</w:t>
      </w:r>
      <w:r>
        <w:rPr/>
        <w:t xml:space="preserve"> 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15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złożył wszystkim życzenia noworoczne i zamknął XXI sesję Rady Gminy Duszniki.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/-/Maria Woźniak   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</w:t>
      </w:r>
      <w:r>
        <w:rPr/>
        <w:t xml:space="preserve">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Przewodniczący 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                                                      </w:t>
      </w:r>
      <w:r>
        <w:rPr/>
        <w:t xml:space="preserve">Rady Gminy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980" w:right="74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44:00Z</dcterms:created>
  <dc:creator>Maria Woźniak</dc:creator>
  <dc:description/>
  <cp:keywords/>
  <dc:language>en-US</dc:language>
  <cp:lastModifiedBy>Maria Woźniak</cp:lastModifiedBy>
  <cp:lastPrinted>2007-12-27T13:41:00Z</cp:lastPrinted>
  <dcterms:modified xsi:type="dcterms:W3CDTF">2008-01-09T13:28:00Z</dcterms:modified>
  <cp:revision>9</cp:revision>
  <dc:subject/>
  <dc:title>P R O T O K Ó Ł  NR XXXIV/05</dc:title>
</cp:coreProperties>
</file>