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 NR XXXI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 dniu 26 sierpnia 2008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07</w:t>
      </w:r>
      <w:r>
        <w:rPr/>
        <w:t xml:space="preserve"> przewodniczący Rady Gminy Gracjan Skórnicki otworzył XXXI sesję.</w:t>
      </w:r>
    </w:p>
    <w:p>
      <w:pPr>
        <w:pStyle w:val="Normal"/>
        <w:spacing w:lineRule="auto" w:line="360"/>
        <w:rPr/>
      </w:pPr>
      <w:r>
        <w:rPr/>
        <w:t>Powitał radnych, sołtysów, wójta, zastępcę wójta, skarbnika Urzędu, kierowników jednostek organizacyjnych oraz gości – Starostę Powiatu Szamotulskiego Pawła Kowzana  i dyrektora szpitala powiatowego Michała Kudłaszyka - zebranych w Gminnym Centrum Kultury w Dusznikach.</w:t>
      </w:r>
    </w:p>
    <w:p>
      <w:pPr>
        <w:pStyle w:val="Normal"/>
        <w:spacing w:lineRule="auto" w:line="360"/>
        <w:rPr/>
      </w:pPr>
      <w:r>
        <w:rPr/>
        <w:t xml:space="preserve">Stwierdził obecność 14 radnych, co stanowi quorum pozwalające na podejmowanie decyzji. Nieobecna usprawiedliwiona radna Krystyna Martyniec. Listy obecności radnych, sołtysów 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wodniczący odczytał porządek obrad, który radni otrzymali z materiałami na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aport o stanie bezpieczeństwa w Gminie  (wystąpienie inspektora ds. wojskowych, OC i OSP UG i kierownika posterunku policji w Dusznikach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jęcie  uchwał w sprawie: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60"/>
        <w:rPr/>
      </w:pPr>
      <w:r>
        <w:rPr/>
        <w:t>zmiany uchwały budżetowej nr XX/105/07 Rady Gminy Duszniki z dnia 20.12.07 r. w sprawie budżetu na rok 2008,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60"/>
        <w:rPr/>
      </w:pPr>
      <w:r>
        <w:rPr/>
        <w:t>nadanie nazwy nowej ulicy w miejscowości Duszniki (ul. Nagietkowa)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c)   nadanie nazwy nowej ulicy w miejscowości Duszniki (ul. Jaśminowa)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d)   uchwalenie miejscowego planu zagospodarowania przestrzennego w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Dusznikach  dla dz. nr 778/1, 778/2, 778/3, 686/10, 686/7 i 686/8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6. 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7.    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/>
        <w:t xml:space="preserve">Wójt złożył sprawozdanie z działalności między sesjami. które jest </w:t>
      </w:r>
      <w:r>
        <w:rPr>
          <w:b/>
          <w:bCs/>
        </w:rPr>
        <w:t>zał. nr 4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 xml:space="preserve">Wójt oraz Przewodniczący Rady  złożyli na ręce Starosty Powiatu Szamotulskiego  i Dyrektora  Szpitala Powiatowego  kwiaty i podziękowanie za sprawnie przeprowadzoną  przez służby ratownicze akcji ratowniczej  w dniu 10 sierpnia br. po wypadku autokaru na drodze do Ostroroga, w którym poszkodowanych było ponad 40 osób z terenu Gminy Duszniki. </w:t>
      </w:r>
    </w:p>
    <w:p>
      <w:pPr>
        <w:pStyle w:val="Normal"/>
        <w:spacing w:lineRule="auto" w:line="360"/>
        <w:rPr/>
      </w:pPr>
      <w:r>
        <w:rPr/>
        <w:t>Starosta podziękował Wójtowi i całej radzie za dobrą współpracę, co wyraża się m.in. współfinansowaniem zakupu tomografu komputerowego i aparatu rentgenowskiego dla szamotulskiego szpitala. Podkreślił, że urządzenia te sprawdziły się i bardzo ułatwiły diagnozowanie poszkodowanych w ostatnim tragicznym wypadku.</w:t>
      </w:r>
    </w:p>
    <w:p>
      <w:pPr>
        <w:pStyle w:val="Normal"/>
        <w:spacing w:lineRule="auto" w:line="360"/>
        <w:rPr/>
      </w:pPr>
      <w:r>
        <w:rPr/>
        <w:t>Goście opuścili salę obra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d. 4. </w:t>
      </w:r>
      <w:r>
        <w:rPr/>
        <w:t>Marian Zaglaniczny</w:t>
      </w:r>
      <w:r>
        <w:rPr>
          <w:b/>
        </w:rPr>
        <w:t xml:space="preserve"> </w:t>
      </w:r>
      <w:r>
        <w:rPr/>
        <w:t xml:space="preserve">inspektor ds. wojskowych, OC i OSP UG mówił na temat działalności Gminnego Zespołu Zarządzania Kryzysowego. Tekst wystąpienia jest </w:t>
      </w:r>
      <w:r>
        <w:rPr>
          <w:b/>
        </w:rPr>
        <w:t xml:space="preserve">zał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r 5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 czy Zespół nie powinien w ramach obowiązku minimalizowania zagrożeń wystąpić do zarządców dróg o likwidowanie suchych i kruchych topoli rosnących przy drogach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ójt</w:t>
      </w:r>
      <w:r>
        <w:rPr/>
        <w:t xml:space="preserve">  odpowiedział, że większość drzew rośnie przy drogach powiatowych. Trwają przygotowania, aby problem ten rozwiązać. Być może ogłoszony zostanie przetarg na wycinkę za pozyskanie drewna.</w:t>
      </w:r>
    </w:p>
    <w:p>
      <w:pPr>
        <w:pStyle w:val="Normal"/>
        <w:spacing w:lineRule="auto" w:line="360"/>
        <w:rPr/>
      </w:pPr>
      <w:r>
        <w:rPr>
          <w:u w:val="single"/>
        </w:rPr>
        <w:t>Piotr Zieliński</w:t>
      </w:r>
      <w:r>
        <w:rPr/>
        <w:t xml:space="preserve"> - kierownik posterunku policji w Dusznikach przedstawił raport o stanie bezpieczeństwa w Gminie. Posterunek policji w Dusznikach dysponuje dwoma samochodami  i posiada pięć etatów. Omówił statystykę zdarzeń. Niestety rośnie liczba zdarzeń drogowych, szczególnie na drodze 92. Plagą są kradzieże na stacjach benzynowych i dewastacje przystanków autobusowych.  Stwierdził, że ogólnie jednak przestępczość maleje, a  wykrywalność rośnie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poinformował, że w najbliższym czasie firma Sano zakupi wiaty przystankowe dla miejscowości Sękowo i Podrzewie.</w:t>
      </w:r>
    </w:p>
    <w:p>
      <w:pPr>
        <w:pStyle w:val="Normal"/>
        <w:spacing w:lineRule="auto" w:line="360"/>
        <w:rPr/>
      </w:pPr>
      <w:r>
        <w:rPr>
          <w:b/>
        </w:rPr>
        <w:t>Ad. 5.</w:t>
      </w:r>
      <w:r>
        <w:rPr/>
        <w:t xml:space="preserve"> Przystąpiono do podjęcia uchwał w sprawie: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zmiany uchwały budżetowej nr XX/105/07 Rady Gminy Duszniki                                  z dnia 20.12.07  w sprawie budżetu na rok 2008,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       </w:t>
      </w:r>
      <w:r>
        <w:rPr/>
        <w:t xml:space="preserve">Rada  Gminy Duszniki podjęła uchwałę 14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I/184//08 </w:t>
      </w:r>
      <w:r>
        <w:rPr/>
        <w:t>jest</w:t>
      </w:r>
      <w:r>
        <w:rPr>
          <w:b/>
          <w:bCs/>
        </w:rPr>
        <w:t xml:space="preserve"> zał. nr 6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nadanie nazwy nowej ulicy w miejscowości Duszniki (ul. Nagietkowa)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/>
        <w:t xml:space="preserve">Rada  Gminy Duszniki podjęła uchwałę 14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</w:t>
      </w:r>
      <w:r>
        <w:rPr/>
        <w:t xml:space="preserve">Uchwała nr </w:t>
      </w:r>
      <w:r>
        <w:rPr>
          <w:b/>
          <w:bCs/>
        </w:rPr>
        <w:t xml:space="preserve">XXXI/185//08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nadanie nazwy nowej ulicy w miejscowości Duszniki (ul. Jaśminowa)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Rada  Gminy Duszniki podjęła uchwałę 14 głosami za.      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Uchwała nr </w:t>
      </w:r>
      <w:r>
        <w:rPr>
          <w:b/>
          <w:bCs/>
        </w:rPr>
        <w:t xml:space="preserve">XXXI/186//08 </w:t>
      </w:r>
      <w:r>
        <w:rPr/>
        <w:t>jest</w:t>
      </w:r>
      <w:r>
        <w:rPr>
          <w:b/>
          <w:bCs/>
        </w:rPr>
        <w:t xml:space="preserve"> zał. nr 8 </w:t>
      </w:r>
      <w:r>
        <w:rPr/>
        <w:t>do protokółu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 xml:space="preserve">uchwalenie miejscowego planu zagospodarowania przestrzennego w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Dusznikach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dla dz. nr 778/1, 778/2, 778/3, 686/10, 686/7 i 686/8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Rada  Gminy Duszniki podjęła uchwałę 14 głosami za.     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 xml:space="preserve">Uchwała nr </w:t>
      </w:r>
      <w:r>
        <w:rPr>
          <w:b/>
          <w:bCs/>
        </w:rPr>
        <w:t xml:space="preserve">XXXI/187//08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6. 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arian Kaźmierowski</w:t>
      </w:r>
      <w:r>
        <w:rPr/>
        <w:t xml:space="preserve"> przewodniczący komisji rewizyjnej odczytał protokóły nr 11, 12 i 13 z przeprowadzonych kontroli w Szkole Podstawowej w Sędzinku, Komunalnym Zakładzie Budżetowym i Gminnym Centrum Kultury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ytał jaka firma wygrała przetarg na wykonanie boiska wielofunkcyjnego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firma PRESTIGE ze Szczecina specjalizująca się w budowie obiektów sportowych.</w:t>
      </w:r>
    </w:p>
    <w:p>
      <w:pPr>
        <w:pStyle w:val="Normal"/>
        <w:spacing w:lineRule="auto" w:line="360"/>
        <w:rPr/>
      </w:pPr>
      <w:r>
        <w:rPr>
          <w:u w:val="single"/>
        </w:rPr>
        <w:t>Radna Kazimiera Gierczyk</w:t>
      </w:r>
      <w:r>
        <w:rPr/>
        <w:t xml:space="preserve"> zapytała kiedy będzie decyzja o budowie nowej biblioteki lub adaptacji kościoła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rzedstawił propozycje budowy nowej biblioteki w Dusznikach w sąsiedztwie Gminnego Centrum Kultury. Powiedział, że rozważano modernizację kościoła po ewangelickiego, ale jego adaptacja byłaby zbyt kosztowna. Liczono na środki z UE, których niestety nie udało się pozyskać. 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zapytał jaka jest możliwość dofinansowania przydomowych oczyszczalni ścieków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jest możliwe wyłącznie z Gminnego Funduszu Ochrony Środowiska. Gmina dysponuje kwotą 30.000,- zł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 budowę ronda w Dusznikach na skrzyżowaniu dróg  do Podrzewia, Niewierza i Chełminka oraz w Sękowie na skrzyżowaniu dróg nr 92 i 306. 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zapewnił, że w Sękowie będzie instalowana w najbliższym czasie sygnalizacja świetlna, natomiast  w Dusznikach jest możliwość wybudowania ronda i są takie plany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 czy konserwator zabytków jest świadomy zagrożenia jaki stwarza  zdewastowany pałac w Sędzinach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było spotkanie konserwatora z właścicielami, którzy nie mogą się porozumieć w sprawie remontu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powiedział, że w Brzozie jest podobna sytuacja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zaprosił wszystkich na dożynki, które odbędą się 13 września br. w Grzenienisk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7.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30</w:t>
      </w:r>
      <w:r>
        <w:rPr/>
        <w:t xml:space="preserve"> 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XXI  sesję Rady Gminy Duszniki.</w:t>
      </w:r>
    </w:p>
    <w:p>
      <w:pPr>
        <w:pStyle w:val="Normal"/>
        <w:spacing w:lineRule="auto" w:line="360"/>
        <w:ind w:right="-198" w:hanging="0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spacing w:lineRule="auto" w:line="360"/>
        <w:ind w:right="-19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       </w:t>
      </w:r>
    </w:p>
    <w:sectPr>
      <w:footerReference w:type="default" r:id="rId2"/>
      <w:type w:val="nextPage"/>
      <w:pgSz w:w="11906" w:h="16838"/>
      <w:pgMar w:left="1418" w:right="1418" w:gutter="284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6:00Z</dcterms:created>
  <dc:creator>Maria Woźniak</dc:creator>
  <dc:description/>
  <cp:keywords/>
  <dc:language>en-US</dc:language>
  <cp:lastModifiedBy>Maria Woźniak</cp:lastModifiedBy>
  <cp:lastPrinted>2008-09-18T13:55:00Z</cp:lastPrinted>
  <dcterms:modified xsi:type="dcterms:W3CDTF">2008-09-18T12:01:00Z</dcterms:modified>
  <cp:revision>20</cp:revision>
  <dc:subject/>
  <dc:title>P R O T O K Ó Ł  NR XXXIV/05</dc:title>
</cp:coreProperties>
</file>