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 NR XXX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2 lipc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7</w:t>
      </w:r>
      <w:r>
        <w:rPr/>
        <w:t xml:space="preserve"> przewodniczący Rady Gminy Gracjan Skórnicki otworzył XXX sesję.</w:t>
      </w:r>
    </w:p>
    <w:p>
      <w:pPr>
        <w:pStyle w:val="Normal"/>
        <w:spacing w:lineRule="auto" w:line="360"/>
        <w:rPr/>
      </w:pPr>
      <w:r>
        <w:rPr/>
        <w:t>Powitał radnych, sołtysów, wójta, zastępcę wójta, skarbnika Urzędu, kierowników jednostek organizacyjnych oraz gości - zebranych w Wiejskim Domu Kultury w Grzebienisku.</w:t>
      </w:r>
    </w:p>
    <w:p>
      <w:pPr>
        <w:pStyle w:val="Normal"/>
        <w:spacing w:lineRule="auto" w:line="360"/>
        <w:rPr/>
      </w:pPr>
      <w:r>
        <w:rPr/>
        <w:t xml:space="preserve">Stwierdził obecność 13 radnych, co stanowi quorum pozwalające na podejmowanie decyzji. Nieobecni usprawiedliwieni radni Michał Królik i Ryszard Krawczyk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odczytał porządek obrad, który radni otrzymali z materiałami na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zatwierdzenie projektu współfinansowanego z Europejskiego Funduszu Społecznego Pt. „Mały Odkrywca w Przedszkolu”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Dusznikach dla działek o nr ewid. 139/1 i 140/1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Sędzinku, gmina Duszniki, dla działek o nr ewid. 470/3, 471/3, 472/3, 499/2, 504/2 i 505/2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Dusznikach dla części działki o nr ewid. 540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Dusznikach, dla działek o nr ewid. 297/9, 296 oraz części dz. ewid. nr 297/7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Ceradz Dolnym, gmina Duszniki, dla działek o nr ewid. 250/1, 250/2, 250/3, 250/4, 250/5, 250/6, 250/7, 250/8, 250/10, 250/11, 250/12, 250/13, 250/14, 250/15, 250/16, 250/17, 250/18, 250/19, 250/20, 250/21, 250/22, 250/23 oraz 250/24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przystąpienia do sporządzenia miejscowego planu zagospodarowania przestrzennego w Dusznikach dla części działki o nr ewid. 191,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 xml:space="preserve"> </w:t>
      </w:r>
      <w:r>
        <w:rPr/>
        <w:t>przystąpienia do sporządzenia miejscowego planu zagospodarowania przestrzennego w Ceradz Dolnym, gmina Duszniki, dla działek o nr ewid. 160, 161, 173, 174, 175, 176 oraz 177.</w:t>
      </w:r>
    </w:p>
    <w:p>
      <w:pPr>
        <w:pStyle w:val="Normal"/>
        <w:numPr>
          <w:ilvl w:val="2"/>
          <w:numId w:val="2"/>
        </w:numPr>
        <w:spacing w:lineRule="auto" w:line="276"/>
        <w:rPr/>
      </w:pPr>
      <w:r>
        <w:rPr/>
        <w:t>delegowania przedstawiciela Gminy do Rady Stowarzyszenia KOLD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>
          <w:bCs/>
        </w:rPr>
        <w:t>4.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5. Zakończenie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.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4.  </w:t>
      </w:r>
      <w:r>
        <w:rPr/>
        <w:t xml:space="preserve">Przystąpiono do podjęcia uchwał w sprawie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miany uchwały budżetowej nr XX/105/07 Rady Gminy Duszniki                                  z dnia 20.12.07  w sprawie budżetu na rok 2008,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Radny Jan Araszkiewicz</w:t>
      </w:r>
      <w:r>
        <w:rPr/>
        <w:t xml:space="preserve"> zapytał o adaptację byłej hydroforni w Niewierzu na mieszkania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socjalne. Uważa, że  lepiej sprzedać obiekt, niż w niego inwestować?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u w:val="single"/>
        </w:rPr>
        <w:t>Wójt</w:t>
      </w:r>
      <w:r>
        <w:rPr/>
        <w:t xml:space="preserve"> opowiedział, że na gminie ciąży obowiązek zapewnienia lokum ludziom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bezdomnym i mieszkania socjalne będą zawsze własnością gminy. W obecnej sytuacji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jest to jedyna możliwość uzyskania paru lokali. Dla przykładu podał, że kontener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mieszkalny dla 1 - 2 osób kosztuje ok. 60tys. zł. 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</w:t>
      </w: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74//08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zatwierdzenie projektu współfinansowanego z Europejskiego Funduszu Społecznego Pt. „Mały Odkrywca w Przedszkolu”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XXX/175//08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ystąpienia do sporządzenia miejscowego planu zagospodarowania przestrzennego w Dusznikach dla działek o nr ewid. 139/1 i 140/1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76//08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.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>
          <w:b/>
        </w:rPr>
        <w:t>przystąpienia do sporządzenia miejscowego planu zagospodarowania przestrzennego w Sędzinku, gmina Duszniki, dla działek o nr ewid. 470/3, 471/3, 472/3, 499/2, 504/2 i 505/2,</w:t>
      </w:r>
      <w:r>
        <w:rPr/>
        <w:t xml:space="preserve"> 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77/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ystąpienia do sporządzenia miejscowego planu zagospodarowania przestrzennego w Dusznikach dla części działki o nr ewid. 540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78//08 </w:t>
      </w:r>
      <w:r>
        <w:rPr/>
        <w:t>jest</w:t>
      </w:r>
      <w:r>
        <w:rPr>
          <w:b/>
          <w:bCs/>
        </w:rPr>
        <w:t xml:space="preserve"> zał. nr 9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ystąpienia do sporządzenia miejscowego planu zagospodarowania przestrzennego w Dusznikach, dla działek o nr ewid. 297/9, 296 oraz części dz. ewid. nr 297/7,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79//08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ystąpienia do sporządzenia miejscowego planu zagospodarowania przestrzennego w Ceradz Dolnym, gmina Duszniki, dla działek o nr ewid. 250/1, 250/2, 250/3, 250/4, 250/5, 250/6, 250/7, 250/8, 250/10, 250/11, 250/12, 250/13, 250/14, 250/15, 250/16, 250/17, 250/18, 250/19, 250/20, 250/21, 250/22, 250/23 oraz 250/24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80//08 </w:t>
      </w:r>
      <w:r>
        <w:rPr/>
        <w:t>jest</w:t>
      </w:r>
      <w:r>
        <w:rPr>
          <w:b/>
          <w:bCs/>
        </w:rPr>
        <w:t xml:space="preserve"> zał. nr 11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przystąpienia do sporządzenia miejscowego planu zagospodarowania przestrzennego w Dusznikach dla części działki o nr ewid. 191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81/08 </w:t>
      </w:r>
      <w:r>
        <w:rPr/>
        <w:t>jest</w:t>
      </w:r>
      <w:r>
        <w:rPr>
          <w:b/>
          <w:bCs/>
        </w:rPr>
        <w:t xml:space="preserve"> zał. nr 12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stąpienia do sporządzenia miejscowego planu zagospodarowania przestrzennego w Ceradz Dolnym, gmina Duszniki, dla działek o nr ewid. 160, 161, 173, 174, 175, 176 oraz 177.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82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delegowania przedstawiciela Gminy do Rady Stowarzyszenia KOLD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</w:t>
      </w: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/183//08 </w:t>
      </w:r>
      <w:r>
        <w:rPr/>
        <w:t>jest</w:t>
      </w:r>
      <w:r>
        <w:rPr>
          <w:b/>
          <w:bCs/>
        </w:rPr>
        <w:t xml:space="preserve"> zał. nr 1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yszard Pacholak</w:t>
      </w:r>
      <w:r>
        <w:rPr/>
        <w:t xml:space="preserve"> sołtys z Sękowa zapytał o ustalenia w sprawie budynku przy drodze nr 92 </w:t>
      </w:r>
    </w:p>
    <w:p>
      <w:pPr>
        <w:pStyle w:val="Normal"/>
        <w:spacing w:lineRule="auto" w:line="360"/>
        <w:rPr/>
      </w:pPr>
      <w:r>
        <w:rPr/>
        <w:t>w Sękowie (ul. Poznańska)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spotkał się z dyrektorem ds. inwestycji Generalnej Dyrekcji Dróg Krajowych i Autostrad w Poznaniu, która jest właścicielem części gruntu i chce wykupić od gminy jego pozostałą część i budynek, który przeznaczy do rozbiórki. 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rzedstawił pomysł, aby w Grodziszczku powstała świetlica w mieszkaniu, którego lokator przeniósłby się do mieszkania socjalnego.</w:t>
      </w:r>
    </w:p>
    <w:p>
      <w:pPr>
        <w:pStyle w:val="Normal"/>
        <w:spacing w:lineRule="auto" w:line="360"/>
        <w:rPr/>
      </w:pPr>
      <w:r>
        <w:rPr/>
        <w:t>Zasygnalizował uwagi mieszkańców Brzozy i Grodziszczka, którzy skarżą się na brak synchronizacji autobusów komunikacji gminnej Dusznik i Tarnowa Podgórnego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Tarnowo Podgórne zmieniło rozkład jazdy bez powiadomienia gmin ościennych. Przewoźnik już dostosował swój rozkład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na kim ciąży obowiązek posprzątania gałęzi rozrzuconych po polach po ostatniej wichurze i poprosił komisję rolnictwa o zdanie relacji z wizji na działc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Ceradzu Dolnym (na wniosek Jerzego Walewicza)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dbałość o drogi należy do ich zarządcy.</w:t>
      </w:r>
    </w:p>
    <w:p>
      <w:pPr>
        <w:pStyle w:val="Normal"/>
        <w:spacing w:lineRule="auto" w:line="360"/>
        <w:rPr/>
      </w:pPr>
      <w:r>
        <w:rPr>
          <w:u w:val="single"/>
        </w:rPr>
        <w:t>Grzegorz Pawlak</w:t>
      </w:r>
      <w:r>
        <w:rPr/>
        <w:t xml:space="preserve"> – przewodniczący komisji rolnictwa potwierdził część zarzutów. Na działce Władysława Smirnowa teren został wywyższony, a rów zasypany, co powoduje zalewanie sąsiednich działek. Właściciel zobowiązał się do zdrenowania terenu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 rady</w:t>
      </w:r>
      <w:r>
        <w:rPr/>
        <w:t xml:space="preserve">  przeczytał pismo Jerzego Walewicza z zarzutem na brak odpowiedzi na swoje  pismo. Gracjan Skórnicki udowodnił, że w/w otrzymał odpowiedź, którą odczytał, przytaczając całą korespondencję z Jerzym Walewiczem.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był z komisją na wizji i potwierdził fakt zalewania działek i uciążliwości z powodu bliskości posadzonych drzew przez Władysława Smirnowa.</w:t>
      </w:r>
    </w:p>
    <w:p>
      <w:pPr>
        <w:pStyle w:val="Normal"/>
        <w:spacing w:lineRule="auto" w:line="360"/>
        <w:rPr/>
      </w:pPr>
      <w:r>
        <w:rPr>
          <w:u w:val="single"/>
        </w:rPr>
        <w:t>Jerzy Walewicz</w:t>
      </w:r>
      <w:r>
        <w:rPr/>
        <w:t xml:space="preserve"> nie jest zadowolony z prac drenarskich przeprowadzonych przez w/w i domagał się jeszcze jednej wizyty komisji rolnictwa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ace nadzorował kierownik Związku Spółek Wodnych. Radni nie są kompetentni do rozwiązywania takich spraw. Wszelkie spory zainteresowane strony muszą załatwić we własnym zakresie i mogą dochodzić swoich praw w sądz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05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X  sesję Rady Gminy Duszniki i zaprosił wszystkich do zwiedzenia  nowej biblioteki</w:t>
      </w:r>
    </w:p>
    <w:p>
      <w:pPr>
        <w:pStyle w:val="Normal"/>
        <w:spacing w:lineRule="auto" w:line="360"/>
        <w:ind w:right="-198" w:hanging="0"/>
        <w:rPr/>
      </w:pPr>
      <w:r>
        <w:rPr/>
        <w:t>w Grzebienisku, która jest filią biblioteki gminnej w Dusznik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33:00Z</dcterms:created>
  <dc:creator>Maria Woźniak</dc:creator>
  <dc:description/>
  <cp:keywords/>
  <dc:language>en-US</dc:language>
  <cp:lastModifiedBy>Maria Woźniak</cp:lastModifiedBy>
  <cp:lastPrinted>2008-07-24T14:09:00Z</cp:lastPrinted>
  <dcterms:modified xsi:type="dcterms:W3CDTF">2008-07-24T12:43:00Z</dcterms:modified>
  <cp:revision>13</cp:revision>
  <dc:subject/>
  <dc:title>P R O T O K Ó Ł  NR XXXIV/05</dc:title>
</cp:coreProperties>
</file>