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</w:t>
      </w:r>
    </w:p>
    <w:p>
      <w:pPr>
        <w:pStyle w:val="Heading"/>
        <w:spacing w:lineRule="auto" w:line="360"/>
        <w:rPr/>
      </w:pPr>
      <w:r>
        <w:rPr/>
        <w:t>PROTOKÓŁ NR XXI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2 stycznia 2008r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0</w:t>
      </w:r>
      <w:r>
        <w:rPr/>
        <w:t xml:space="preserve"> przewodniczący Rady Gminy Duszniki Gracjan Skórnicki otworzył XXII sesję. Powitał radnych, sołtysów, wójta, skarbnika, sekretarza Urzędu, kierowników jednostek organizacyjnych oraz kierownika posterunku policji w Dusznikach i redaktora naczelnego czasopisma „Powiaty-Gminy” - zebranych w sali Gminnego Centrum Kultury w Dusznikach. Stwierdził obecność 14 radnych,  co wobec ustawowego składu rady – wynoszącego 15 osób stanowi quorum, pozwalające na podejmowanie decyzji. Nieobecny- usprawiedliwiony - radny Ryszard Krawczyk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Wójt przekazał na ręce kierownika posterunku policji w Dusznikach Piotra Zielińskiego -nowoczesny komputer przenośny typu notebook z drukarką laserową przeznaczony na potrzeby tutejszego posterunku. Kierownik Zieliński podziękował Wójtowi i Radzie za  prezent, który ułatwi pracę dusznickiej policji.</w:t>
      </w:r>
    </w:p>
    <w:p>
      <w:pPr>
        <w:pStyle w:val="Normal"/>
        <w:spacing w:lineRule="auto" w:line="360"/>
        <w:rPr/>
      </w:pPr>
      <w:r>
        <w:rPr/>
        <w:t>O udzielenie głosu poprosił Franciszek Gwardzik - redaktor naczelny czasopisma „Powiaty-Gminy” , który wręczył Wójtowi dyplom i puchar za zajęcie III miejsca w konkursie „Promocyjna gmina - 2007”. Goście opuścili salę obrad.</w:t>
      </w:r>
    </w:p>
    <w:p>
      <w:pPr>
        <w:pStyle w:val="Normal"/>
        <w:spacing w:lineRule="auto" w:line="360"/>
        <w:rPr/>
      </w:pPr>
      <w:r>
        <w:rPr/>
        <w:t>Przewodniczący przedstawił porządek obrad, który radni otrzymali z materiałami na sesję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e Wójta z działalności między sesja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a z pracy rady i komisji stałych za 2007 rok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atwierdzenie planów pracy rady i komisji stałych na rok 200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uchwał w sprawie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zmiany uchwały budżetowej nr XX/105/07 Rady Gminy Duszniki  </w:t>
      </w:r>
    </w:p>
    <w:p>
      <w:pPr>
        <w:pStyle w:val="Normal"/>
        <w:spacing w:lineRule="auto" w:line="360"/>
        <w:ind w:left="1980" w:hanging="0"/>
        <w:rPr/>
      </w:pPr>
      <w:r>
        <w:rPr/>
        <w:t xml:space="preserve">       </w:t>
      </w:r>
      <w:r>
        <w:rPr/>
        <w:t>z dnia 20.12.07  w sprawie budżetu na rok 2008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ustalenia wysokości stawek dotacji przedmiotowych dla Komunalnego zakładu Budżetowego w Dusznikach w 2008r.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sprostowania oczywistej pomyłki pisarskiej w uchwale nr XXXIII/209/2001 Rady Gminy Duszniki z dnia 20.06.2001r. w sprawie uchwalenia zmiany miejscowego planu ogólnego zagospodarowania przestrzennego gminy Duszniki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przystąpienia Gminy Duszniki do stowarzyszenia Europejskie Centrum  Ochrony Środowiska - Stowarzyszenie Inicjatyw Ekologicznych.</w:t>
      </w:r>
    </w:p>
    <w:p>
      <w:pPr>
        <w:pStyle w:val="Normal"/>
        <w:spacing w:lineRule="auto" w:line="360"/>
        <w:ind w:left="198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7.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8.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 xml:space="preserve">Wójt złożył sprawozdanie z działalności między sesjami,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 xml:space="preserve">Sprawozdanie z pracy rady za 2007 rok  jest  </w:t>
      </w:r>
      <w:r>
        <w:rPr>
          <w:b/>
          <w:bCs/>
        </w:rPr>
        <w:t>zał. nr 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Sprawozdania z działalności komisji stałych rady  przedstawili:</w:t>
      </w:r>
    </w:p>
    <w:p>
      <w:pPr>
        <w:pStyle w:val="Normal"/>
        <w:spacing w:lineRule="auto" w:line="360"/>
        <w:rPr/>
      </w:pPr>
      <w:r>
        <w:rPr/>
        <w:t xml:space="preserve">-  Komisji Rewizyjnej - przewodniczący Marian Kaźmierowski -  </w:t>
      </w:r>
      <w:r>
        <w:rPr>
          <w:b/>
          <w:bCs/>
        </w:rPr>
        <w:t>zał. nr 6</w:t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  <w:t xml:space="preserve">-  Komisji Rolnictwa i Budżetu - przewodniczący Grzegorz Pawlak - </w:t>
      </w:r>
      <w:r>
        <w:rPr>
          <w:b/>
          <w:bCs/>
        </w:rPr>
        <w:t>zał. nr 7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-  Komisji Oświaty, Kultury, Kultury Fizycznej i Zdrowia - przewodniczący Michał Król -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  <w:bCs/>
        </w:rPr>
        <w:t>zał. nr 8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-  </w:t>
      </w:r>
      <w:r>
        <w:rPr/>
        <w:t>Komisji Ochrony Środowiska i Porządku Publicznego - radny Tomasz Szczechowiak -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zał. nr 9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>Plany  pracy komisji na rok 2008 przedstawiono w kolejności jak wyżej i są załącznikami do protokółu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  <w:bCs/>
        </w:rPr>
        <w:t>nr 10</w:t>
      </w:r>
      <w:r>
        <w:rPr/>
        <w:t xml:space="preserve"> - Komisji Rewizyjnej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- nr 11 - </w:t>
      </w:r>
      <w:r>
        <w:rPr/>
        <w:t>Komisji Rolnictwa i Budżetu,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b/>
          <w:bCs/>
        </w:rPr>
        <w:t>nr 12</w:t>
      </w:r>
      <w:r>
        <w:rPr/>
        <w:t xml:space="preserve"> - Komisji Oświaty, Kultury, Kultury Fizycznej i Zdrowia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- nr 13 </w:t>
      </w:r>
      <w:r>
        <w:rPr/>
        <w:t>- Komisji Ochrony Środowiska i Porządku Publicznego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dał relację z posiedzenia Komisji Rolnictwa, w której uczestniczyła przedstawicielka PSWM Wielkopolska i  kierownik Związku Powiatowego Spółek Wodnych. Omawiano warunki współdziałania w zakresie naprawy ewentualnych szkód sieci melioracyjnej w trakcie instalowania farmy wiatrakowej na terenie gmin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apelował o zrozumienie i potraktowanie inwestycji jako wspólnego interesu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roponował, aby w planie pracy rady uwzględnić ocenę sytuacji </w:t>
      </w:r>
    </w:p>
    <w:p>
      <w:pPr>
        <w:pStyle w:val="Normal"/>
        <w:spacing w:lineRule="auto" w:line="360"/>
        <w:rPr/>
      </w:pPr>
      <w:r>
        <w:rPr/>
        <w:t>w rolnictwie.</w:t>
      </w:r>
    </w:p>
    <w:p>
      <w:pPr>
        <w:pStyle w:val="Heading1"/>
        <w:spacing w:lineRule="auto" w:line="360"/>
        <w:rPr/>
      </w:pPr>
      <w:r>
        <w:rPr/>
        <w:t xml:space="preserve">Radny Jan Araszkiewicz </w:t>
      </w:r>
      <w:r>
        <w:rPr>
          <w:u w:val="none"/>
        </w:rPr>
        <w:t>chciałby, aby kluby sportowe złożyły sprawozdanie z działalności.</w:t>
      </w:r>
    </w:p>
    <w:p>
      <w:pPr>
        <w:pStyle w:val="Normal"/>
        <w:spacing w:lineRule="auto" w:line="360"/>
        <w:rPr/>
      </w:pPr>
      <w:r>
        <w:rPr>
          <w:u w:val="single"/>
        </w:rPr>
        <w:t>Radny Robert Kałek</w:t>
      </w:r>
      <w:r>
        <w:rPr/>
        <w:t xml:space="preserve"> zapytał, czy radni mogliby zwiedzić firmę SANO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ze względów sanitarnych i bezpieczeństwa raczej jest to niemożliwe.</w:t>
      </w:r>
    </w:p>
    <w:p>
      <w:pPr>
        <w:pStyle w:val="Normal"/>
        <w:spacing w:lineRule="auto" w:line="360"/>
        <w:rPr/>
      </w:pPr>
      <w:r>
        <w:rPr/>
        <w:t xml:space="preserve">Radni  uzgodnili plan pracy rady, który jest </w:t>
      </w:r>
      <w:r>
        <w:rPr>
          <w:b/>
          <w:bCs/>
        </w:rPr>
        <w:t>zał. nr 1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lany  pracy  rady i komisji radni przyjęli jednomyślnie - 14 głosami za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 </w:t>
      </w:r>
      <w:r>
        <w:rPr/>
        <w:t>Podjęto uchwały w sprawie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zmiany uchwały budżetowej nr XX/105/07 Rady Gminy Duszniki z dnia 20.12.07 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w sprawie budżetu na rok 2008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>
          <w:b/>
          <w:bCs/>
        </w:rPr>
        <w:t xml:space="preserve">    </w:t>
      </w:r>
      <w:r>
        <w:rPr/>
        <w:t xml:space="preserve">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/115//08 </w:t>
      </w:r>
      <w:r>
        <w:rPr/>
        <w:t>jest</w:t>
      </w:r>
      <w:r>
        <w:rPr>
          <w:b/>
          <w:bCs/>
        </w:rPr>
        <w:t xml:space="preserve"> zał. nr 15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stalenia wysokości stawek dotacji przedmiotowych dla Komunalnego Zakładu Budżetowego w Dusznikach w 2008r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/116//08 </w:t>
      </w:r>
      <w:r>
        <w:rPr/>
        <w:t>jest</w:t>
      </w:r>
      <w:r>
        <w:rPr>
          <w:b/>
          <w:bCs/>
        </w:rPr>
        <w:t xml:space="preserve"> zał. nr 16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sprostowania oczywistej pomyłki pisarskiej w uchwale nr XXXIII/209/2001 Rady Gminy Duszniki z dnia 20.06.2001r. w sprawie uchwalenia zmiany miejscowego planu ogólnego zagospodarowania przestrzennego gminy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/117//08 </w:t>
      </w:r>
      <w:r>
        <w:rPr/>
        <w:t>jest</w:t>
      </w:r>
      <w:r>
        <w:rPr>
          <w:b/>
          <w:bCs/>
        </w:rPr>
        <w:t xml:space="preserve"> zał. nr 17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przystąpienia Gminy Duszniki do stowarzyszenia Europejskie Centrum Ochrony Środowiska - Stowarzyszenie Inicjatyw Ekologicznych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I/118//08 </w:t>
      </w:r>
      <w:r>
        <w:rPr/>
        <w:t>jest</w:t>
      </w:r>
      <w:r>
        <w:rPr>
          <w:b/>
          <w:bCs/>
        </w:rPr>
        <w:t xml:space="preserve"> zał. nr 18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7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rzedstawił dane o skali środków unijnych, które Polska otrzyma w latach 2007-2013, systemie funkcjonowania i pozyskiwania funduszy przez jednostki samorządowe.</w:t>
      </w:r>
    </w:p>
    <w:p>
      <w:pPr>
        <w:pStyle w:val="Normal"/>
        <w:spacing w:lineRule="auto" w:line="360"/>
        <w:rPr/>
      </w:pPr>
      <w:r>
        <w:rPr>
          <w:u w:val="single"/>
        </w:rPr>
        <w:t>Sołtys Ryszard Pacholak</w:t>
      </w:r>
      <w:r>
        <w:rPr/>
        <w:t xml:space="preserve">  zgłosił problem z oświetleniem w Sękowie. Mimo wielokrotnego zgłaszania awarii, do tej pory lampy nie świecą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Urząd zgłasza na bieżąco do energetyki awarie lamp ulicznych, ale nie ma wpływu na termin ich usuwania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Radny Jan Araszkiewicz </w:t>
      </w:r>
      <w:r>
        <w:rPr/>
        <w:t>zaproponował, aby zaprosić na następną sesję przedstawiciela starostwa, aby przedstawił plany remontu dróg powiatowych.</w:t>
      </w:r>
    </w:p>
    <w:p>
      <w:pPr>
        <w:pStyle w:val="Normal"/>
        <w:spacing w:lineRule="auto" w:line="360"/>
        <w:rPr/>
      </w:pPr>
      <w:r>
        <w:rPr/>
        <w:t>Radni zgodnie uznali, że stan większości  dróg jest fatal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Ustalono termin sesji nadzwyczajnej w sprawie podjęcia uchwał w sprawie  przystąpienia do sporządzenia miejscowego planu zagospodarowania przestrzennego terenu pod realizację siłowni wiatrowych - grupa Nr !, 2, 3, 4, 5, 6, 7, 8  wraz ze stacją transformatorową (GPZ)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/>
        <w:t>w gminie Duszniki - na dzień 29 stycznia br. o godz. 17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Ad. 8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3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II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80" w:right="74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59:00Z</dcterms:created>
  <dc:creator>Maria Woźniak</dc:creator>
  <dc:description/>
  <cp:keywords/>
  <dc:language>en-US</dc:language>
  <cp:lastModifiedBy>Maria Woźniak</cp:lastModifiedBy>
  <cp:lastPrinted>2008-02-04T15:16:00Z</cp:lastPrinted>
  <dcterms:modified xsi:type="dcterms:W3CDTF">2008-02-04T14:17:00Z</dcterms:modified>
  <cp:revision>14</cp:revision>
  <dc:subject/>
  <dc:title>P R O T O K Ó Ł  NR XXXIV/05</dc:title>
</cp:coreProperties>
</file>