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tokó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 posiedzenia wspólnego komisji stałych Rady Gminy Duszniki</w:t>
      </w:r>
    </w:p>
    <w:p>
      <w:pPr>
        <w:pStyle w:val="Normal"/>
        <w:spacing w:before="0" w:after="0"/>
        <w:jc w:val="center"/>
        <w:rPr/>
      </w:pPr>
      <w:r>
        <w:rPr>
          <w:rFonts w:cs="Times New Roman" w:ascii="Times New Roman" w:hAnsi="Times New Roman"/>
          <w:b/>
          <w:sz w:val="24"/>
          <w:szCs w:val="24"/>
        </w:rPr>
        <w:t>w dniu 24 kwietnia 2018 rok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godz. 9</w:t>
      </w:r>
      <w:r>
        <w:rPr>
          <w:rFonts w:cs="Times New Roman" w:ascii="Times New Roman" w:hAnsi="Times New Roman"/>
          <w:sz w:val="24"/>
          <w:szCs w:val="24"/>
          <w:vertAlign w:val="superscript"/>
        </w:rPr>
        <w:t xml:space="preserve">09 </w:t>
      </w:r>
      <w:r>
        <w:rPr>
          <w:rFonts w:cs="Times New Roman" w:ascii="Times New Roman" w:hAnsi="Times New Roman"/>
          <w:sz w:val="24"/>
          <w:szCs w:val="24"/>
        </w:rPr>
        <w:t xml:space="preserve">Przewodniczący Ryszard Pacholak otworzył posiedzenie wspólne wszystkich komisji stałych Rady Gminy Duszniki. W dniu dzisiejszym trzech radnych przekazało informacje, że nie będą mogli uczestniczyć w posiedzeniu, lista obecności stanowi zał. Nr 1 do protokoł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dmiotem posiedzenia będą następujące zagadnienia:</w:t>
      </w:r>
    </w:p>
    <w:p>
      <w:pPr>
        <w:pStyle w:val="Normal"/>
        <w:spacing w:before="0" w:after="0"/>
        <w:ind w:left="360" w:hanging="0"/>
        <w:jc w:val="both"/>
        <w:rPr/>
      </w:pPr>
      <w:r>
        <w:rPr>
          <w:rFonts w:cs="Times New Roman" w:ascii="Times New Roman" w:hAnsi="Times New Roman"/>
          <w:sz w:val="24"/>
          <w:szCs w:val="24"/>
        </w:rPr>
        <w:t>1. Realizacja wniosku Komisji Rewizyjnej z dnia 20 kwietnia, 2018 r.</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Omówienie sprawozdania rocznego z wykonania budżetu gminy za 2017 rok.</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Omówienie projektów uchwał na kwietniowa sesję.</w:t>
      </w:r>
    </w:p>
    <w:p>
      <w:pPr>
        <w:pStyle w:val="Normal"/>
        <w:spacing w:before="0" w:after="0"/>
        <w:jc w:val="both"/>
        <w:rPr/>
      </w:pPr>
      <w:r>
        <w:rPr>
          <w:rFonts w:cs="Times New Roman" w:ascii="Times New Roman" w:hAnsi="Times New Roman"/>
          <w:sz w:val="24"/>
          <w:szCs w:val="24"/>
        </w:rPr>
        <w:t>O godz. 9</w:t>
      </w:r>
      <w:r>
        <w:rPr>
          <w:rFonts w:cs="Times New Roman" w:ascii="Times New Roman" w:hAnsi="Times New Roman"/>
          <w:sz w:val="24"/>
          <w:szCs w:val="24"/>
          <w:vertAlign w:val="superscript"/>
        </w:rPr>
        <w:t>10</w:t>
      </w:r>
      <w:r>
        <w:rPr>
          <w:rFonts w:cs="Times New Roman" w:ascii="Times New Roman" w:hAnsi="Times New Roman"/>
          <w:sz w:val="24"/>
          <w:szCs w:val="24"/>
        </w:rPr>
        <w:t xml:space="preserve"> na posiedzenie komisji przybył radny Grzegorz Mazur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1. Realizacja</w:t>
      </w:r>
      <w:r>
        <w:rPr>
          <w:rFonts w:cs="Times New Roman" w:ascii="Times New Roman" w:hAnsi="Times New Roman"/>
          <w:sz w:val="24"/>
          <w:szCs w:val="24"/>
        </w:rPr>
        <w:t xml:space="preserve"> </w:t>
      </w:r>
      <w:r>
        <w:rPr>
          <w:rFonts w:cs="Times New Roman" w:ascii="Times New Roman" w:hAnsi="Times New Roman"/>
          <w:b/>
          <w:sz w:val="24"/>
          <w:szCs w:val="24"/>
        </w:rPr>
        <w:t>wniosku Komisji Rewizyjnej z dnia 20 kwietnia, 2018 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Marian Zaglaniczny zapoznał zebranych informacją zbiorczą z zebrań walnych Ochotniczej Straży Pożarnej za 2017 r. Treść informacji otrzymali radni w materiałach sesyjnych. Omawiając informacje zwrócił uwagę na liczbę członków zwyczajnych, która wynosi 438 </w:t>
        <w:br/>
        <w:t xml:space="preserve">w tym 368 mężczyzn oraz 70 kobiet, wspierających 11, honorowych 39. W okresie sprawozdawczym wykonano prac społecznych na ogólną wartość 11.900,00 zł, przeszkolono 39 osób. W dalszej części zapoznał zebranych z wysokością zaplanowanych z budżetu gminy środków na działalność OSP, była to kwota 516.574,00 zł. wykonano z tej kwoty 490.316,73 zł.  Środki pozyskane z zewnątrz na funkcjonowanie OSP w 2017 roku wyniosły 13.432,00 zł z Krajowego Systemu Ratowniczo-Gaśniczego, z czego 6.716,00 otrzymała jednostka </w:t>
        <w:br/>
        <w:t xml:space="preserve">w Dusznikach na remont bram garażowych oraz doposażenie munduru do działań chemicznych. Jednostka w Grzebienisku otrzymała 6.716,00 zł na remont dachu oraz doposażenie medyczne. Drugie dofinansowanie było z </w:t>
      </w:r>
      <w:r>
        <w:rPr>
          <w:rStyle w:val="Txok"/>
          <w:rFonts w:cs="Times New Roman" w:ascii="Times New Roman" w:hAnsi="Times New Roman"/>
          <w:sz w:val="24"/>
          <w:szCs w:val="24"/>
        </w:rPr>
        <w:t xml:space="preserve">Oddziału Wojewódzkiego Związku Ochotniczych Straży Pożarnych w wysokości 17.880,00 zł i zostało przeznaczone na </w:t>
      </w:r>
      <w:r>
        <w:rPr>
          <w:rFonts w:cs="Times New Roman" w:ascii="Times New Roman" w:hAnsi="Times New Roman"/>
          <w:sz w:val="24"/>
          <w:szCs w:val="24"/>
        </w:rPr>
        <w:t xml:space="preserve">doposażenie jednostek w uzgodnieniu z prezesami poszczególnych jednostek. </w:t>
      </w:r>
    </w:p>
    <w:p>
      <w:pPr>
        <w:pStyle w:val="Normal"/>
        <w:spacing w:before="0" w:after="0"/>
        <w:jc w:val="both"/>
        <w:rPr/>
      </w:pPr>
      <w:r>
        <w:rPr>
          <w:rFonts w:cs="Times New Roman" w:ascii="Times New Roman" w:hAnsi="Times New Roman"/>
          <w:sz w:val="24"/>
          <w:szCs w:val="24"/>
        </w:rPr>
        <w:t>Radna Bernadeta Augustyniak zapytała, czego brakuje w wyposażeniu jednostek.</w:t>
      </w:r>
    </w:p>
    <w:p>
      <w:pPr>
        <w:pStyle w:val="Normal"/>
        <w:spacing w:before="0" w:after="0"/>
        <w:jc w:val="both"/>
        <w:rPr/>
      </w:pPr>
      <w:r>
        <w:rPr>
          <w:rFonts w:cs="Times New Roman" w:ascii="Times New Roman" w:hAnsi="Times New Roman"/>
          <w:sz w:val="24"/>
          <w:szCs w:val="24"/>
        </w:rPr>
        <w:t xml:space="preserve">Marian Zaglaniczny stwierdził, że środki pozyskane z Wojewódzkiego Funduszu Ochrony Środowiska dały możliwość jednorazowego doposażenia jednostek w odpowiedni sprzęt, </w:t>
        <w:br/>
        <w:t>w tej chwili braki uzupełniane są na bieżąco, ale nie są to duże wydat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lsze pytanie radnej Bernadety Augustyniak dotyczyło badań, czy wszyscy w jednostce muszą mieć badania wymagane do udziału w akcji.</w:t>
      </w:r>
    </w:p>
    <w:p>
      <w:pPr>
        <w:pStyle w:val="Normal"/>
        <w:spacing w:before="0" w:after="0"/>
        <w:jc w:val="both"/>
        <w:rPr/>
      </w:pPr>
      <w:r>
        <w:rPr>
          <w:rFonts w:cs="Times New Roman" w:ascii="Times New Roman" w:hAnsi="Times New Roman"/>
          <w:sz w:val="24"/>
          <w:szCs w:val="24"/>
        </w:rPr>
        <w:t>Marian Zaglaniczny stwierdził, że nie wszyscy, wystarczy 10-15 osób w jednost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adny Grzegorz Pawlak wyraził swoje zaniepokojenie malejącym naborem ochotnik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awy te potwierdził Marian Zaglaniczny, potwierdzając, że jest duży spadek w porównaniu z poprzednimi latami.</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godz.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na posiedzenie komisji przybył radny Marian Kazimierowsk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 trakcie dyskusji wyrażono opinię, że obecnie ochotnicze jednostki są zobowiązane do posiadania licznych badań, uprawnień, co wskazuje na profesjonalizm, że przy tych wymaganiach ideea ochotniczej straży zostaje wypaczona, te jednostki stają się przy tych wymogach zapleczem Państwowej Straży Pożarnej. Poruszono również problem wezwania do akcji zbyt dużej ilości jednostek, nieadekwatnej ich liczby do zdarzenia.</w:t>
      </w:r>
    </w:p>
    <w:p>
      <w:pPr>
        <w:pStyle w:val="Normal"/>
        <w:spacing w:before="0" w:after="0"/>
        <w:jc w:val="both"/>
        <w:rPr/>
      </w:pPr>
      <w:r>
        <w:rPr>
          <w:rFonts w:cs="Times New Roman" w:ascii="Times New Roman" w:hAnsi="Times New Roman"/>
          <w:sz w:val="24"/>
          <w:szCs w:val="24"/>
        </w:rPr>
        <w:t>Na zakończenie Marian Zaglaniczny rozdał zaproszenia na Gminny Dzień Strażaka, który odbędzie się w dniu 5 maja, 2018r. w parku w Dusznika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Ad.2. Omówienie sprawozdania z wykonania budżet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Cs/>
          <w:sz w:val="24"/>
          <w:szCs w:val="24"/>
          <w:lang w:eastAsia="pl-PL"/>
        </w:rPr>
        <w:t xml:space="preserve">Mirosława Szwedek – skarbnik Gminy – omówiła </w:t>
      </w:r>
      <w:r>
        <w:rPr>
          <w:rFonts w:eastAsia="Times New Roman" w:cs="Times New Roman" w:ascii="Times New Roman" w:hAnsi="Times New Roman"/>
          <w:sz w:val="24"/>
          <w:szCs w:val="24"/>
          <w:lang w:eastAsia="pl-PL"/>
        </w:rPr>
        <w:t xml:space="preserve">sprawozdanie z wykonania budżetu Gminy Duszniki za 2017 rok. </w:t>
      </w:r>
      <w:r>
        <w:rPr>
          <w:rFonts w:eastAsia="Times New Roman" w:cs="Times New Roman" w:ascii="Times New Roman" w:hAnsi="Times New Roman"/>
          <w:bCs/>
          <w:sz w:val="24"/>
          <w:szCs w:val="24"/>
          <w:lang w:eastAsia="pl-PL"/>
        </w:rPr>
        <w:t xml:space="preserve">Planowane dochody w kwocie 38.040.56,00 zł, zmniejszyły się </w:t>
        <w:br/>
        <w:t>o 1.029.014,75 zł do planu początkowego. Wykonanie – 37.531.491,50zł - stanowi 94, 98 % wykonania. Różnica między planem dochodów i wydatków stanowiła planowany deficyt budżetu Gminy w wysokości 2.502.092,00 zł, natomiast 2017 rok zakończył się deficytem mniejszym niż zakładano tj. w kwocie 370.967,45 zł.</w:t>
      </w:r>
    </w:p>
    <w:p>
      <w:pPr>
        <w:pStyle w:val="Normal"/>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Plan i wykonanie dochodów budżetu Gminy w 2017 r. z podziałem na źródła wpływów i klasyfikację budżetową wg działów, rozdziałów i paragrafów budżetu zostały omówione </w:t>
        <w:br/>
        <w:t>w kolejności według przygotowanego zestawienia.</w:t>
      </w:r>
    </w:p>
    <w:p>
      <w:pPr>
        <w:pStyle w:val="Normal"/>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rzewodniczący Rady, po omówieniu części dotyczącej dochodów gminy, zwrócił się do radnych czy są pytania do tej części.</w:t>
      </w:r>
    </w:p>
    <w:p>
      <w:pPr>
        <w:pStyle w:val="Normal"/>
        <w:spacing w:before="0" w:after="0"/>
        <w:jc w:val="both"/>
        <w:rPr/>
      </w:pPr>
      <w:r>
        <w:rPr>
          <w:rFonts w:cs="Times New Roman" w:ascii="Times New Roman" w:hAnsi="Times New Roman"/>
          <w:sz w:val="24"/>
          <w:szCs w:val="24"/>
        </w:rPr>
        <w:t>Radny Marian Kazimierowski, skierował pytanie do Pani skarbnik w sprawie wyjaśnienia kwestii związanych ze zwrotem podatku VAT. Czy poprzednik nie chciał skorzystać ze zwrotu, będąc radnym również w poprzedniej kadencji nic nie wiedział, że jest taka możliwość, kiedy była nowelizacja ustawy o zwrocie podatku, w jakim czasookresie i za co, ile w tej kadencji odzysk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karbnik Mirosława Szwedek poinformowała, że nie zna daty nowelizacji ustawy, gminy od lat maja prawo odzyskiwać podatek VAT z inwestycji wodociągowych, sanitarnych. Ten podatek jest odzyskiwany od tych wydatków, które przynoszą nam dochód. Największe inwestycje, największe kwoty dotyczą wodociągów i kanalizacji sanitarnych i tam można było odzyskać najwyższy zwrot.  Za wynajem sal również można odzyskać, ale tylko odpłatny wynajem i ten procent jest znikomy 2-3%, a przy wodociągach zwrot ten wynosi 100%, np. ze sprzedaży działek też są niewielkie kwo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tej kadencji rady, umowa została podpisana w 2017 roku i można cofnąć się o 5 lat wstecz, czyli od 2011 roku, odzyskana kwota to 1.100.478,00 zł. Kancelaria, która specjalizuje się w odzyskiwaniu podatku VAT w ciągu roku zaproponowała, aby zwrócić się do Urzędu Skarbowego o zwrot odsetek, kwota, jaką uzyskała gmina w 2017 roku to 14.789,00 zł. </w:t>
      </w:r>
    </w:p>
    <w:p>
      <w:pPr>
        <w:pStyle w:val="Normal"/>
        <w:spacing w:before="0" w:after="0"/>
        <w:jc w:val="both"/>
        <w:rPr/>
      </w:pPr>
      <w:r>
        <w:rPr>
          <w:rFonts w:cs="Times New Roman" w:ascii="Times New Roman" w:hAnsi="Times New Roman"/>
          <w:sz w:val="24"/>
          <w:szCs w:val="24"/>
        </w:rPr>
        <w:br/>
        <w:t xml:space="preserve">W uzupełnieniu wypowiedzi skarbnika, wójt dodał, że nie było nowelizacji był wyrok sądu, wcześniej zwrot mogły uzyskać tylko podmioty prowadzące działalność gospodarczą. Na skargę którejś z gmin zapadł wyrok, że jeżeli gmina inwestuje w jakieś przedsięwzięcie objęte podatkiem VAT, to gmina powinna być traktowana jak inny podmiot gospodarcz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zewodniczący zarządził 5 minut przerwy.</w:t>
      </w:r>
    </w:p>
    <w:p>
      <w:pPr>
        <w:pStyle w:val="Normal"/>
        <w:spacing w:before="0" w:after="0"/>
        <w:jc w:val="both"/>
        <w:rPr>
          <w:rFonts w:ascii="Times New Roman" w:hAnsi="Times New Roman" w:eastAsia="Times New Roman" w:cs="Times New Roman"/>
          <w:bCs/>
          <w:color w:val="FF0000"/>
          <w:sz w:val="24"/>
          <w:szCs w:val="24"/>
          <w:lang w:eastAsia="pl-PL"/>
        </w:rPr>
      </w:pPr>
      <w:r>
        <w:rPr>
          <w:rFonts w:cs="Times New Roman" w:ascii="Times New Roman" w:hAnsi="Times New Roman"/>
          <w:sz w:val="24"/>
          <w:szCs w:val="24"/>
        </w:rPr>
        <w:t>Po przewie o godz.10</w:t>
      </w:r>
      <w:r>
        <w:rPr>
          <w:rFonts w:cs="Times New Roman" w:ascii="Times New Roman" w:hAnsi="Times New Roman"/>
          <w:sz w:val="24"/>
          <w:szCs w:val="24"/>
          <w:vertAlign w:val="superscript"/>
        </w:rPr>
        <w:t>50</w:t>
      </w:r>
      <w:r>
        <w:rPr>
          <w:rFonts w:cs="Times New Roman" w:ascii="Times New Roman" w:hAnsi="Times New Roman"/>
          <w:sz w:val="24"/>
          <w:szCs w:val="24"/>
        </w:rPr>
        <w:t xml:space="preserve"> wznowiono posiedzenie, pani skarbnik omówiła wydatki gminy. P</w:t>
      </w:r>
      <w:r>
        <w:rPr>
          <w:rFonts w:eastAsia="Times New Roman" w:cs="Times New Roman" w:ascii="Times New Roman" w:hAnsi="Times New Roman"/>
          <w:bCs/>
          <w:sz w:val="24"/>
          <w:szCs w:val="24"/>
          <w:lang w:eastAsia="pl-PL"/>
        </w:rPr>
        <w:t>lanowane wydatki w kwocie 39.513.433,25 zł, zmniejszyły się o 438.981,75 zł do planu początkowego. Wykonanie – 37.531.491,50 zł - stanowi 94,98 % wykonania. Z tego wydatki bieżące w kwocie 32.295.046,70 zł oraz wydatki majątkowe w kwocie 5.236.444,80 zł.</w:t>
      </w:r>
    </w:p>
    <w:p>
      <w:pPr>
        <w:pStyle w:val="Normal"/>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ykonanie wydatków za rok 2017 przedstawione zostało zgodnie z tabelą nr 2 – według poszczególnych rozdziałów.</w:t>
      </w:r>
    </w:p>
    <w:p>
      <w:pPr>
        <w:pStyle w:val="Normal"/>
        <w:jc w:val="both"/>
        <w:rPr>
          <w:rFonts w:ascii="Times New Roman" w:hAnsi="Times New Roman" w:cs="Times New Roman"/>
          <w:sz w:val="24"/>
          <w:szCs w:val="24"/>
        </w:rPr>
      </w:pPr>
      <w:r>
        <w:rPr>
          <w:rFonts w:cs="Times New Roman" w:ascii="Times New Roman" w:hAnsi="Times New Roman"/>
          <w:sz w:val="24"/>
          <w:szCs w:val="24"/>
        </w:rPr>
        <w:t>Po omówieniu wydatków r</w:t>
      </w:r>
      <w:r>
        <w:rPr>
          <w:rFonts w:eastAsia="Times New Roman" w:cs="Times New Roman" w:ascii="Times New Roman" w:hAnsi="Times New Roman"/>
          <w:bCs/>
          <w:sz w:val="24"/>
          <w:szCs w:val="24"/>
          <w:lang w:eastAsia="pl-PL"/>
        </w:rPr>
        <w:t xml:space="preserve">adni podjęli dyskusje na temat inwestycji. Radny Marek Liszkowski zapytał o </w:t>
      </w:r>
      <w:r>
        <w:rPr>
          <w:rFonts w:cs="Times New Roman" w:ascii="Times New Roman" w:hAnsi="Times New Roman"/>
          <w:sz w:val="24"/>
          <w:szCs w:val="24"/>
        </w:rPr>
        <w:t>remont ulicy Floriana w Dusznikach, kiedy będzie robio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ójt poinformował, że była planowana w jednym przetargu z ulicą Lipową, ale ze względu na uzgodnienia dotyczące odwodnienia ulica Floriana będzie w terminie późniejszym, dokumentacja jest już gotowa.</w:t>
      </w:r>
    </w:p>
    <w:p>
      <w:pPr>
        <w:pStyle w:val="Normal"/>
        <w:spacing w:before="0" w:after="0"/>
        <w:jc w:val="both"/>
        <w:rPr/>
      </w:pPr>
      <w:r>
        <w:rPr>
          <w:rFonts w:cs="Times New Roman" w:ascii="Times New Roman" w:hAnsi="Times New Roman"/>
          <w:sz w:val="24"/>
          <w:szCs w:val="24"/>
        </w:rPr>
        <w:t xml:space="preserve">Wicewójt w uzupełnieniu informacji odnoście ulicy Floriana dodał, że w ubiegłym roku pojawił się problem z odwodnieniem, przepisy do 31 grudnia 2017 r. nie pozwalały na zrzut tych wód do stawu, bo on w ewidencji gruntów istnieje, jako wody stojące, a zgodnie </w:t>
        <w:br/>
        <w:t xml:space="preserve">z Prawem wodnym nie było to możliwe. W oparciu o nową ustawę będzie można te wody odprowadzić do stawu. Złożony został wniosek o operat wodno-prawny, po jego uzyskaniu inwestycja będzie realizowana. </w:t>
      </w:r>
    </w:p>
    <w:p>
      <w:pPr>
        <w:pStyle w:val="Normal"/>
        <w:spacing w:before="0" w:after="0"/>
        <w:jc w:val="both"/>
        <w:rPr/>
      </w:pPr>
      <w:r>
        <w:rPr>
          <w:rFonts w:cs="Times New Roman" w:ascii="Times New Roman" w:hAnsi="Times New Roman"/>
          <w:sz w:val="24"/>
          <w:szCs w:val="24"/>
        </w:rPr>
        <w:t xml:space="preserve">Skarbnik Mirosław Szwedek omówiła wydatki inwestycyjne przedstawione w tabeli Nr 4 </w:t>
        <w:br/>
        <w:t>z uwzględnieniem procentowego wykonania poszczególnych rozdziałów.</w:t>
      </w:r>
    </w:p>
    <w:p>
      <w:pPr>
        <w:pStyle w:val="Normal"/>
        <w:spacing w:before="0" w:after="0"/>
        <w:jc w:val="both"/>
        <w:rPr/>
      </w:pPr>
      <w:r>
        <w:rPr>
          <w:rFonts w:cs="Times New Roman" w:ascii="Times New Roman" w:hAnsi="Times New Roman"/>
          <w:sz w:val="24"/>
          <w:szCs w:val="24"/>
        </w:rPr>
        <w:t>Po omówieni wydatków inwestycyjnych radna Bernadeta Augustyniak zapytała o inwestycje dotyczącą światła w muszli koncertowe. Z odpowiedzi Pani skarbnik wynika, że budowa zasilania była konieczna, ponieważ poprzednie było za słabe.</w:t>
      </w:r>
    </w:p>
    <w:p>
      <w:pPr>
        <w:pStyle w:val="Normal"/>
        <w:spacing w:before="0" w:after="0"/>
        <w:jc w:val="both"/>
        <w:rPr/>
      </w:pPr>
      <w:r>
        <w:rPr>
          <w:rFonts w:cs="Times New Roman" w:ascii="Times New Roman" w:hAnsi="Times New Roman"/>
          <w:sz w:val="24"/>
          <w:szCs w:val="24"/>
        </w:rPr>
        <w:t>Przewodniczący rady zapytał, czy są dalsze pytania. Ponieważ pytań nie było przystąpiono do omawianai wykonania funduszu sołeckiego za 2017 rok.</w:t>
      </w:r>
    </w:p>
    <w:p>
      <w:pPr>
        <w:pStyle w:val="Normal"/>
        <w:spacing w:before="0" w:after="0"/>
        <w:jc w:val="both"/>
        <w:rPr/>
      </w:pPr>
      <w:r>
        <w:rPr>
          <w:rFonts w:cs="Times New Roman" w:ascii="Times New Roman" w:hAnsi="Times New Roman"/>
          <w:sz w:val="24"/>
          <w:szCs w:val="24"/>
        </w:rPr>
        <w:t>Skarbnik Mirosława Szwedek omówiła poszczególne sołectwa, zwracając uwagę na procentowe wykonanie wydatków.</w:t>
      </w:r>
    </w:p>
    <w:p>
      <w:pPr>
        <w:pStyle w:val="Normal"/>
        <w:spacing w:before="0" w:after="0"/>
        <w:jc w:val="both"/>
        <w:rPr/>
      </w:pPr>
      <w:r>
        <w:rPr>
          <w:rFonts w:cs="Times New Roman" w:ascii="Times New Roman" w:hAnsi="Times New Roman"/>
          <w:sz w:val="24"/>
          <w:szCs w:val="24"/>
        </w:rPr>
        <w:t>Pytanie zadał radny Robert Kałek, w sprawie zmiany przeznaczenia funduszu sołeckiego. Jak postąpić, gdy w uchwale zebrania sołeckiego jest zapisane jakieś przedsięwzięcie, a teraz sołectwo chciałoby zmienić na inne, czy musi być posiedzenie, aby dokonać zmiany między przedsięwzięciami zapisanymi w uchw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rosława Szwedek odpowiedziała, że zmiana przedsięwzięć powinna nastąpić do końca październik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pl-PL"/>
        </w:rPr>
        <w:t>W dalszej kolejności zostały omówione dotacje celowe, dotacje dla instytucji kultury, dotacje celowe na zadania własne gminy realizowane przez podmioty nienależące do sektora finansów publicznych, dotacje na zadania zlecone, wydatki na zadania zlecone, przychody</w:t>
        <w:br/>
        <w:t xml:space="preserve"> i wydatki Komunalnego Zakładu Budżetow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zewodniczący zapytał, kto z radnych chce zabrać głos. Ze względu na brak chętnych do dyskusji Przewodniczący zakończył drugą część wspólnego posiedzenia komis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3</w:t>
      </w:r>
      <w:r>
        <w:rPr>
          <w:rFonts w:cs="Times New Roman" w:ascii="Times New Roman" w:hAnsi="Times New Roman"/>
          <w:sz w:val="24"/>
          <w:szCs w:val="24"/>
        </w:rPr>
        <w:t xml:space="preserve"> </w:t>
      </w:r>
      <w:r>
        <w:rPr>
          <w:rFonts w:cs="Times New Roman" w:ascii="Times New Roman" w:hAnsi="Times New Roman"/>
          <w:b/>
          <w:sz w:val="24"/>
          <w:szCs w:val="24"/>
        </w:rPr>
        <w:t>Omówienie projektów uchwał na dzisiejszą sesję.</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Przewodniczący rady zapoznał radnych z propozycją zmiany porządku obrad podczas dzisiejszej sesji. Porządek obrad zostanie rozszerzony o punkt 4, który będzie brzmiał: Informacja KOLD nt. „Pozyskanych funduszy za pośrednictwem Lokalnej Grupy Działania KOLD w Gminie Duszniki”  oraz  po zmianie kolejności w pkt.8 w podpunkcie f) w sprawie przekazania do Wojewódzkiego Sądu Administracyjnego w Poznaniu skargi Wojewody Wielkopolskiego wraz z odpowiedzią na skargę.</w:t>
      </w:r>
    </w:p>
    <w:p>
      <w:pPr>
        <w:pStyle w:val="Akapitzlist"/>
        <w:ind w:left="0" w:hanging="0"/>
        <w:jc w:val="both"/>
        <w:rPr/>
      </w:pPr>
      <w:r>
        <w:rPr>
          <w:rFonts w:cs="Times New Roman" w:ascii="Times New Roman" w:hAnsi="Times New Roman"/>
          <w:sz w:val="24"/>
          <w:szCs w:val="24"/>
        </w:rPr>
        <w:t>Następnie skarbnik Mirosława Szwedek omówiła projekt uchwały:</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 uchwały litera a) i b) łącznie. Przesunięcia środków na stypendia o charakterze socjalnym, dla Warsztatu Terapii Zajęciowej zwiększenie na zakup wyposażenia, zwiększenia na Kartę Dużej Rodziny.</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projekt uchwały litera c) jest to pomoc dla Powiatu Szamotulskiego, zwiększenie wynika ze zwiększenia kwoty w przetargu na to zadanie. Radny Grzegorz Mazurek stwierdził, że były inne propozycje na zlokalizowanie tego przystanku, a radna Bernadeta Augustyniak dodała, że ta lokalizacja odbiera dzieciom część boiska.</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projekt uchwały litera d) zreferowała kierownik Gminnego Ośrodka Pomocy Społecznej Karolina Leszczak informując, że Gminny Program Wspierania Rodzin powstał w oparciu</w:t>
        <w:br/>
        <w:t xml:space="preserve"> o ustawę o wspieraniu rodzin i systemie  pieczy zastępczej, i ma za zadanie zjednoczenie zakresu zadań kierowanych do rodzin, które mają problemy. Dotychczas tymi zagadnieniami zajmowały się różne instytucje m.in., organizacje, stowarzyszenia, kuratorzy sądowi, instytucje kultury. Po przyjęcie projektu uchwały będzie to scentralizowany system działań na rzecz rodziny.</w:t>
      </w:r>
    </w:p>
    <w:p>
      <w:pPr>
        <w:pStyle w:val="Akapitzlist"/>
        <w:ind w:left="0" w:hanging="0"/>
        <w:rPr>
          <w:rFonts w:ascii="Times New Roman" w:hAnsi="Times New Roman" w:cs="Times New Roman"/>
          <w:sz w:val="24"/>
          <w:szCs w:val="24"/>
        </w:rPr>
      </w:pPr>
      <w:r>
        <w:rPr>
          <w:rFonts w:cs="Times New Roman" w:ascii="Times New Roman" w:hAnsi="Times New Roman"/>
          <w:sz w:val="24"/>
          <w:szCs w:val="24"/>
        </w:rPr>
        <w:t>- projekt uchwały litera e) nie było uwag.</w:t>
      </w:r>
    </w:p>
    <w:p>
      <w:pPr>
        <w:pStyle w:val="Akapitzlist"/>
        <w:ind w:left="0" w:hanging="0"/>
        <w:jc w:val="both"/>
        <w:rPr/>
      </w:pPr>
      <w:r>
        <w:rPr>
          <w:rFonts w:cs="Times New Roman" w:ascii="Times New Roman" w:hAnsi="Times New Roman"/>
          <w:sz w:val="24"/>
          <w:szCs w:val="24"/>
        </w:rPr>
        <w:t>- projekt uchwały litera f) jest to uchwała o  którą poszerzany jest porządek obrad sesji, projekt omówił wicewójt Tadeusz Zimny informując, że uchwała jest odpowiedzią na skargę Wojewody Wielkopolskiego dotyczącą stwierdzenia nieważności uchwały nr XIII/83/15 Rady Gminy Duszniki z dnia 25 sierpnia 2015 r. w sprawie uchwalenia Regulaminu utrzymania czystości i porządku na terenie Gminy Duszniki</w:t>
      </w:r>
      <w:r>
        <w:rPr>
          <w:rFonts w:cs="Times New Roman" w:ascii="Times New Roman" w:hAnsi="Times New Roman"/>
          <w:b/>
          <w:sz w:val="24"/>
          <w:szCs w:val="24"/>
        </w:rPr>
        <w:t>.</w:t>
      </w:r>
      <w:r>
        <w:rPr>
          <w:rFonts w:cs="Times New Roman" w:ascii="Times New Roman" w:hAnsi="Times New Roman"/>
          <w:sz w:val="24"/>
          <w:szCs w:val="24"/>
        </w:rPr>
        <w:t xml:space="preserve"> Proponuje  uznanie skargi </w:t>
        <w:br/>
        <w:t xml:space="preserve">i wtedy nie będziemy związani zadeklarowanym terminem podjęcia uchwały.  </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wyczerpaniu porządku obrad o godz. 12</w:t>
      </w:r>
      <w:r>
        <w:rPr>
          <w:rFonts w:eastAsia="Times New Roman" w:cs="Times New Roman" w:ascii="Times New Roman" w:hAnsi="Times New Roman"/>
          <w:sz w:val="24"/>
          <w:szCs w:val="24"/>
          <w:vertAlign w:val="superscript"/>
          <w:lang w:eastAsia="pl-PL"/>
        </w:rPr>
        <w:t>03</w:t>
      </w:r>
      <w:r>
        <w:rPr>
          <w:rFonts w:eastAsia="Times New Roman" w:cs="Times New Roman" w:ascii="Times New Roman" w:hAnsi="Times New Roman"/>
          <w:sz w:val="24"/>
          <w:szCs w:val="24"/>
          <w:lang w:eastAsia="pl-PL"/>
        </w:rPr>
        <w:t>, posiedzenie zakończono.</w:t>
      </w:r>
    </w:p>
    <w:p>
      <w:pPr>
        <w:pStyle w:val="Normal"/>
        <w:spacing w:lineRule="auto" w:line="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8858" w:type="dxa"/>
        <w:jc w:val="center"/>
        <w:tblInd w:w="0" w:type="dxa"/>
        <w:tblLayout w:type="fixed"/>
        <w:tblCellMar>
          <w:top w:w="0" w:type="dxa"/>
          <w:left w:w="108" w:type="dxa"/>
          <w:bottom w:w="0" w:type="dxa"/>
          <w:right w:w="108" w:type="dxa"/>
        </w:tblCellMar>
      </w:tblPr>
      <w:tblGrid>
        <w:gridCol w:w="4294"/>
        <w:gridCol w:w="4564"/>
      </w:tblGrid>
      <w:tr>
        <w:trPr>
          <w:trHeight w:val="1285" w:hRule="atLeast"/>
        </w:trPr>
        <w:tc>
          <w:tcPr>
            <w:tcW w:w="4294" w:type="dxa"/>
            <w:tcBorders/>
          </w:tcPr>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tokołowała</w:t>
            </w:r>
          </w:p>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uta Dolemba-Parzybut</w:t>
            </w:r>
          </w:p>
        </w:tc>
        <w:tc>
          <w:tcPr>
            <w:tcW w:w="4564" w:type="dxa"/>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y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wodniczący Rady Gmi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yszard Pacholak</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xok">
    <w:name w:val="txok"/>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47:00Z</dcterms:created>
  <dc:creator>PC</dc:creator>
  <dc:description/>
  <dc:language>en-US</dc:language>
  <cp:lastModifiedBy>Danuta Dolemba</cp:lastModifiedBy>
  <cp:lastPrinted>2018-05-04T10:04:00Z</cp:lastPrinted>
  <dcterms:modified xsi:type="dcterms:W3CDTF">2018-05-07T09:47:00Z</dcterms:modified>
  <cp:revision>2</cp:revision>
  <dc:subject/>
  <dc:title/>
</cp:coreProperties>
</file>