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pPr>
      <w:r>
        <w:rPr/>
        <w:t>Protokół Nr 6/2019</w:t>
      </w:r>
    </w:p>
    <w:p>
      <w:pPr>
        <w:pStyle w:val="Bezodstpw"/>
        <w:jc w:val="center"/>
        <w:rPr/>
      </w:pPr>
      <w:r>
        <w:rPr/>
        <w:t>Komisji Rewizyjnej</w:t>
      </w:r>
    </w:p>
    <w:p>
      <w:pPr>
        <w:pStyle w:val="Bezodstpw"/>
        <w:jc w:val="center"/>
        <w:rPr/>
      </w:pPr>
      <w:r>
        <w:rPr/>
        <w:t>z dnia 24 lipca 2019 r.</w:t>
      </w:r>
    </w:p>
    <w:p>
      <w:pPr>
        <w:pStyle w:val="Bezodstpw"/>
        <w:jc w:val="center"/>
        <w:rPr/>
      </w:pPr>
      <w:r>
        <w:rPr/>
      </w:r>
    </w:p>
    <w:p>
      <w:pPr>
        <w:pStyle w:val="Normal"/>
        <w:jc w:val="both"/>
        <w:rPr/>
      </w:pPr>
      <w:r>
        <w:rPr/>
        <w:t>O godz.9</w:t>
      </w:r>
      <w:r>
        <w:rPr>
          <w:vertAlign w:val="superscript"/>
        </w:rPr>
        <w:t>04</w:t>
      </w:r>
      <w:r>
        <w:rPr/>
        <w:t xml:space="preserve"> przewodnicząca komisji rozpoczęła posiedzenie, powitała przybyłych na posiedzenie komisji radnych oraz pracowników urzędu. Stwierdziła, że w posiedzeniu uczestniczy 4 członków komisji, jedna nieobecna. Lista obecności stanowi załącznik nr 1 do protokołu.</w:t>
      </w:r>
    </w:p>
    <w:p>
      <w:pPr>
        <w:pStyle w:val="Normal"/>
        <w:jc w:val="both"/>
        <w:rPr/>
      </w:pPr>
      <w:r>
        <w:rPr/>
        <w:t>Przedstawiła proponowany porządek posiedzenie, w pierwszej części omówienie projektów uchwał na najbliższą sesję, a w drugiej realizacja zgodnie z planem pracy tematu „Kontrola postępowania przetargowego w sprawie dowozu uczniów do szkół w Dusznikach i Grzebienisku”.</w:t>
      </w:r>
    </w:p>
    <w:p>
      <w:pPr>
        <w:pStyle w:val="Normal"/>
        <w:jc w:val="both"/>
        <w:rPr/>
      </w:pPr>
      <w:r>
        <w:rPr/>
        <w:t xml:space="preserve">Z projektami uchwał w sprawie zmiany Uchwały Nr III/14/18 Rady Gminy Duszniki z dnia 20.12.2018 r. w sprawie uchwały budżetowej na rok 2019 oraz zmiany Wieloletniej Prognozy Finansowej Gminy Duszniki na lata 2019-2026 zapoznała zebranych skarbnik gminy. W projekcie uchwały dotyczącej zmiany uchwały budżetowej w </w:t>
      </w:r>
      <w:r>
        <w:rPr>
          <w:rFonts w:cs="Calibri"/>
        </w:rPr>
        <w:t>§</w:t>
      </w:r>
      <w:r>
        <w:rPr/>
        <w:t xml:space="preserve"> 1 poprosiła, aby zmienić zapis „pozostawia się dochody” na „ustala się dochody budżetu”. Następnie omówiła zmiany, jakie zostały zaproponowane w budżecie </w:t>
        <w:br/>
        <w:t>a wynikają z wprowadzenia nowych zadań, przesunięć środków oraz ze zwiększania środków na realizacje zadań przez wojewodę.</w:t>
      </w:r>
    </w:p>
    <w:p>
      <w:pPr>
        <w:pStyle w:val="Normal"/>
        <w:jc w:val="both"/>
        <w:rPr/>
      </w:pPr>
      <w:r>
        <w:rPr/>
        <w:t xml:space="preserve">W dyskusji nad wprowadzonymi zmianami radna Justyna Bachorz dopytywała, dlaczego proponuje się kwotę większa niż kwota z przetargu na ul. Kasztanową w Grzebienisku. Radny Adam Nowak zapytał, dlaczego przesunięć nie dokonuje rada tylko proponuje je jedna osoba. W dyskusji radni poruszyli również temat przesunięć środków z zadania budowa budynku socjalnego. </w:t>
      </w:r>
    </w:p>
    <w:p>
      <w:pPr>
        <w:pStyle w:val="Normal"/>
        <w:jc w:val="both"/>
        <w:rPr/>
      </w:pPr>
      <w:r>
        <w:rPr/>
        <w:t>Wyjaśnień w sprawie przesunięć środków na ul. Kasztanowa w Grzebienisku przedstawił pracownik referatu rozwoju gospodarczego informując, że w kwocie realizacji zadania została zawarta kwota</w:t>
        <w:br/>
        <w:t xml:space="preserve"> z przetargu oraz wynagrodzenie dla inspektor nadzoru. Radna Justyna Bachorz stwierdziła, że przetarg plus inspektor nadzoru to kwota 605.000,00 zł, a wprowadza się zmianę w wysokości 660.000,00 zł, dopytywała dlaczego taka nadwyżka. Dalszych wyjaśnień udzieliła skarbnik gminy informując, że po zdjęciu zadania budowa budynku socjalnego, aby bilansował się budżet zostały wprowadzone dodatkowe kwoty na zadania inwestycyjne. Radny Adam Nowak zgłosił wniosek aby przy rozstrzygnięciu przetargu była jedna osoba z rady. Na zakończenie skarbnik gminy poinformowała, że zmiany zaproponowane do budżetu mają odzwierciedlenie w Wieloletniej Prognozie Finansowej.</w:t>
      </w:r>
    </w:p>
    <w:p>
      <w:pPr>
        <w:pStyle w:val="Normal"/>
        <w:jc w:val="both"/>
        <w:rPr/>
      </w:pPr>
      <w:r>
        <w:rPr/>
        <w:t xml:space="preserve">Z projektem uchwały udzielenia Powiatowi szamotulskiemu pomocy finansowej w formie dotacji zapoznał wice wójt. Poinformował, że powiaty mają podjąć deklarację finansową w sprawie realizacji tego zadania. W dyskusji radni poruszali problem braku połączenia z powiatem, co utrudnia </w:t>
        <w:br/>
        <w:t>mieszkańcom dojazd do starostwa czy też do szpitala, a młodzieży dojazd do szkół ponadpodstawowych.</w:t>
      </w:r>
    </w:p>
    <w:p>
      <w:pPr>
        <w:pStyle w:val="Normal"/>
        <w:jc w:val="both"/>
        <w:rPr/>
      </w:pPr>
      <w:r>
        <w:rPr/>
        <w:t>Kolejny projekt uchwały zmieniający uchwałę w sprawie powołania Komisji Rewizyjnej oraz ustalenia jej składu osobowego omówiła sekretarz gminy. Do przedstawionego projektu radni nie mieli pytań.</w:t>
      </w:r>
    </w:p>
    <w:p>
      <w:pPr>
        <w:pStyle w:val="Normal"/>
        <w:jc w:val="both"/>
        <w:rPr/>
      </w:pPr>
      <w:r>
        <w:rPr/>
        <w:t>Następnie sekretarz gminy omówiła projekt uchwały w sprawie występowania mieszkańców Gminy Duszniki z obywatelską inicjatywą uchwałodawczą, radni dopytywali, z czego wynika ilość mieszkańców mogących wystąpić z inicjatywą uchwałodawczą. Radni zostali poinformowani, że wynika to z nowelizacji do ustawy o samorządzie gminnym wprowadzonej ustawą z dnia 11 stycznia 2018 r. o zmianie niektórych ustaw w celu zwiększenia udziału obywateli w procesie wybierania, funkcjonowania i kontrolowania niektórych organów publicznych.</w:t>
      </w:r>
    </w:p>
    <w:p>
      <w:pPr>
        <w:pStyle w:val="NormalnyWeb"/>
        <w:jc w:val="both"/>
        <w:rPr/>
      </w:pPr>
      <w:r>
        <w:rPr>
          <w:rFonts w:cs="Calibri" w:ascii="Calibri" w:hAnsi="Calibri"/>
          <w:sz w:val="22"/>
          <w:szCs w:val="22"/>
        </w:rPr>
        <w:t>Projekty uchwał dotyczące spraw oświatowych, to jest utworzenia Przedszkola w Podrzewiu</w:t>
        <w:br/>
        <w:t xml:space="preserve"> i nadania statutu, utworzenia Przedszkola w Sękowie i nadania statutu, utworzenia Zespołu Przedszkoli w Dusznikach i nadania mu statutu, zmiany uchwały nr LIII/372/18 Rady Gminy Duszniki z dnia 24 lipca 2018 r. w sprawie określenia tygodniowego obowiązkowego wymiaru godzin zajęć nauczycieli, którym powierzono stanowisko kierownicze zatrudnionych w przedszkolu i w szkołach prowadzonych przez Gminę Duszniki oraz określenia obowiązkowego, tygodniowego wymiaru godzin zajęć dla nauczycieli: pedagoga, psychologa i logopedy oraz  ustalenia planu sieci publicznych szkół podstawowych prowadzonych przez Gminę Duszniki oraz określenia granic ich obwodów od dnia 1 września 2019 roku, omówiła kierownik Gminnego Zespołu Oświatowego. Zmiany wynikają ze zmian wprowadzonych w 2017 roku w systemie oświaty. Na stanowisko dyrektora zespołu przedszkoli zostanie ogłoszony konkurs, ale każde z przedszkoli stanowiące oddzielną jednostkę nie będzie miało osoby zarządzającej, będzie jedna osoba zarządzająca dyrektor zespołu dla wszystkich.</w:t>
      </w:r>
    </w:p>
    <w:p>
      <w:pPr>
        <w:pStyle w:val="Normal"/>
        <w:jc w:val="both"/>
        <w:rPr/>
      </w:pPr>
      <w:r>
        <w:rPr/>
        <w:t>Radna Justyna Bachorz nawiązała do kwestii dyrektora w zespole przedszkoli, obecnie jest dyrektor przedszkola, który nie ma zastępcy. Panie kierownik wyjaśniła, że będzie powołany zastępca, tak zresztą wynika z zaleceń pokontrolnych z Kuratorium Oświaty.</w:t>
      </w:r>
    </w:p>
    <w:p>
      <w:pPr>
        <w:pStyle w:val="Normal"/>
        <w:jc w:val="both"/>
        <w:rPr/>
      </w:pPr>
      <w:r>
        <w:rPr/>
        <w:t xml:space="preserve">Projekty uchwały w sprawie nadania nazwy ulicy w miejscowości Sękowo przedstawił pracownik referatu rozwoju gospodarczego. Skarbnik gminy zapytała, czy jest to ulica przy Eurocash, czy nie było tam złożonego protest. Pracownik wyjaśnił, że stacja paliw, hotel i Eurocash wszyscy posługują się adresem Poznańska 3A, są to trzy budynki na dwóch działkach z tym samym adresem tak, więc teraz urząd będzie to wyprostowywał. Eurocash złożył pismo, że nie chcieliby zmiany adresu ze względu na pieczątki i wpisy do rejestrów, ale władztwo w celu uporządkowania jest po stronie rady i wójta. Teraz jest możliwość uporządkowania tego stanu. Mieszkańcy już wcześniej składali wniosek </w:t>
        <w:br/>
        <w:t>o nadanie nazwy ul. Leśna, tak wiec w projekcie uchwały ta nazwa pozostała.</w:t>
      </w:r>
    </w:p>
    <w:p>
      <w:pPr>
        <w:pStyle w:val="Normal"/>
        <w:jc w:val="both"/>
        <w:rPr/>
      </w:pPr>
      <w:r>
        <w:rPr/>
        <w:t>Następnie omówiono projekt uchwały w sprawie miejscowego planu zagospodarowania przestrzennego dla działek o nr ewid. 583/5, 583/7, 583/9 i 583/10 w Dusznikach. Przewodniczący rady zapytał, jakiego rodzaju inwestycja jest tam planowana, czy nie będzie to uciążliwe dla mieszkańców. Pracownik przygotowujący projekt uchwały poinformował, że inwestor złożył wniosek o budowę hali magazynowo-usługowej z remontem pojazdów. W pobliżu są budynki usługowe natomiast mieszkaniowe są dalej.</w:t>
      </w:r>
    </w:p>
    <w:p>
      <w:pPr>
        <w:pStyle w:val="Normal"/>
        <w:jc w:val="both"/>
        <w:rPr/>
      </w:pPr>
      <w:r>
        <w:rPr/>
        <w:t>Radny Andrzej Nowak zapytał, na jakim etapie jest zmiana planu zagospodarowania przestrzennego w Niewierzu. Pracownik referatu rozwoju gospodarczego poinformował, że w sprawie planu Regionalna Izba Rolnicza i Marszałek Województwa wydali pozytywna opinię, teraz jeszcze oczekują na decyzję z Ministerstwa Rolnictwa.</w:t>
      </w:r>
    </w:p>
    <w:p>
      <w:pPr>
        <w:pStyle w:val="Normal"/>
        <w:jc w:val="both"/>
        <w:rPr/>
      </w:pPr>
      <w:r>
        <w:rPr/>
        <w:t>Ostatnim omawianym projektem było przystąpienia do sporządzenia miejscowego planu zagospodarowania przestrzennego dla działki nr 27/8 położonej w miejscowości Wilczyna, gmina Duszniki. Do omawianego projektu radni nie mieli pytań.</w:t>
      </w:r>
    </w:p>
    <w:p>
      <w:pPr>
        <w:pStyle w:val="Normal"/>
        <w:jc w:val="both"/>
        <w:rPr/>
      </w:pPr>
      <w:r>
        <w:rPr/>
        <w:t xml:space="preserve">W nawiązaniu do wcześniejszych pytań dotyczących zwiększenia środków na realizację ul. Kasztanowej w Grzebienisku pracownik referatu rozwoju gospodarczego wyjaśnił, że zabezpieczono środki w większej kwocie na II ofertę z tego przetargu jest to 612.000,00 zł do tego należy dodać projekt 27.060,00 zł oraz inspektora nadzoru około 10.000,00 zł oraz mapy 2.706,00 zł. Zarezerwowano kwotę na drugą wyższą ofertę z przetargu, ponieważ może się tak złożyć, że oferent pierwszy odmówi realizacji tego zadania, ponieważ okres realizacji już skrócił się o jeden miesiąc, </w:t>
        <w:br/>
        <w:t xml:space="preserve">a zgodnie z przetargiem realizacja ma nastąpić do końca września. W sprawie remontu dachu </w:t>
        <w:br/>
        <w:t>w Sękowie oferta z niższą kwotą została odrzucona, ponieważ wadium zostało wpłacone po terminie, tj. po godzinie 9</w:t>
      </w:r>
      <w:r>
        <w:rPr>
          <w:vertAlign w:val="superscript"/>
        </w:rPr>
        <w:t>00</w:t>
      </w:r>
      <w:r>
        <w:rPr/>
        <w:t xml:space="preserve"> .</w:t>
      </w:r>
    </w:p>
    <w:p>
      <w:pPr>
        <w:pStyle w:val="Normal"/>
        <w:jc w:val="both"/>
        <w:rPr/>
      </w:pPr>
      <w:r>
        <w:rPr/>
        <w:t>W drugiej części posiedzenia komisja przystąpiła do kontroli postępowania przetargowego w sprawie dowozu uczniów do szkół w Dusznikach i Grzebienisku. Z założeniami na podstawie, których ogłaszane jest zamówienie zapoznała kierownik Gminnego Zespołu Oświatowego. Wykonawca zlecenia jest zobowiązany zapewnić opiekuna w trakcie dowozu i odwozu uczniów oraz w przypadku awarii autobusy zastępczy. Radna Justyna Bachorz zapytała, z czego wynikają zmiany kilometrów przy stałych trasach. Wyjaśnień udzieliła kierownik Gminnego Zespołu Oświatowego informując, że ilość ustala się według wykazu przejechanych kilometrów, zmiany mogą nastąpić wtedy, gdy jakiś kurs się nie odbył lub był wyjazd do lasu czy też na koncert. Radna Justyna Bachorz stwierdziła, że ta umowa nie dotyczy tylko dowozów i odwozów, ale obejmuje tez inne wyjazdy np. na zajęcia dodatkowe. Umowa w tytule dowozy i odwozy nie jest prawidłowa, jeżeli opłacamy również inne, które zmieniają realia i należy to uwzględnić.</w:t>
      </w:r>
    </w:p>
    <w:p>
      <w:pPr>
        <w:pStyle w:val="Normal"/>
        <w:jc w:val="both"/>
        <w:rPr/>
      </w:pPr>
      <w:r>
        <w:rPr/>
        <w:t>Przewodnicząca komisji stwierdziła, że w protokole z kontroli zadania komisja uwzględni propozycje radnej Justyny Bachorz. Komisja ustaliła, że treść zapisu powinna brzmieć: W trakcie kontroli komisja nie stwierdziła, żadnych nieprawidłowości. Aczkolwiek zwróciła uwagę, aby w kolejnych latach zwrócić uwagę na tytuł zamówienia i zawrzeć w tytule zamówienia „dowozy, odwozy i inne przejazdy uczniów do szkół”.</w:t>
      </w:r>
    </w:p>
    <w:p>
      <w:pPr>
        <w:pStyle w:val="Bezodstpw"/>
        <w:rPr/>
      </w:pPr>
      <w:r>
        <w:rPr/>
        <w:t>O godzinie 11</w:t>
      </w:r>
      <w:r>
        <w:rPr>
          <w:vertAlign w:val="superscript"/>
        </w:rPr>
        <w:t>30</w:t>
      </w:r>
      <w:r>
        <w:rPr/>
        <w:t xml:space="preserve"> po wyczerpaniu tematów do rozmów Przewodnicząca Jadwiga Klińska zakończyła posiedzenie komisji. </w:t>
      </w:r>
    </w:p>
    <w:p>
      <w:pPr>
        <w:pStyle w:val="Bezodstpw"/>
        <w:ind w:left="4248" w:firstLine="708"/>
        <w:jc w:val="both"/>
        <w:rPr/>
      </w:pPr>
      <w:r>
        <w:rPr/>
        <w:tab/>
        <w:tab/>
        <w:tab/>
        <w:tab/>
        <w:tab/>
        <w:tab/>
        <w:t>Przewodniczyła:</w:t>
      </w:r>
    </w:p>
    <w:p>
      <w:pPr>
        <w:pStyle w:val="Bezodstpw"/>
        <w:jc w:val="both"/>
        <w:rPr/>
      </w:pPr>
      <w:r>
        <w:rPr/>
        <w:tab/>
        <w:tab/>
        <w:tab/>
        <w:tab/>
        <w:tab/>
        <w:tab/>
        <w:t>Przewodnicząca Komisji Rewizyjnej</w:t>
      </w:r>
    </w:p>
    <w:p>
      <w:pPr>
        <w:pStyle w:val="Bezodstpw"/>
        <w:jc w:val="both"/>
        <w:rPr/>
      </w:pPr>
      <w:r>
        <w:rPr/>
        <w:tab/>
        <w:tab/>
        <w:tab/>
        <w:tab/>
        <w:tab/>
        <w:tab/>
        <w:tab/>
        <w:t>/-/Jadwiga Klińska</w:t>
      </w:r>
    </w:p>
    <w:p>
      <w:pPr>
        <w:pStyle w:val="Akapitzlist"/>
        <w:rPr/>
      </w:pPr>
      <w:r>
        <w:rPr/>
      </w:r>
    </w:p>
    <w:p>
      <w:pPr>
        <w:pStyle w:val="Akapitzlist"/>
        <w:rPr/>
      </w:pPr>
      <w:r>
        <w:rPr/>
        <w:t>Członkowie Komisji:</w:t>
      </w:r>
    </w:p>
    <w:p>
      <w:pPr>
        <w:pStyle w:val="Akapitzlist"/>
        <w:rPr/>
      </w:pPr>
      <w:r>
        <w:rPr/>
      </w:r>
    </w:p>
    <w:p>
      <w:pPr>
        <w:pStyle w:val="Akapitzlist"/>
        <w:numPr>
          <w:ilvl w:val="0"/>
          <w:numId w:val="1"/>
        </w:numPr>
        <w:spacing w:lineRule="auto" w:line="480"/>
        <w:rPr/>
      </w:pPr>
      <w:r>
        <w:rPr/>
        <w:t>Justyna Bachorz</w:t>
        <w:tab/>
        <w:t>……………………………………..</w:t>
      </w:r>
    </w:p>
    <w:p>
      <w:pPr>
        <w:pStyle w:val="Akapitzlist"/>
        <w:numPr>
          <w:ilvl w:val="0"/>
          <w:numId w:val="1"/>
        </w:numPr>
        <w:spacing w:lineRule="auto" w:line="480"/>
        <w:rPr/>
      </w:pPr>
      <w:r>
        <w:rPr/>
        <w:t xml:space="preserve">Adam Nowak </w:t>
        <w:tab/>
        <w:tab/>
        <w:t>…………………………………….</w:t>
      </w:r>
    </w:p>
    <w:p>
      <w:pPr>
        <w:pStyle w:val="Akapitzlist"/>
        <w:numPr>
          <w:ilvl w:val="0"/>
          <w:numId w:val="1"/>
        </w:numPr>
        <w:spacing w:lineRule="auto" w:line="480"/>
        <w:rPr/>
      </w:pPr>
      <w:r>
        <w:rPr/>
        <w:t>Wiesława Woźniak</w:t>
        <w:tab/>
        <w:t>……………………………………</w:t>
      </w:r>
    </w:p>
    <w:p>
      <w:pPr>
        <w:pStyle w:val="Akapitzlist"/>
        <w:numPr>
          <w:ilvl w:val="0"/>
          <w:numId w:val="1"/>
        </w:numPr>
        <w:spacing w:lineRule="auto" w:line="480"/>
        <w:rPr/>
      </w:pPr>
      <w:r>
        <w:rPr/>
        <w:t>Małgorzata Wrochna</w:t>
        <w:tab/>
        <w:t>……………………………………</w:t>
      </w:r>
    </w:p>
    <w:p>
      <w:pPr>
        <w:pStyle w:val="Bezodstpw"/>
        <w:jc w:val="both"/>
        <w:rPr/>
      </w:pPr>
      <w:r>
        <w:rPr/>
      </w:r>
    </w:p>
    <w:p>
      <w:pPr>
        <w:pStyle w:val="Bezodstpw"/>
        <w:jc w:val="both"/>
        <w:rPr/>
      </w:pPr>
      <w:r>
        <w:rPr/>
      </w:r>
    </w:p>
    <w:p>
      <w:pPr>
        <w:pStyle w:val="Bezodstpw"/>
        <w:jc w:val="both"/>
        <w:rPr/>
      </w:pPr>
      <w:r>
        <w:rPr/>
        <w:t xml:space="preserve">Kierownik kontrolowanego podmiotu – Wójt Gminy Duszniki Roman Boguś  </w:t>
      </w:r>
    </w:p>
    <w:p>
      <w:pPr>
        <w:pStyle w:val="Bezodstpw"/>
        <w:jc w:val="both"/>
        <w:rPr/>
      </w:pPr>
      <w:r>
        <w:rPr/>
        <w:tab/>
        <w:tab/>
        <w:tab/>
        <w:tab/>
        <w:tab/>
        <w:tab/>
        <w:tab/>
        <w:tab/>
        <w:tab/>
        <w:tab/>
        <w:t>………………………………</w:t>
      </w:r>
    </w:p>
    <w:p>
      <w:pPr>
        <w:pStyle w:val="Bezodstpw"/>
        <w:jc w:val="both"/>
        <w:rPr/>
      </w:pPr>
      <w:r>
        <w:rPr/>
      </w:r>
    </w:p>
    <w:p>
      <w:pPr>
        <w:pStyle w:val="Bezodstpw"/>
        <w:jc w:val="both"/>
        <w:rPr/>
      </w:pPr>
      <w:r>
        <w:rPr/>
      </w:r>
    </w:p>
    <w:p>
      <w:pPr>
        <w:pStyle w:val="Bezodstpw"/>
        <w:jc w:val="both"/>
        <w:rPr/>
      </w:pPr>
      <w:r>
        <w:rPr/>
      </w:r>
    </w:p>
    <w:p>
      <w:pPr>
        <w:pStyle w:val="Bezodstpw"/>
        <w:jc w:val="both"/>
        <w:rPr/>
      </w:pPr>
      <w:r>
        <w:rPr/>
        <w:t>Protokół sporządziła:</w:t>
      </w:r>
    </w:p>
    <w:p>
      <w:pPr>
        <w:pStyle w:val="Bezodstpw"/>
        <w:jc w:val="both"/>
        <w:rPr/>
      </w:pPr>
      <w:r>
        <w:rPr/>
        <w:t>/-/Danuta Dolemba-Parzybu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5:09:00Z</dcterms:created>
  <dc:creator>Danuta Dolemba</dc:creator>
  <dc:description/>
  <cp:keywords/>
  <dc:language>en-US</dc:language>
  <cp:lastModifiedBy>Danuta Dolemba</cp:lastModifiedBy>
  <cp:lastPrinted>2019-08-08T07:08:00Z</cp:lastPrinted>
  <dcterms:modified xsi:type="dcterms:W3CDTF">2019-08-08T05:09:00Z</dcterms:modified>
  <cp:revision>3</cp:revision>
  <dc:subject/>
  <dc:title/>
</cp:coreProperties>
</file>