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okół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posiedzenia wspólnego komisji stałych Rady Gminy Duszniki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dniu 20 kwietnia 2017 roku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 godz. 9.10 Przewodniczący Ryszard Pacholak otworzył posiedzenie wspólne wszystkich komisji stałych Rady Gminy Duszniki oraz poinformował, że jego przedmiotem będzie omówienie sprawozdania rocznego z wykonania budżetu gminy za 2016 rok oraz projektów uchwał na najbliższą sesję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ista obecności stanowi załącznik do protokołu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adny Grzegorz Pawlak zaproponował, aby rozpocząć od omówienia projektu uchwały ws. rozpatrzenia skargi ze względu na obecność na posiedzeniu mieszkańców Wilczyny, którzy chcą zabrać głos w tej sprawi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adna Bernadeta Augustyniak zgłosiła, w imieniu swoim oraz radnego Zdzisława Siemieniaka, zastrzeżenia dotyczące treści uzasadnienia do tego projektu. Radna stwierdziła, że w jednym z końcowych akapitów uzasadnienia znajduje się stwierdzenie, że „</w:t>
      </w:r>
      <w:r>
        <w:rPr>
          <w:i/>
          <w:sz w:val="24"/>
          <w:szCs w:val="24"/>
        </w:rPr>
        <w:t>Członkowie Komisji Rewizyjnej stwierdzili, że projekt przebudowy drogi obejmował fragment drogi gminnej o długości(…)”</w:t>
      </w:r>
      <w:r>
        <w:rPr>
          <w:sz w:val="24"/>
          <w:szCs w:val="24"/>
        </w:rPr>
        <w:t>, podczas gdy ww. radni zgłaszający tę uwagę zostali jedynie poinformowani o tym fakcie przez radnego Ireneusza Tylkowskiego podczas posiedzenia Komisji Rewizyjnej. Po dyskusji radnych w tym temacie, Przewodniczący zaproponował, aby wprowadzić poprawkę do treści uzasadnieni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adny Grzegorz Pawlak wyraził żal do członków Komisji Rewizyjnej, że nie zaprosili na swoje posiedzenie osoby, która złożyła skargę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ieszkanka Wilczyny, która złożyła skargę, poinformowała, że nie została zaproszona na posiedzenie komisji, ani nie miała informacji o jej zwołaniu. W ocenie Skarżącej, członkowie Komisji Rewizyjnej badając skargę opierali się tylko na opiniach osób zaproszonych na posiedzenie, natomiast nie zapoznali się z dokumentacją, która została dołączona do skargi. Następnie Skarżąca poinformowała o treści tej dokumentacji i o swoich zarzutach wobec Wójta, które opisała w skardze. Pomiędzy radnymi i mieszkańcami Wilczyny wywiązała się dyskusja w tym temaci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zakończeniu omawiania ww. projektu uchwały Skarbnik Gminy Mirosława Szwedek omówiła projekt uchwały dotyczący zmian w budżecie na 2017 r. oraz poinformowała, że zmiany te znajdują również swoje odzwierciedlenie w projekcie uchwały o zmianie Wieloletniej Prognozy Finansowej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Odnosząc się do zmian w uchwale budżetowej radni poruszyli kwestię dofinansowania zakupu radiowozu dla Posterunku Policji w Dusznikach. Radni Tomasz Ćwian i Andrzej Danielczak postulowali, aby rozważyć zwiększenie dotacji, radni Robert Kałek i Bernadeta Augustyniak podkreślili, że gmina ma ważniejsze potrzeby, choćby zakup samochodu dla Gminnego Ośrodka Pomocy Społecznej oraz dla potrzeb transportu dzieci niepełnosprawnych. Zdaniem radnej Iwony Ratajczak zaplanowane w projekcie środki na rzecz Policji są wystarczające. Radny Tomasz Ćwian zasugerował, aby wójt przy podpisywaniu umowy i przekazywaniu środków zgłosił uwagi do rodzaju i wyposażenia samochodu dla posterunku. Wójt Roman Boguś wyjaśnił, że Gmina Duszniki przekaże dotację na specjalny fundusz Policji, która na poziomie centralnym lub wojewódzkim ogłosi przetarg, zgodnie         z obowiązującymi przepisami. Odniósł się również do pytania radnej Justyny Bachorz              o kwestię zakupu samochodu dla celów dowożenia dzieci niepełnosprawnych informując, że ta sprawa zostanie przeanalizowana wspólnie z Gminnym Zespołem Oświatowym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Na zakończenie dyskusji dotyczącej dotacji dla Policji Skarbnik Gminy podkreśliła, że wniosek o dofinansowanie wpłynął do Wójta, oraz że to do jego wyłącznej kompetencji należy przedstawienie projektu zmian do budżetu. O przyjęciu tych zmian bądź ich odrzuceniu radni decydują poprzez głosowanie nad uchwałą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Następnie przewodniczący odczytał treść projektu uchwały ws. nadania nazwy ulicy               w Ceradzu Dolnym, do której radni nie zgłosili pytań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Zastępca Wójta Tadeusz Zimny omówił projekty uchwał ws. zmiany Regulaminu utrzymania czystości i porządku w gminie oraz zamiany uchwały w sprawie ustalenia szczegółowego sposobu i zakresu świadczenia usług w zakresie odbierania odpadów komunalnych od właścicieli nieruchomości. W nawiązaniu do tych uchwał radny Tomasz Ćwian zapytał, czy stare okna po demontażu mieszczą się w kategorii odpadów, określonej jako materiały budowlane i czy można oddawać je do punktów selektywnej zbiórki odpadów. Radny Marek Liszkowski odpowiedział, że tego rodzaju odpady nie są odbierane w punktach. Mieszkańcy mogą się zwrócić indywidualnie do firmy odbierającej odpady, która może je zabrać, ale odpłatni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adny Grzegorz Pawlak zapytał, czy istnieje jakieś dofinansowanie dla mieszkańców gminy do budowy przydomowych oczyszczalni ścieków. Wójt odpowiedział, że nie ma aktualnie takiego dofinansowania i w bliskiej perspektywie nie będzie takich możliwości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Po zakończeniu omawiania projektów uchwał na kwietniową sesję, o godz. 10.15 Przewodniczący zarządził przerwę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godz. 10.40 Przewodniczący wznowił posiedzenie. Tematem drugiej części posiedzenia było omówienie sprawozdania z wykonania budżetu gminy za 2016 rok, którego treść radni otrzymali wraz z materiałami sesyjnymi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W trakcie posiedzenia obrady opuściła radna Iwona Ratajczak (wyjście ok. godz. 10.50, powrót ok. 11.30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Skarbnik Gminy Mirosława Szwedek szczegółowo omówiła sprawozdanie z wykonania budżetu, odczytując najważniejsze jego części w układzie, w jakim zostało ono przekazane radnym. W trakcie omawiania sprawozdania Skarbnik odpowiadała na pytania radnych, dotyczące poszczególnych jego części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części dotyczącej wydatków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 przyczyny wydatkowania środków w kwotach mniejszych niż zaplanowane – Skarbnik odpowiedziała, że wydatkowanie niższe niż zaplanowane wynika z tego,     że nie było konieczności wydatkowania środków w trakcie roku, np. środki zaplanowane na wymiany elementów przydomowych oczyszczalni ścieków, na założenie książek obiektów dot. budowy oświetlenia, na działania informacyjne (ulotki, ogłoszenia w prasie), itp.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w części dotyczącej przychodów i rozchodów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 co zostały przeznaczone środki z paragrafu 952- Skarbnik odpowiedziała, że te środki zostały przeznaczone na inwestycję oczyszczalni ścieków w Grzebienisku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o składa się na kwotę rozchodów z paragrafu 992 – Skarbnik odpowiedziała, że na tę kwotę składały się spłaty rat w bankach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w części dotyczącej wydatków majątkowych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4"/>
          <w:szCs w:val="24"/>
        </w:rPr>
        <w:t>o zakończenie finansowania przebudowy boiska w Grzebienisku – Skarbnik wyjaśniła, że wydatki na tę inwestycję stanowią wydatki niewygasające w 2016 roku, dlatego   w tym miejscu znajduje się pełna kwota, jaką Gmina Duszniki będzie musiała zapłacić za realizację inwestycji, natomiast dodatkowe prace, tj. piłkochwyty, znajdują się już    w budżecie na 2017 r.; Wójt Roman Boguś dodał również, że termin oddania boiska do użytku został określony na koniec maja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 projekt ścieżek w parku w Dusznikach – Wójt wyjaśnił, że projekt obejmuje wykonanie utwardzenia dodatkowych ścieżek komunikacyjnych w parku: od płyty pod sceną do ul. Parkowej i łączącej płytę z przedszkolem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w części dotyczącej funduszu sołeckiego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 rozważenie możliwości dofinansowania utwardzenia drogi gminnej łączącej Zakrzewko z Sędzinkiem z uwagi na to, że miejscowość Zakrzewko nie może            w pełni korzystać z funduszu sołeckiego, bo nie ma tam świetlicy wiejskiej ani placu zabaw – Wójt wyjaśnił, że wspomniana droga została już wyremontowan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 omówieniu sprawozdania z wykonania budżetu za 2016 rok radni zajęli się następującymi kwestiami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terminem zakończenia remontu ul. Parkowej w Dusznikach – Wójt wyjaśnił, że inwestycja ta zostanie zakończona w maju br.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naprawą ul. Niegolewskiej w Sędzinach – Zastępca Wójta wyjaśnił, że przy remoncie tej drogi zostanie zastosowana technologia wzruszenia, a następnie ponownego wyrównania poprzez wałowanie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kwotą przeznaczaną rocznie na remont dróg gminnych – Wójt poinformował, że w 2016 r. ta kwota wyniosła 250 tys. zł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możliwością wykonania ulicy Kasztanowej w Grzebienisku – Wójt poinformował,                 że wykonanie całej drogi wiązałoby się z koniecznością uzyskania decyzji środowiskowej (obecny projekt obejmuje część drogi i będzie realizowany w zależności od środków finansowych)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remontem drogi gminnej dojazdowej do jednej z posesji mieszkańców Dusznik – Wójt wyjaśnił, że ta inwestycja jest wykonywana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oświetleniem na ulicy Bukowskiej w Sędzinach – Zastępca Wójta poinformował, że urząd czyni starania, aby zrealizować tę inwestycję, jednak z uwagi na jej długość – ok. 1800 m – konieczne jest przygotowanie odpowiedniej dokumentacji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lampami na ulicy Leśnej, które nie świecą od kilku miesięcy – Zastępca Wójta zapewnił,       że problem jest mu znany i wynika on z kwestii proceduralnych oraz że urząd czyni starania   w celu uruchomienia lamp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brakiem połączeń autobusowych z Dusznik do Szamotuł, uniemożliwiających dojazd młodzieży do szkół ponadgimnazjalnych i mieszkańców do różnych instytucji: urzędów             i szpitala powiatowego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chodnikiem w Ceradzu Dolnym – Wójt zapewnił, że rozmawiał z sołtysem w sprawie wniosku mieszkańców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problemami w kontakcie mieszkańców z firmą wiatrakową – Wójt poinformował,                że dysponuje jedynie dusznickim adresem biura oraz adresem kancelarii prawniczej reprezentującej firmę, jednak pisma wysyłane przez urząd również nie są odbierane, bądź urząd nie otrzymuje odpowiedzi na ni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szkaniec Wilczyny zwrócił się do radnego Ireneusza Tylkowskiego w kwestii konkursów organizowanych przez firmę Malibu podczas festynu w Wilczynie w związku z wystawioną      i opłaconą fakturą oraz skierował uwagę do Zastępcy Wójta odnoszącą się do jego opinii       o przyczynach aktualnego stanu zdrowia sołtys Wilczyny. Pomiędzy mieszkańcami Wilczyny    i radnymi wywiązała się dyskusja w tej sprawie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stępnie Przewodniczący zamknął dyskusję i wobec braku innych wniosków o godz. 12.40 zamknął posiedzenie wspólne komisji stałych Rady Gminy Duszniki.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otokołowała:</w:t>
        <w:tab/>
        <w:tab/>
        <w:tab/>
        <w:tab/>
        <w:tab/>
        <w:tab/>
        <w:t>Przewodniczył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milia Gogołkiewicz-Kołecka</w:t>
        <w:tab/>
        <w:tab/>
        <w:tab/>
        <w:tab/>
        <w:tab/>
        <w:t>Ryszard Pacholak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rzewodniczący Rady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33:00Z</dcterms:created>
  <dc:creator>Emilia Gogołkiewicz - Kołecka</dc:creator>
  <dc:description/>
  <dc:language>en-US</dc:language>
  <cp:lastModifiedBy>Danuta Dolemba</cp:lastModifiedBy>
  <dcterms:modified xsi:type="dcterms:W3CDTF">2017-05-04T09:33:00Z</dcterms:modified>
  <cp:revision>2</cp:revision>
  <dc:subject/>
  <dc:title/>
</cp:coreProperties>
</file>