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120"/>
        <w:ind w:right="-567" w:hanging="0"/>
        <w:jc w:val="center"/>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OTOKÓŁ </w:t>
      </w:r>
    </w:p>
    <w:p>
      <w:pPr>
        <w:pStyle w:val="Normal"/>
        <w:spacing w:before="0" w:after="120"/>
        <w:ind w:right="-567" w:hanging="0"/>
        <w:jc w:val="center"/>
        <w:rPr/>
      </w:pPr>
      <w:r>
        <w:rPr>
          <w:rFonts w:eastAsia="Times New Roman" w:cs="Times New Roman" w:ascii="Times New Roman" w:hAnsi="Times New Roman"/>
          <w:sz w:val="24"/>
          <w:szCs w:val="24"/>
          <w:lang w:eastAsia="pl-PL"/>
        </w:rPr>
        <w:t>wspólnego posiedzenia komisji Rolnictwa i Budżetu wraz z komisją</w:t>
        <w:br/>
        <w:t xml:space="preserve"> Ochrony Środowiska i Porządku Publicznego</w:t>
        <w:br/>
        <w:t>z dnia 24 maja  2019 r.</w:t>
      </w:r>
    </w:p>
    <w:p>
      <w:pPr>
        <w:pStyle w:val="Normal"/>
        <w:spacing w:before="0" w:after="120"/>
        <w:jc w:val="both"/>
        <w:rPr/>
      </w:pPr>
      <w:r>
        <w:rPr>
          <w:rFonts w:eastAsia="Times New Roman" w:cs="Times New Roman" w:ascii="Times New Roman" w:hAnsi="Times New Roman"/>
          <w:sz w:val="24"/>
          <w:szCs w:val="24"/>
          <w:lang w:eastAsia="pl-PL"/>
        </w:rPr>
        <w:t>Posiedzenie otworzył oraz poprowadził przewodniczący Komisji Rolnictwa i Budżetu Ireneusz Tylkowski, o godz. 9</w:t>
      </w:r>
      <w:r>
        <w:rPr>
          <w:rFonts w:eastAsia="Times New Roman" w:cs="Times New Roman" w:ascii="Times New Roman" w:hAnsi="Times New Roman"/>
          <w:sz w:val="24"/>
          <w:szCs w:val="24"/>
          <w:vertAlign w:val="superscript"/>
          <w:lang w:eastAsia="pl-PL"/>
        </w:rPr>
        <w:t xml:space="preserve">03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vertAlign w:val="superscript"/>
          <w:lang w:eastAsia="pl-PL"/>
        </w:rPr>
        <w:t xml:space="preserve"> </w:t>
      </w:r>
      <w:r>
        <w:rPr>
          <w:rFonts w:eastAsia="Times New Roman" w:cs="Times New Roman" w:ascii="Times New Roman" w:hAnsi="Times New Roman"/>
          <w:sz w:val="24"/>
          <w:szCs w:val="24"/>
          <w:lang w:eastAsia="pl-PL"/>
        </w:rPr>
        <w:t xml:space="preserve"> który na wstępie podziękował wszystkim za przybycie. </w:t>
      </w:r>
    </w:p>
    <w:p>
      <w:pPr>
        <w:pStyle w:val="Normal"/>
        <w:spacing w:before="0" w:after="120"/>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before="0" w:after="0"/>
        <w:jc w:val="both"/>
        <w:rPr/>
      </w:pPr>
      <w:r>
        <w:rPr>
          <w:rFonts w:eastAsia="Times New Roman" w:cs="Times New Roman" w:ascii="Times New Roman" w:hAnsi="Times New Roman"/>
          <w:sz w:val="24"/>
          <w:szCs w:val="24"/>
          <w:lang w:eastAsia="pl-PL"/>
        </w:rPr>
        <w:t xml:space="preserve">Posiedzenie rozpoczęto od omówienia projektów uchwał na sesję absolutoryjną. Przewodniczący zapoznał z treścią </w:t>
      </w:r>
      <w:r>
        <w:rPr>
          <w:rFonts w:cs="Times New Roman" w:ascii="Times New Roman" w:hAnsi="Times New Roman"/>
          <w:sz w:val="24"/>
          <w:szCs w:val="24"/>
        </w:rPr>
        <w:t xml:space="preserve">uchwałą Nr SO-0954/57/20/2019 Składu Orzekającego  Regionalnej Izby Obrachunkowej w Poznaniu z dnia 26 kwietnia 2019 r. Regionalna Izba Obrachunkowa wydała opinię pozytywną o sprawozdaniu z wykonania budżetu Gminy Duszniki za 2018 rok. Następnie przedstawił  wniosek komisji rewizyjnej z dnia 7 maja </w:t>
        <w:br/>
        <w:t xml:space="preserve">2019 r. o udzieleniu wójtowi Gminy Duszniki absolutorium za 2018 rok oraz  uchwałę Nr SO-0955/13/20/2019 Składu Orzekającego Regionalnej Izby Obrachunkowej w Poznaniu </w:t>
        <w:br/>
        <w:t xml:space="preserve">z dnia 14 maja 2019 r. w sprawie wyrażenia opinii o wniosku Komisji Rewizyjnej Rady Gminy Duszniki, która również jest pozytywna. Przewodniczący stwierdził, że opinie komisji zostaną przedyskutowane w dalszej części posiedzenia. </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 przygotowanymi projektami radnych zapoznała sekretarz gminy, która omówiła projekt porządku sesji. W tym roku sesja absolutoryjna będzie miała zmieniony przebieg niż dotychczas. Podjęcie uchwały o udzieleniu absolutorium będzie poprzedzone dyskusją nad raportem o stanie gminy, w którym mogą brać udział mieszkańcy gminy. Na ten moment do urzędu nie został złożony wniosek mieszkańca, który chciałby zabrać głos w debacie nad raportem. Informacja o takiej możliwości była przez urząd szeroko rozpropagowana mi.in. na stronie internetowej, na słupach ogłoszeniowych oraz wysłana do każdego sołtysa z prośbą</w:t>
        <w:br/>
        <w:t xml:space="preserve"> o umieszczenie w gablocie sołeckiej. Wnioski te można zgłaszać do dnia poprzedzającego dzień sesji absolutoryjnej. Projekt uchwały o udzieleniu wójtowi gminy wotum zaufania za rok 2018. Radni podejmą decyzje, czy wotum zostanie udzielone czy też nie wtedy uchwała zostanie odpowiednio zmodyfikowana. Wotum zaufania jest uchwałą podejmowana w tym roku po raz pierwszy, po przeprowadzonej dyskusji nad raportem o stanie gminy. Kolejna uchwał do podjęcia w trakcie sesji absolutoryjnej to uchwała </w:t>
      </w:r>
      <w:r>
        <w:rPr>
          <w:rFonts w:cs="Times New Roman" w:ascii="Times New Roman" w:hAnsi="Times New Roman"/>
          <w:sz w:val="24"/>
          <w:szCs w:val="24"/>
        </w:rPr>
        <w:t>w sprawie zatwierdzenia sprawozdania finansowego za 2018 rok.</w:t>
      </w:r>
      <w:r>
        <w:rPr>
          <w:rFonts w:cs="Times New Roman" w:ascii="Times New Roman" w:hAnsi="Times New Roman"/>
          <w:b/>
          <w:sz w:val="24"/>
          <w:szCs w:val="24"/>
        </w:rPr>
        <w:t xml:space="preserve"> </w:t>
      </w:r>
      <w:r>
        <w:rPr>
          <w:rFonts w:cs="Times New Roman" w:ascii="Times New Roman" w:hAnsi="Times New Roman"/>
          <w:sz w:val="24"/>
          <w:szCs w:val="24"/>
        </w:rPr>
        <w:t xml:space="preserve">Sprawozdanie finansowe z wykonania budżetu zostało przedłożone radzie oraz Regionalnej Izbie Obrachunkowej w terminie. Opinia </w:t>
        <w:br/>
        <w:t>o sprawozdaniu z wykonaniu budżetu jest pozytywna. Ostatnią uchwałą do podjęcia na tej sesji jest uchwała w sprawie udzielenia absolutorium Wójtowi Gminy Duszniki za 2018 rok. Ze względu na omyłkę pisarską, proszę w uzasadnieniu zmienić zapis na 31 marca 2019 r. Do tej uchwały jest pozytywna opinia Regionalnej Izby Obrachunkowej, Komisji Rewizyjnej, od strony finansowej cały rok budżetowy został rozliczony prawidłowo.</w:t>
      </w:r>
    </w:p>
    <w:p>
      <w:pPr>
        <w:pStyle w:val="Normal"/>
        <w:jc w:val="both"/>
        <w:rPr>
          <w:rFonts w:ascii="Times New Roman" w:hAnsi="Times New Roman" w:cs="Times New Roman"/>
          <w:sz w:val="24"/>
          <w:szCs w:val="24"/>
        </w:rPr>
      </w:pPr>
      <w:r>
        <w:rPr>
          <w:rFonts w:cs="Times New Roman" w:ascii="Times New Roman" w:hAnsi="Times New Roman"/>
          <w:sz w:val="24"/>
          <w:szCs w:val="24"/>
        </w:rPr>
        <w:t>Po omówieniu projektów uchwał, wójt gminy wypowiedział się na temat przygotowanego raportu. Podkreślił, że jest to nowy element demokracji, w którym rada może wyrazić swoje zdanie na temat oceny pracy wójta za poprzedni rok. Ustawa wprowadzająca raport o stanie gminy w sposób lakoniczny wskazuje jak powinien wyglądać taki raport, nie ma wzorca, który można by wykorzystać. Ustawodawca zresztą zakładał, że raport ma być przygotowany przez gminę, i to gmina określa, co zaprezentuje w tym raporcie. Dwie fundacje na swoich stronach internetowych umieściły takie wzorcowe raporty, na zasadzie uzupełnienia danymi gminy. Przygotowany prze urząd raport zawiera wszystkie elementy wskazane w ustawie, można dyskutować jedynie nad poziomem szczegółowości przedstawionych zagadnień.. Następnie wójt zwrócił uwagę, że właśnie dyskusja nad raportem jest obecnie najważniejszym elementem sesji absolutoryjnej, ponieważ dyskusja nad absolutorium dotyczy dyskusji nad liczbami, natomiast raport daje możliwość podsumowania rocznej pracy wójta.</w:t>
      </w:r>
    </w:p>
    <w:p>
      <w:pPr>
        <w:pStyle w:val="Normal"/>
        <w:rPr/>
      </w:pPr>
      <w:r>
        <w:rPr>
          <w:rFonts w:cs="Times New Roman" w:ascii="Times New Roman" w:hAnsi="Times New Roman"/>
          <w:sz w:val="24"/>
          <w:szCs w:val="24"/>
        </w:rPr>
        <w:t>Radny Grzegorz Pawlak nawiązał do raportu o stanie gminy, czy można podjąć dyskusje, czy ten raport ma być przygotowany przez gminę czy firmę zewnętrzna, kiedy byłoby to bardziej obiektywne.</w:t>
      </w:r>
    </w:p>
    <w:p>
      <w:pPr>
        <w:pStyle w:val="Normal"/>
        <w:jc w:val="both"/>
        <w:rPr/>
      </w:pPr>
      <w:r>
        <w:rPr>
          <w:rFonts w:cs="Times New Roman" w:ascii="Times New Roman" w:hAnsi="Times New Roman"/>
          <w:sz w:val="24"/>
          <w:szCs w:val="24"/>
        </w:rPr>
        <w:t xml:space="preserve">Odpowiedzi udzielił wójt stwierdzając, że nie ma tu kwestii obiektywności, firmy konsultingowe tak działają, że będzie przygotowany szymel, my zostaniemy poproszeni </w:t>
        <w:br/>
        <w:t xml:space="preserve">o przygotowanie danych, a firma konsultingowa uzupełnił naszymi danymi. W raporcie nie ma nic ocennego są tu tylko fakty. </w:t>
      </w:r>
    </w:p>
    <w:p>
      <w:pPr>
        <w:pStyle w:val="Normal"/>
        <w:spacing w:lineRule="auto" w:line="360"/>
        <w:rPr/>
      </w:pPr>
      <w:r>
        <w:rPr>
          <w:rFonts w:cs="Times New Roman" w:ascii="Times New Roman" w:hAnsi="Times New Roman"/>
          <w:sz w:val="24"/>
          <w:szCs w:val="24"/>
        </w:rPr>
        <w:t>Następnie prowadzący posiedzenie poprosił radnych o sformułowanie opinii do wykonania budżetu przez poszczególne komisje i przeprowadzanie głosowania.</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Komisja Rolnictwa i Budżetu wyraziła opinię po zapoznaniu się z pozytywnymi opiniami dotyczącymi wykonania budżetu za 2018 rok po przeprowadzonym głosowaniu, </w:t>
      </w:r>
      <w:r>
        <w:rPr>
          <w:rFonts w:cs="Times New Roman" w:ascii="Times New Roman" w:hAnsi="Times New Roman"/>
          <w:b/>
          <w:bCs/>
          <w:sz w:val="24"/>
          <w:szCs w:val="24"/>
        </w:rPr>
        <w:t xml:space="preserve">komisja wnioskuje o  udzielenie absolutorium Wójtowi Gminy Duszniki za 2018 rok. </w:t>
        <w:br/>
      </w:r>
      <w:r>
        <w:rPr>
          <w:rFonts w:cs="Times New Roman" w:ascii="Times New Roman" w:hAnsi="Times New Roman"/>
          <w:sz w:val="24"/>
          <w:szCs w:val="24"/>
        </w:rPr>
        <w:t>W głosowaniu 5 członków komisji głosowało „za” udzieleniem absolutorium.</w:t>
      </w:r>
    </w:p>
    <w:p>
      <w:pPr>
        <w:pStyle w:val="Normal"/>
        <w:jc w:val="both"/>
        <w:rPr/>
      </w:pPr>
      <w:r>
        <w:rPr>
          <w:rFonts w:cs="Times New Roman" w:ascii="Times New Roman" w:hAnsi="Times New Roman"/>
          <w:sz w:val="24"/>
          <w:szCs w:val="24"/>
        </w:rPr>
        <w:t xml:space="preserve">Komisja Ochrony Środowiska i Porządku Publicznego wszyscy członkowie komisji jednogłośnie wypowiedzieli się </w:t>
      </w:r>
      <w:r>
        <w:rPr>
          <w:rFonts w:cs="Times New Roman" w:ascii="Times New Roman" w:hAnsi="Times New Roman"/>
          <w:b/>
          <w:sz w:val="24"/>
          <w:szCs w:val="24"/>
        </w:rPr>
        <w:t>za udzieleniem</w:t>
      </w:r>
      <w:r>
        <w:rPr>
          <w:rFonts w:cs="Times New Roman" w:ascii="Times New Roman" w:hAnsi="Times New Roman"/>
          <w:b/>
          <w:bCs/>
          <w:sz w:val="24"/>
          <w:szCs w:val="24"/>
        </w:rPr>
        <w:t xml:space="preserve"> absolutorium Wójtowi Gminy Duszniki za 2018 rok</w:t>
      </w:r>
      <w:r>
        <w:rPr>
          <w:rFonts w:cs="Times New Roman" w:ascii="Times New Roman" w:hAnsi="Times New Roman"/>
          <w:bCs/>
          <w:sz w:val="24"/>
          <w:szCs w:val="24"/>
        </w:rPr>
        <w:t>. W głosowaniu 4 członków komisji było „ za”, jeden członek komisji nieobec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astępnie głos zabrał radny Adam Nowak, który stwierdził, że omawiamy budżet za 2018 rok, inwestycje były wykonywane na barkach gminy, zaapelował, aby pozyskiwać środki zewnętrzne. Może należałoby zatrudnić pracowników do tych zadań, dlatego, że z każdym rokiem zadłużenie gminy wzrasta. Szukajmy z innych źródeł, promujmy gminę i szukajmy pieniędzy z innych źródeł.</w:t>
      </w:r>
    </w:p>
    <w:p>
      <w:pPr>
        <w:pStyle w:val="Normal"/>
        <w:jc w:val="both"/>
        <w:rPr/>
      </w:pPr>
      <w:r>
        <w:rPr>
          <w:rFonts w:cs="Times New Roman" w:ascii="Times New Roman" w:hAnsi="Times New Roman"/>
          <w:bCs/>
          <w:sz w:val="24"/>
          <w:szCs w:val="24"/>
        </w:rPr>
        <w:t>Odpowiedzi radnemu udzielił wójt, który stwierdził, że pozyskiwanie środków i promocję należy rozdzielić. Działania promocyjne to działania zachęcające inwestorów. Gmina nie posiada gruntów inwestycyjnych, ale w zamian dążymy do stworzenia warunków do lokalizacji inwestycji np. poprzez zmianę studium. Natomiast, co do pozyskiwania środków, to tam gdzie możemy to pozyskujemy takie środki np. otrzymaliśmy środki finansowe na remont Centrum Animacji Kultur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adny Paweł Henicz zapytał wójta w sprawie pozyskania nowego wozu dla straży. Radny stwierdził, że w dniu wczorajszym rozdano promesy na zakup nowych wozów strażackich.</w:t>
      </w:r>
    </w:p>
    <w:p>
      <w:pPr>
        <w:pStyle w:val="Normal"/>
        <w:jc w:val="both"/>
        <w:rPr/>
      </w:pPr>
      <w:r>
        <w:rPr>
          <w:rFonts w:cs="Times New Roman" w:ascii="Times New Roman" w:hAnsi="Times New Roman"/>
          <w:bCs/>
          <w:sz w:val="24"/>
          <w:szCs w:val="24"/>
        </w:rPr>
        <w:t>Odpowiadając wójt stwierdził, że park maszynowy jest przestarzały i odnowa parku maszynowego straży jest priorytetem.</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Następnie pracownicy referatu rozwoju gospodarczego przedstawili radnym projekt uchwały w sprawie </w:t>
      </w:r>
      <w:r>
        <w:rPr>
          <w:rFonts w:cs="Times New Roman" w:ascii="Times New Roman" w:hAnsi="Times New Roman"/>
          <w:sz w:val="24"/>
          <w:szCs w:val="24"/>
        </w:rPr>
        <w:t>studium uwarunkowań i kierunków zagospodarowania przestrzennego gminy Duszniki. Poprzednie studium zostało opracowane w 1995 r. tak, więc wskazane było, aby przystąpić do opracowania nowego studium i dostosowania do obecnie obowiązujących przepisów prawa. Ponadto ze studium należało usunąć palny pod siłownie wiatrowe. Radny Ireneusz Tylkowski zadał pytanie, czy również ze studium został usunięty zapis dotyczący biogazowni. Odpowiedzi udzieliła Pani Agata Budych informując, że w przygotowanym studium nie ma już tego zapisu. Ponadto poinformowała, że warunki zabudowy nie musza być zgodne ze studium, ale można odmówić z powodu sąsiedztwa.</w:t>
      </w:r>
    </w:p>
    <w:p>
      <w:pPr>
        <w:pStyle w:val="Normal"/>
        <w:jc w:val="both"/>
        <w:rPr/>
      </w:pPr>
      <w:r>
        <w:rPr>
          <w:rFonts w:cs="Times New Roman" w:ascii="Times New Roman" w:hAnsi="Times New Roman"/>
          <w:sz w:val="24"/>
          <w:szCs w:val="24"/>
        </w:rPr>
        <w:t>Radny Adam Nowak zadał pytanie odnośnie wydobycia kruszywa w Niewierzu, czy w tym studium jest możliwość wydobycia. Odpowiedzi udzieliła Pani Agata Budych informując, że po wyroku Naczelnego Sądu Administracyjnego w obecnym studium ta lokalizacji musiała być naniesiona na mapę. Natomiast złoża znajdujące na terenie Sarbii zostały w studium określone, jako rola.</w:t>
      </w:r>
    </w:p>
    <w:p>
      <w:pPr>
        <w:pStyle w:val="Normal"/>
        <w:jc w:val="both"/>
        <w:rPr/>
      </w:pPr>
      <w:r>
        <w:rPr>
          <w:rFonts w:cs="Times New Roman" w:ascii="Times New Roman" w:hAnsi="Times New Roman"/>
          <w:sz w:val="24"/>
          <w:szCs w:val="24"/>
        </w:rPr>
        <w:t>Radny Ireneusz Tylkowski zapytał o realizację budowy zbiornika retencyjnego, czy jest to uwzględnione w studium. Wyjaśnień udzielił pracownik referatu rozwoju gospodarczego informując, że są to torfowiska i grunty rolne, wobec powyższego można tam budować taki zbiornik, który podniesie poziom wód gruntowych.</w:t>
      </w:r>
    </w:p>
    <w:p>
      <w:pPr>
        <w:pStyle w:val="Normal"/>
        <w:jc w:val="both"/>
        <w:rPr>
          <w:rFonts w:ascii="Times New Roman" w:hAnsi="Times New Roman" w:cs="Times New Roman"/>
          <w:sz w:val="24"/>
          <w:szCs w:val="24"/>
        </w:rPr>
      </w:pPr>
      <w:r>
        <w:rPr>
          <w:rFonts w:cs="Times New Roman" w:ascii="Times New Roman" w:hAnsi="Times New Roman"/>
          <w:sz w:val="24"/>
          <w:szCs w:val="24"/>
        </w:rPr>
        <w:t>Wójt zwrócił uwagę radnych na zaplanowaną budowę linie 400 KV z Plewisk do Gorzowa Wlkp. Firma współpracująca z samorządami odbyła spotkanie z wójtem i planistą, w celu ustalenia przebiegu linii przez teren gminy, aby było to dla nas jak najmniej uciążliwe. Przebieg linii ustalono od strony północnej od Wilkowa, wzdłuż autostrady, przez Sędziny. Znajdujące się najbliżej linii zabudowania są i tak w większej odległości niż wynika</w:t>
        <w:br/>
        <w:t xml:space="preserve"> z przepisów prawa</w:t>
      </w:r>
    </w:p>
    <w:p>
      <w:pPr>
        <w:pStyle w:val="NormalnyWeb"/>
        <w:spacing w:lineRule="auto" w:line="276"/>
        <w:jc w:val="both"/>
        <w:rPr/>
      </w:pPr>
      <w:r>
        <w:rPr/>
        <w:t>W dalszej kolejności zostały omówione projekty uchwał dotyczące powołania komisji inwentaryzacyjnej ds. komunalizacji mienia oraz    przyjęcia Gminnego Programu Opieki nad Zabytkami Gminy Duszniki na lata 2019-2022. Po omówieniu przez pracownika przygotowującego projekty uchwał radni nie mieli pytań do omawianych materiałów.</w:t>
      </w:r>
    </w:p>
    <w:p>
      <w:pPr>
        <w:pStyle w:val="Normal"/>
        <w:jc w:val="both"/>
        <w:rPr>
          <w:rFonts w:ascii="Times New Roman" w:hAnsi="Times New Roman" w:cs="Times New Roman"/>
          <w:sz w:val="24"/>
          <w:szCs w:val="24"/>
        </w:rPr>
      </w:pPr>
      <w:r>
        <w:rPr>
          <w:rFonts w:cs="Times New Roman" w:ascii="Times New Roman" w:hAnsi="Times New Roman"/>
          <w:sz w:val="24"/>
          <w:szCs w:val="24"/>
        </w:rPr>
        <w:t>Prowadzący posiedzenie o godz.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zarządził przerwę, o godz. 10</w:t>
      </w:r>
      <w:r>
        <w:rPr>
          <w:rFonts w:cs="Times New Roman" w:ascii="Times New Roman" w:hAnsi="Times New Roman"/>
          <w:sz w:val="24"/>
          <w:szCs w:val="24"/>
          <w:vertAlign w:val="superscript"/>
        </w:rPr>
        <w:t>33</w:t>
      </w:r>
      <w:r>
        <w:rPr>
          <w:rFonts w:cs="Times New Roman" w:ascii="Times New Roman" w:hAnsi="Times New Roman"/>
          <w:sz w:val="24"/>
          <w:szCs w:val="24"/>
        </w:rPr>
        <w:t xml:space="preserve"> komisje wznowiły posiedzeni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nieważ na posiedzenie przybyli przedstawiciele jednostek Ochotniczej Straży Pożarnej prowadzący posiedzenie zaproponował, aby przerwać omawiane projektów uchwał </w:t>
        <w:br/>
        <w:t xml:space="preserve">i zrealizować punkt z planu pracy komisji Ochrony Środowiska i Porządku Publicznego, tj. „Podsumowanie działalności jednostek OSP za 2018 rok, spotkanie z prezesem </w:t>
        <w:br/>
        <w:t>i komendantem Gminnym OSP w Dusznikach. Funkcjonowanie jednostek OSP Duszniki i Podrzewie w krajowym Systemie Ratowniczo-Gaśniczym. Spotkanie z przedstawicielem PSP Szamotuły”.</w:t>
      </w:r>
    </w:p>
    <w:p>
      <w:pPr>
        <w:pStyle w:val="Normal"/>
        <w:jc w:val="both"/>
        <w:rPr/>
      </w:pPr>
      <w:r>
        <w:rPr>
          <w:rFonts w:cs="Times New Roman" w:ascii="Times New Roman" w:hAnsi="Times New Roman"/>
          <w:sz w:val="24"/>
          <w:szCs w:val="24"/>
        </w:rPr>
        <w:t xml:space="preserve">Pan Andrzej Królik Prezes ZG ZOSP RP zapoznał zebranych z sytuacją w działających na terenie gminy jednostkach. Na terenie gminy działa 13 jednostek Ochotniczych Straży Pożarnych. Dwie z nich OSP Duszniki i OSP Podrzewie należą do Krajowego Systemu Ratowniczo – Gaśniczego. Wszystkie zarejestrowane są w Krajowym Rejestrze Sądowym, posiadają REGON oraz NIP. Liczba członków zwyczajnych 455 osób – w tym 435 mężczyzn  i 20 kobiet. Liczba członków honorowych 33. Prowadzonych jest 7 kobiecych drużyn pożarniczych. Na terenie gminy działa 5 młodzieżowych drużyn pożarniczych. Bezpośrednio w akcjach ratowniczo-gaśniczych może brać udział 233 druhów – w tym 221 mężczyzn i 12 kobiet. Wszystkie wyżej wymienione osoby posiadają odpowiednie przeszkolenie, badania lekarskie oraz są ubezpieczone. W roku 2018 uzyskaliśmy dotacje z Krajowego Systemu Ratowniczo-Gaśniczego w wysokości 14 980,00 zł. oraz ze związku Ochotniczych Straży Pożarnych Rzeczpospolitej Polskiej w wysokości 5 500,00 zł. Ponadto z Ministerstwa Sprawiedliwości otrzymaliśmy ponad 60 tys. złotych. Za wyżej wymienione środki – w tym także za pieniądze z budżetu gminy Duszniki zakupiliśmy dla wszystkich wysokiej jakości sprzęt, między innymi:  defibrylatory, nożyce hydrauliczne, przenośne zestawy oświetleniowe, bosak dielektryczny, agregat prądotwórczy, pilarkę do drewna, zestaw medyczny R1, detektor wielogazowy, osłonę zabezpieczającą poszkodowanego, zestaw uniwersalnych podpór i klinów do stabilizacji pojazdów. </w:t>
      </w:r>
    </w:p>
    <w:p>
      <w:pPr>
        <w:pStyle w:val="NormalnyWeb"/>
        <w:jc w:val="both"/>
        <w:rPr/>
      </w:pPr>
      <w:r>
        <w:rPr/>
        <w:t>Przewodniczący komisji Ochrony Środowiska i Porządku Publicznego przedstawił nowego komendanta gminnego OSP Pana Tadeusza Czaprackiego. Pan Tadeusz Czapracki zapytał, czy planowane są jakieś działania, co do parku w Sękowie.</w:t>
      </w:r>
    </w:p>
    <w:p>
      <w:pPr>
        <w:pStyle w:val="NormalnyWeb"/>
        <w:jc w:val="both"/>
        <w:rPr/>
      </w:pPr>
      <w:r>
        <w:rPr/>
        <w:t>Na pytanie odpowiedzi udzielił zastępca wójta gminy informując, że odbyło się sprzątanie tej części parku, która należy do gminy, docelowo należałoby oczyścić staw, ale nie będzie to do zrealizowania w bieżącym roku.</w:t>
      </w:r>
    </w:p>
    <w:p>
      <w:pPr>
        <w:pStyle w:val="NormalnyWeb"/>
        <w:rPr/>
      </w:pPr>
      <w:r>
        <w:rPr/>
        <w:t>Pani skarbnik zapytała, kto porządkował park, czy Pan Hołderny.</w:t>
      </w:r>
    </w:p>
    <w:p>
      <w:pPr>
        <w:pStyle w:val="NormalnyWeb"/>
        <w:jc w:val="both"/>
        <w:rPr/>
      </w:pPr>
      <w:r>
        <w:rPr/>
        <w:t xml:space="preserve">Wyjaśnień udzielał Pan Czapracki, że obecnie Pan Hołderny kosi nie tylko boisko, ale obszar wynoszący ponad hektar, bo łącznie z dojazdami i tym wyczyszczonym terenem aż do stawu. Teraz jest wszystko wykoszone, wyrównane i zadbane. Drugą połowę będą również sprzątali mieszkańcy w czynie. </w:t>
      </w:r>
    </w:p>
    <w:p>
      <w:pPr>
        <w:pStyle w:val="NormalnyWeb"/>
        <w:jc w:val="both"/>
        <w:rPr/>
      </w:pPr>
      <w:r>
        <w:rPr/>
        <w:t xml:space="preserve">Radny Paweł Henicz nawiązał, że jedna z naszych jednostek dostała w dniu wczorajszym </w:t>
        <w:br/>
        <w:t xml:space="preserve">w Urzędzie Wojewódzkim wyróżnienie. Pan Andrzej Królik wyjaśnił, że dotyczy to jednostki </w:t>
        <w:br/>
        <w:t xml:space="preserve">z Duszniki, która wcześniej na szczeblu powiatowym zajęła I miejsce, niestety nie udało się powtórzyć sukcesu na szczeblu wojewódzkim i otrzymali wyróżnienie. </w:t>
      </w:r>
    </w:p>
    <w:p>
      <w:pPr>
        <w:pStyle w:val="NormalnyWeb"/>
        <w:jc w:val="both"/>
        <w:rPr/>
      </w:pPr>
      <w:r>
        <w:rPr/>
        <w:t xml:space="preserve">Prowadzący posiedzenie podziękował przedstawicielom jednostek OSP za przybycie </w:t>
        <w:br/>
        <w:t xml:space="preserve">i poprosił o omówienie kolejnych projektów uchwał Panią Skarbnik. </w:t>
      </w:r>
    </w:p>
    <w:p>
      <w:pPr>
        <w:pStyle w:val="NormalnyWeb"/>
        <w:jc w:val="both"/>
        <w:rPr/>
      </w:pPr>
      <w:r>
        <w:rPr/>
        <w:t>Uchwały dotyczące spraw budżetowych omówiła skarbnik gminy. Poinformował, że ustala się dochody budżetu na rok 2019 w kwocie 37.833.373,21 zł z tego dochody bieżące w kwocie 37.426.847,21 zł, dochody majątkowe 406.526,00 zł. W zał. Nr 1 te zmiany dotyczą wprowadzonej dotacji celowej z tytułu pomocy finansowej na dofinansowanie przebudowy dróg dojazdowych do gruntów rolnych w kwocie 144.000,00 zł, w tym roku. Kolejna dotacja celowa na przygotowanie i przeprowadzenie wyborów, teraz jest transza na diety dla członków obwodowych komisji wyborczych. Następna zmiana w części oświatowej, otrzymaliśmy pismo z Ministerstwa Finansów o ostatecznej kwocie subwencji oświatowej niestety mamy zmniejszoną o kwotę 99.91,005 zł, kolejna zmiana dotyczy dotacji celowej na wypłatę zasiłków stałych o 2.000,00 zł w pomocy społecznej. Zwiększenie środków wypracowanych przez Warsztat Terapii Zajęciowej w kwocie 250,00 zł. Zwiększenie dotacji celowej o 150,00 zł na realizację Karty Dużej Rodziny. Kolejna dotacja celowa z tytułu pomocy finansowej na dofinansowanie zakupu sadzonek drzew miododajnych w kwocie 9.274,00 zl. W kulturze dotacja na przebudowę Centrum Animacji Kultury w kwocie 150.526,00 zł. Ogółem dochody wzrosną o kwotę 220.235,00 zł i zamkną się kwota 37.833.373,21 zł.</w:t>
      </w:r>
    </w:p>
    <w:p>
      <w:pPr>
        <w:pStyle w:val="NormalnyWeb"/>
        <w:rPr/>
      </w:pPr>
      <w:r>
        <w:rPr/>
        <w:t>Radny Adam Nowak zapytał, z czego wynika zmniejszenie subwencji oświatowej.</w:t>
      </w:r>
    </w:p>
    <w:p>
      <w:pPr>
        <w:pStyle w:val="NormalnyWeb"/>
        <w:jc w:val="both"/>
        <w:rPr/>
      </w:pPr>
      <w:r>
        <w:rPr/>
        <w:t>Wyjaśnień udzieliła skarbnik gminy informując, że nie ma uzasadnienia ani wyliczenia tego zmniejszenia, gmina też tego nie prognozuje. Do Systemu Informacji Oświatowej we wrześniu jest przekazywana informacja o ilości uczniów, wyliczany jest algorytm, możliwe, że zmniejszyła się kwota bazowa i stąd wynika to zmniejszenie.</w:t>
      </w:r>
    </w:p>
    <w:p>
      <w:pPr>
        <w:pStyle w:val="NormalnyWeb"/>
        <w:jc w:val="both"/>
        <w:rPr/>
      </w:pPr>
      <w:r>
        <w:rPr/>
        <w:t xml:space="preserve">Następnie zostały omówione wydatki, które ustalone zostały w wysokości 39.854.578,21 zł, wydatki bieżące 33.859.748,21 zł, majątkowe 5.994.830,00 zł. W zał. Nr 2 te zmiany są wprowadzone i dotyczą przebudowy dróg gruntowych dojazdowych do pól, przesunięć </w:t>
        <w:br/>
        <w:t xml:space="preserve">w budżecie gminy, wprowadzenia wydatków na wybory do Parlamentu Europejskiego, zmniejszeniu subwencji gdzie dyrektorzy wprowadzili oszczędności w kwocie 69.915,00 zł, </w:t>
        <w:br/>
        <w:t xml:space="preserve">a pozostałe 30.000,00zł będzie finansowe z kredytu. Kolejna zmiana w pomocy społecznej, </w:t>
        <w:br/>
        <w:t xml:space="preserve">w Warsztacie Terapii Zajęciowej, na realizację Karty Dużej Rodziny, na zakup drzew miododajnych, na przebudowę Centrum Animacji Kultury, po stronie gminy 94.474,00 zł. Wydatki wzrosną o 351.709,00 zł i zamkną się kwotą 39.854.578,21 zł. Zwiększenie dochodów jest niższe niż zwiększenie wydatków, środki, które musi dołożyć gmina są wykazane w tabeli nr 4. W związku z powyższym zwiększa się deficyt budżetu do kwoty 2.021.205,00 zł. </w:t>
      </w:r>
    </w:p>
    <w:p>
      <w:pPr>
        <w:pStyle w:val="NormalnyWeb"/>
        <w:jc w:val="both"/>
        <w:rPr/>
      </w:pPr>
      <w:r>
        <w:rPr/>
        <w:t>Radny Grzegorz Pawlak zapytał o modernizację ul. Owocowej w Sędzinach, z tego, co pamięta nigdy na temat tej ulicy na komisjach nie rozmawiano.</w:t>
      </w:r>
    </w:p>
    <w:p>
      <w:pPr>
        <w:pStyle w:val="NormalnyWeb"/>
        <w:jc w:val="both"/>
        <w:rPr/>
      </w:pPr>
      <w:r>
        <w:rPr/>
        <w:t>Wyjaśnień udzielił zastępca wójta Tadeusz Zimny i wyjaśnił, ze tam będą wzdłuż drogi sadzone drzewa. Użytkownik obiektów zabiega, aby rolnicy nie zaorywali tej drogi. Tam nie będzie przebudowy, to jest droga o szer.10-12 metrów. Rozmowy dotyczyły mniejszego podorywania drogi. Poza drzewami nie planuje się innych prac.</w:t>
      </w:r>
    </w:p>
    <w:p>
      <w:pPr>
        <w:pStyle w:val="Normal"/>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Następnie został omówiony projekt uchwały w sprawie podziału sołectwa Mieściska - Sarbia i stworzenia sołectwa Mieściska i sołectwa Sarbia. Uchwała została przygotowana po przeprowadzonych z mieszkańcami sołectwa konsultacjach, w których 76 mieszkańców opowiedziało się za podziałem sołectwa a 2 była przeciwnych. Ogółem w konsultacjach wzięło udział 23,21 % na ogólną liczbę 336 uprawnionych. </w:t>
      </w:r>
    </w:p>
    <w:p>
      <w:pPr>
        <w:pStyle w:val="Akapitzlist"/>
        <w:spacing w:before="0" w:after="12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pacing w:before="0" w:after="120"/>
        <w:ind w:left="0" w:hanging="0"/>
        <w:contextualSpacing/>
        <w:jc w:val="both"/>
        <w:rPr/>
      </w:pPr>
      <w:r>
        <w:rPr>
          <w:rFonts w:eastAsia="Times New Roman" w:cs="Times New Roman" w:ascii="Times New Roman" w:hAnsi="Times New Roman"/>
          <w:sz w:val="24"/>
          <w:szCs w:val="24"/>
          <w:lang w:eastAsia="pl-PL"/>
        </w:rPr>
        <w:t>Po wyczerpaniu tematów o godz. 11</w:t>
      </w:r>
      <w:r>
        <w:rPr>
          <w:rFonts w:eastAsia="Times New Roman" w:cs="Times New Roman" w:ascii="Times New Roman" w:hAnsi="Times New Roman"/>
          <w:sz w:val="24"/>
          <w:szCs w:val="24"/>
          <w:vertAlign w:val="superscript"/>
          <w:lang w:eastAsia="pl-PL"/>
        </w:rPr>
        <w:t>28</w:t>
      </w:r>
      <w:r>
        <w:rPr>
          <w:rFonts w:eastAsia="Times New Roman" w:cs="Times New Roman" w:ascii="Times New Roman" w:hAnsi="Times New Roman"/>
          <w:sz w:val="24"/>
          <w:szCs w:val="24"/>
          <w:lang w:eastAsia="pl-PL"/>
        </w:rPr>
        <w:t xml:space="preserve"> posiedzenie zakończono.</w:t>
      </w:r>
    </w:p>
    <w:p>
      <w:pPr>
        <w:pStyle w:val="Akapitzlist"/>
        <w:spacing w:before="0" w:after="12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747" w:type="dxa"/>
        <w:jc w:val="left"/>
        <w:tblInd w:w="-108" w:type="dxa"/>
        <w:tblLayout w:type="fixed"/>
        <w:tblCellMar>
          <w:top w:w="0" w:type="dxa"/>
          <w:left w:w="108" w:type="dxa"/>
          <w:bottom w:w="0" w:type="dxa"/>
          <w:right w:w="108" w:type="dxa"/>
        </w:tblCellMar>
      </w:tblPr>
      <w:tblGrid>
        <w:gridCol w:w="4534"/>
        <w:gridCol w:w="5213"/>
      </w:tblGrid>
      <w:tr>
        <w:trPr>
          <w:trHeight w:val="789" w:hRule="atLeast"/>
        </w:trPr>
        <w:tc>
          <w:tcPr>
            <w:tcW w:w="4534" w:type="dxa"/>
            <w:tcBorders/>
          </w:tcPr>
          <w:p>
            <w:pPr>
              <w:pStyle w:val="Normal"/>
              <w:spacing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t>Danuta Dolemba-Parzybut</w:t>
            </w:r>
          </w:p>
        </w:tc>
        <w:tc>
          <w:tcPr>
            <w:tcW w:w="5213" w:type="dxa"/>
            <w:tcBorders/>
          </w:tcPr>
          <w:p>
            <w:pPr>
              <w:pStyle w:val="Normal"/>
              <w:spacing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t>Przewodniczył:</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Przewodniczący Komisji</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Rolnictwa i Budżetu</w:t>
            </w:r>
          </w:p>
          <w:p>
            <w:pPr>
              <w:pStyle w:val="Normal"/>
              <w:spacing w:lineRule="auto" w:line="240" w:before="0" w:after="0"/>
              <w:ind w:right="-567" w:hanging="0"/>
              <w:jc w:val="center"/>
              <w:rPr/>
            </w:pPr>
            <w:r>
              <w:rPr>
                <w:rFonts w:cs="Times New Roman" w:ascii="Times New Roman" w:hAnsi="Times New Roman"/>
                <w:bCs/>
                <w:sz w:val="24"/>
                <w:szCs w:val="24"/>
              </w:rPr>
              <w:t>/-/Ireneusz Tylkowski</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 xml:space="preserve">Przewodniczący Komisji Ochrony </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Środowiska i Porządku Publicznego</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67" w:hanging="0"/>
              <w:jc w:val="center"/>
              <w:rPr/>
            </w:pPr>
            <w:r>
              <w:rPr>
                <w:rFonts w:cs="Times New Roman" w:ascii="Times New Roman" w:hAnsi="Times New Roman"/>
                <w:bCs/>
                <w:sz w:val="24"/>
                <w:szCs w:val="24"/>
              </w:rPr>
              <w:t>/-/Andrzej Danielczak</w:t>
            </w:r>
          </w:p>
        </w:tc>
      </w:tr>
    </w:tbl>
    <w:p>
      <w:pPr>
        <w:pStyle w:val="Normal"/>
        <w:spacing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37:00Z</dcterms:created>
  <dc:creator>Danuta Dolemba</dc:creator>
  <dc:description/>
  <cp:keywords/>
  <dc:language>en-US</dc:language>
  <cp:lastModifiedBy>Danuta Dolemba</cp:lastModifiedBy>
  <cp:lastPrinted>2019-06-05T09:55:00Z</cp:lastPrinted>
  <dcterms:modified xsi:type="dcterms:W3CDTF">2019-06-07T08:37:00Z</dcterms:modified>
  <cp:revision>2</cp:revision>
  <dc:subject/>
  <dc:title/>
</cp:coreProperties>
</file>