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dochodów          o kwotę 76.038,00 zł. Na kwotę tę składają się: zmniejszenie dochodów bieżących z tyt. dotacji na świadczenia rodzinne i zwiększenie dochodów ze sprzedaży nieruchomości w celu dostosowania do wykonania, zwiększenia dochodów bieżących z tytułu dotacji na adm. rządową, na wychowanie przedszkolne, subwencji oświatowej, z tyt. wpływów z najmu i wydanych zezwoleń na sprzedaż alkoholu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wydatków bieżących (wiersz 2.1) w związku ze zwiększeniem wydatków na obsługę długu, na drogi gminne, na działalność OSiR, na projekt unijny.</w:t>
      </w:r>
    </w:p>
    <w:p>
      <w:pPr>
        <w:pStyle w:val="Normal"/>
        <w:rPr/>
      </w:pPr>
      <w:r>
        <w:rPr>
          <w:rFonts w:cs="Tahoma"/>
          <w:szCs w:val="24"/>
        </w:rPr>
        <w:t>W załączniku nr 1 dla roku 2013 Wieloletniej Prognozy Finansowej zwiększono kwotę wydatków majątkowych (wiersz 2.2) w związku ze zwiększeniem wydatków na przydomowe oczyszczalnie ścieków i oświetlenie drogowe.</w:t>
      </w:r>
    </w:p>
    <w:p>
      <w:pPr>
        <w:pStyle w:val="Normal"/>
        <w:rPr/>
      </w:pPr>
      <w:r>
        <w:rPr>
          <w:rFonts w:cs="Tahoma"/>
          <w:szCs w:val="24"/>
        </w:rPr>
        <w:t xml:space="preserve">W załączniku nr 1 dla roku 2013 Wieloletniej Prognozy Finansowej w związku z dodatkowymi wydatkami zwiększono kwotę przychodów o 18.036,00 zł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56:00Z</dcterms:created>
  <dc:creator>Krzysztof Grybionko</dc:creator>
  <dc:description/>
  <dc:language>en-US</dc:language>
  <cp:lastModifiedBy>Danuta Dolemba</cp:lastModifiedBy>
  <cp:lastPrinted>2013-11-26T12:39:00Z</cp:lastPrinted>
  <dcterms:modified xsi:type="dcterms:W3CDTF">2013-11-27T07:56:00Z</dcterms:modified>
  <cp:revision>2</cp:revision>
  <dc:subject/>
  <dc:title/>
</cp:coreProperties>
</file>