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dochodów          o kwotę 1.575.194,00 zł. Na kwotę tę składają się: zmniejszenie dochodów bieżących z tytułu podatków: od nieruchomości, środków transportowych, dochodowego od osób prawnych, opłat adiacenckich, renty planistycznej, dochodów ze sprzedaży nieruchomości w celu dostosowania do wykonania i zwiększenia dochodów majątkowych z tytułu dotacji z UM i dochodów ze sprzedaży sieci gazowej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wydatków bieżących (wiersz 2.1) w związku ze zwiększeniem wydatków wychowania przedszkolnego, dotacji dla GCK i przesunięciem środków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3 Wieloletniej Prognozy Finansowej zwiększono kwotę wydatków majątkowych (wiersz 2.2) w związku z dotacją dla KZB i zwrotem dotacji do Min. Sportu.</w:t>
      </w:r>
    </w:p>
    <w:p>
      <w:pPr>
        <w:pStyle w:val="Normal"/>
        <w:rPr/>
      </w:pPr>
      <w:r>
        <w:rPr>
          <w:rFonts w:cs="Tahoma"/>
          <w:szCs w:val="24"/>
        </w:rPr>
        <w:t xml:space="preserve">W załączniku nr 1 dla roku 2013 Wieloletniej Prognozy Finansowej w związku z dodatkowymi dochodami majątkowymi zmniejszono kwotę przychodów o 378.784,00,00 zł i zwiększono kwotę rozchodów o 1.020.000,00 zł na wcześniejszą spłatę kredytu z BS Dusznik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5:00Z</dcterms:created>
  <dc:creator>Krzysztof Grybionko</dc:creator>
  <dc:description/>
  <dc:language>en-US</dc:language>
  <cp:lastModifiedBy>Danuta Dolemba</cp:lastModifiedBy>
  <cp:lastPrinted>2013-10-15T10:58:00Z</cp:lastPrinted>
  <dcterms:modified xsi:type="dcterms:W3CDTF">2013-10-15T11:15:00Z</dcterms:modified>
  <cp:revision>2</cp:revision>
  <dc:subject/>
  <dc:title/>
</cp:coreProperties>
</file>