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DO   UCHWAŁY  NR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Z   DNIA 03  GRUDNIA  2013 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prawie  :  wydzierżawienia gruntu położonego na terenie miejscowości Wierzeja -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Gmina Duszniki   / dz.ew.nr 73/2   /  - w trybie bezprzetargowym  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Z wnioskiem o dalszą dzierżawę gruntu z  działki nr 73/2 o powierzchni 0,3070 ha , położonej na terenie miejscowości Wierzeja - zwróciła się dotychczasowa dzierżawczyni .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Uwzględniając kilkuletni okres dzierżawy oraz prawidłowe zagospodarowanie i dbałość o przedmiotową nieruchomość ,  podjęcie Uchwały o wydzierżawieniu działki ewidencyjnej nr 73/2 dotychczasowemu dzierżawcy – w trybie bezprzetargowym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jest uzasadnione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0:00Z</dcterms:created>
  <dc:creator>Kazimiera Słotwińska</dc:creator>
  <dc:description/>
  <dc:language>en-US</dc:language>
  <cp:lastModifiedBy>Danuta Dolemba</cp:lastModifiedBy>
  <cp:lastPrinted>2013-11-21T11:09:00Z</cp:lastPrinted>
  <dcterms:modified xsi:type="dcterms:W3CDTF">2013-11-27T08:50:00Z</dcterms:modified>
  <cp:revision>2</cp:revision>
  <dc:subject/>
  <dc:title>U Z A S D N I E N I E</dc:title>
</cp:coreProperties>
</file>