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UCHWAŁA NR XLII/281/13</w:t>
        <w:br/>
        <w:t xml:space="preserve">RADY GMINY DUSZNIKI </w:t>
        <w:br/>
        <w:t>z dnia 22 października  2013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: przyjęcia rocznego programu współpracy z organizacjami pozarządowymi oraz podmiotami prowadzącymi działalność pożytku publicznego w Gminie Duszniki na rok 201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5a ust. 1 ustawy z dnia 24 kwietnia 2003 r. o działalności pożytku</w:t>
        <w:br/>
        <w:t xml:space="preserve">publicznego i o wolontariacie (Dz. U. z 2010 r. Nr 234, poz. 1536 ze zm.) uchwala się, </w:t>
        <w:br/>
        <w:t>co następuj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</w:t>
      </w:r>
      <w:r>
        <w:rPr>
          <w:rFonts w:cs="Times New Roman" w:ascii="Times New Roman" w:hAnsi="Times New Roman"/>
          <w:sz w:val="24"/>
          <w:szCs w:val="24"/>
        </w:rPr>
        <w:t>.</w:t>
        <w:br/>
        <w:t>1. Program obejmuje organizacje pozarządowe działające na rzecz Gminy Duszniki i jego mieszkańcó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lekroć w programie jest mowa 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ustawie – należy przez to rozumieć ustawę z dnia 24 kwietnia 2003. o działalnośc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żytku publicznego i o wolontariacie (Dz. U. z 2010 r. Nr 234, poz. 1536 ze zm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rganizacjach pozarządowych i innych podmiotach – należy przez to rozumieć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cje i podmioty, o których mowa w art. 3 ust. 2 i ust. 3 ustawy wymienionej w pkt. 1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konkursie – należy rozumieć przez to otwarty konkurs ofert, o których mowa w art. 11 ust. ustawy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Gminie – należy przez to rozumieć Gminę Dusznik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zadaniu publicznym – rozumie się przez to zadania określone w art. 4 ustaw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 xml:space="preserve">1. 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 rozwiązywaniu problemów lokaln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rozwijanie zakresu świadczonych usług publicznych oraz podniesienie ich jakośc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3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>Cele szczegółowe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e warunków do zwiększenia aktywności społecznej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acnianie w świadomości społecznej poczucia odpowiedzialności za wspólnotę lokalną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awa jakości życia, poprzez pełniejsze zaspokojenie potrzeb społecznych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wpływu sektora obywatelskiego na kreowanie polityki społecznej </w:t>
        <w:br/>
        <w:t>w Gminie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prawa współpracy międzysektorowej pomiędzy sektorem pozarządowym </w:t>
        <w:br/>
        <w:t>a administracja publiczn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dania priorytetow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4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. Ustala się wykaz zadań publicznych, na realizację których Gmina Duszniki może udzielić zlecenia w 2014 roku w zakresie: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a) </w:t>
      </w:r>
      <w:r>
        <w:rPr>
          <w:lang w:eastAsia="pl-PL"/>
        </w:rPr>
        <w:t>pomocy społecznej, w tym pomocy rodzinom i osobom w trudnej sytuacji</w:t>
      </w:r>
      <w:r>
        <w:rPr/>
        <w:t xml:space="preserve"> </w:t>
      </w:r>
      <w:r>
        <w:rPr>
          <w:lang w:eastAsia="pl-PL"/>
        </w:rPr>
        <w:t xml:space="preserve">życiowej oraz wyrównywania szans tych rodzin i osób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b) działalności charytatywnej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c) działania na rzecz osób niepełnosprawnych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d) </w:t>
      </w:r>
      <w:r>
        <w:rPr>
          <w:lang w:eastAsia="pl-PL"/>
        </w:rPr>
        <w:t xml:space="preserve">nauki, szkolnictwa wyższego, edukacji, oświaty i wychowania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e) </w:t>
      </w:r>
      <w:r>
        <w:rPr>
          <w:lang w:eastAsia="pl-PL"/>
        </w:rPr>
        <w:t>kultury, sztuki, ochrony dóbr kultury i dziedzictwa narodowego,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f) </w:t>
      </w:r>
      <w:r>
        <w:rPr>
          <w:bCs/>
          <w:lang w:eastAsia="pl-PL"/>
        </w:rPr>
        <w:t>wspierania i upowszechniania kultury fizycznej i sportu</w:t>
      </w:r>
      <w:r>
        <w:rPr>
          <w:b/>
          <w:bCs/>
          <w:lang w:eastAsia="pl-PL"/>
        </w:rPr>
        <w:t xml:space="preserve">, 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</w:t>
      </w:r>
      <w:r>
        <w:rPr>
          <w:rFonts w:cs="Times New Roman" w:ascii="Times New Roman" w:hAnsi="Times New Roman"/>
          <w:sz w:val="24"/>
          <w:szCs w:val="24"/>
          <w:lang w:eastAsia="pl-PL"/>
        </w:rPr>
        <w:t>podtrzymywania i upowszechniania tradycji narodowej, pielęgnowania polskości oraz rozwoju świadomości narodowej, obywatelskiej i kulturowej,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)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ziałalności na rzecz integracji europejskiej oraz rozwijania kontaktów </w:t>
        <w:br/>
        <w:t>i współpracy między społeczeństwami,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i) ratownictwa i ochrony ludności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j) </w:t>
      </w:r>
      <w:r>
        <w:rPr>
          <w:lang w:eastAsia="pl-PL"/>
        </w:rPr>
        <w:t xml:space="preserve">wypoczynku dzieci i młodzieży; </w:t>
      </w:r>
      <w:r>
        <w:rPr/>
        <w:t xml:space="preserve">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k) działalności wspomagającej rozwój wspólnot i społeczności lokalnych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 xml:space="preserve">l) promocji i organizacji wolontariatu, </w:t>
      </w:r>
    </w:p>
    <w:p>
      <w:pPr>
        <w:pStyle w:val="Default"/>
        <w:spacing w:lineRule="auto" w:line="360"/>
        <w:ind w:left="708" w:hanging="0"/>
        <w:jc w:val="both"/>
        <w:rPr/>
      </w:pPr>
      <w:r>
        <w:rPr/>
        <w:t>ł) ochrona i promocja zdrow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zdział I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i formy współprac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5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półpraca Gminy Duszniki z organizacjami pozarządowymi oraz innymi podmiotami odbywa się na zasadach: pomocniczości, suwerenności stron, partnerstwa, efektywności, uczciwej konkurencji i jawnośc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6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spółpraca Gminy Duszniki  z organizacjami pozarządowymi i innymi podmiotami powinna odbywać się w szczególności w formach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ania organizacjom pozarządowym oraz podmiotom wymienionym w art.3. ust.3 realizacji zadań publicznych na zasadach określonych w ustaw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ajemnego informowania się o planowanych kierunkach działa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owania z organizacjami pozarządowymi oraz podmiotami wymienionymi w art.3 ust.3 projektów aktów normatywnych w dziedzinach dotyczących działalności statutowych tych organizacji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owania projektów aktów normatywnych dotyczących sfery zadań publicznych, o której mowa w art.4, z radami działalności pożytku publicznego, w przypadku ich utworzenia przez właściwe jednostki samorządu terytorialneg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a wspólnych zespołów o charakterze doradczym i inicjatywnym, złożonych z przedstawicieli organizacji pozarządowych, podmiotów wymienionych w art.3.ust.3 przedstawicieli właściwych organów administracji publicznej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y o wykonanie inicjatywy lokalnej na zasadach określonych w ustaw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ów partnerstwa określonych w ustawie z dnia 6 grudnia 2006r. o zasadach prowadzenia polityki rozwoju (Dz. U. z 2009r. Nr 84,poz. 712 i Nr 157, poz.1241)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ostępnianie organizacjom realizującym zadania publiczne lokali na spotkania, szkolenia  i konferencje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moc w nawiązywaniu kontaktów krajowych i międzynarodowych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organizowanie przez podmioty programu współpracy, spotkań informacyjnych jako forum wymiany informacji na temat podejmowania działań, możliwości wymiany doświadczeń i spostrzeżeń, nawiązywania współpracy i koordynacji podejmowanych działań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 xml:space="preserve">aktualizowanie utworzonej w Urzędzie Gminy bazy danych organizacji pozarządowych działających na terenie gminy Duszniki. </w:t>
      </w:r>
    </w:p>
    <w:p>
      <w:pPr>
        <w:pStyle w:val="Default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ealizacja zadania publicznego odbywa się w trybie otwartego konkursu ofert, chyba, ż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y odrębne przewidują inny tryb zlec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ealizacja zadnia publicznego może mieć formę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wspierania wykonania zadań publicznych, wraz z udzieleniem dotacji na dofinansowanie</w:t>
        <w:br/>
        <w:t xml:space="preserve">      ich realizacji, lub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powierzenia wykonania zadań publicznych, wraz z udzieleniem dotacji na finansowanie</w:t>
        <w:br/>
        <w:t xml:space="preserve">       ich realizacj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rganizacje pozarządowe i inne podmioty mogą z własnej inicjatywy składać wnioski </w:t>
        <w:br/>
        <w:t>o realizację zadań publicznych zgodnie z art. 12 ustawy.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lanowa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sokość środków finansowych na realizację zadań w 2014 roku, określonych </w:t>
        <w:br/>
        <w:t>w §4 Program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a się w wysokości 200.000 zł – kwota ta może ulec zmianie w zależności zmian w budżecie gminy na 2014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oływanie i zasady działania komisji konkursowych do opiniowania ofer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§ 8.</w:t>
      </w:r>
      <w:r>
        <w:rPr>
          <w:rFonts w:cs="Times New Roman" w:ascii="Times New Roman" w:hAnsi="Times New Roman"/>
          <w:sz w:val="24"/>
          <w:szCs w:val="24"/>
        </w:rPr>
        <w:br/>
        <w:t xml:space="preserve"> 1. Komisje konkursowe powoływane są w celu opiniowania złożonych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kład komisji konkursowej wchodzą przedstawiciele Wójta oraz osoby reprezentujące organizacje pozarządowe i inne podmioty z wyłączeniem przedstawicieli organizacji reprezentujących i podmiotów biorących udział w konkurs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Regulamin prac komisji konkursowej </w:t>
      </w:r>
      <w:r>
        <w:rPr>
          <w:rFonts w:cs="Times New Roman" w:ascii="Times New Roman" w:hAnsi="Times New Roman"/>
          <w:color w:val="000000"/>
          <w:sz w:val="24"/>
          <w:szCs w:val="24"/>
        </w:rPr>
        <w:t>zostanie określony w</w:t>
      </w:r>
      <w:r>
        <w:rPr>
          <w:rFonts w:cs="Times New Roman" w:ascii="Times New Roman" w:hAnsi="Times New Roman"/>
          <w:sz w:val="24"/>
          <w:szCs w:val="24"/>
        </w:rPr>
        <w:t xml:space="preserve"> Zarządzeniu Wójta Gminy Dusznik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Regulamin prac komisji konkursowej oraz kartę oceny oferty zawierają odpowiednio  załącznik nr 1 i nr 2  do niniejszej uchwał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i/>
          <w:color w:val="00B05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ójt Gminy Duszniki każdorazowo po ogłoszeniu otwartego konkursu ofert na realizację zadań publicznych powołuje w drodze zarządzenia komisje konkursowe do oceny złożonych ofert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Organizacje pozarządowe i inne podmioty uprawnione mogą przedłożą kandydatury swoich członków do komisji konkursowych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ójt,  powołując  komisje konkursowe wybiera przedstawicieli organizacji i innych podmiotów spośród zgłoszonych wcześniej kandydatur kierując się przy tym posiadaną przez nich specjalistyczną wiedzą w dziedzinie obejmującej zakres zadań publicznych, których dotyczy konkur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Udział w pracach komisji konkursowej jest nieodpłatny, członkom komisji nie przysługuje także zwrot kosztów podróż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9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Ostatecznego wyboru najkorzystniejszych ofert wraz z decyzją o wysokości kwot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znanej dotacji dokonuje Wójt Gminy Dusznik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przypadku, kiedy  organizacja   otrzymała   dotacje   w   wysokości   mniejszej  niż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nioskowana, organizacja przedkłada znowelizowany harmonogram i </w:t>
      </w:r>
      <w:r>
        <w:rPr>
          <w:rFonts w:cs="Times New Roman" w:ascii="Times New Roman" w:hAnsi="Times New Roman"/>
          <w:color w:val="000000"/>
          <w:sz w:val="24"/>
          <w:szCs w:val="24"/>
        </w:rPr>
        <w:t>zaktualizowany kosztorys realizacji zadania, które będą załącznikami do um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Informacje o złożonych ofertach oraz o ofertach niespełniających wymogów formalnych, jak również o odmowie lub udzieleniu dotacji na realizację zadań, będą podane do publicznej wiadomości w formie wykazu umieszczonego w Biuletynie Informacji Publicznej, na tablicy ogłoszeń Urzędu Gminy oraz na stronie internetowej Urzędu Gminy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V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b/>
        </w:rPr>
        <w:t>§ 10.</w:t>
      </w:r>
      <w:r>
        <w:rPr/>
        <w:t xml:space="preserve"> </w:t>
      </w:r>
    </w:p>
    <w:p>
      <w:pPr>
        <w:pStyle w:val="Default"/>
        <w:spacing w:lineRule="auto" w:line="360"/>
        <w:jc w:val="both"/>
        <w:rPr/>
      </w:pPr>
      <w:r>
        <w:rPr/>
        <w:t xml:space="preserve">Program realizuje: </w:t>
      </w:r>
    </w:p>
    <w:p>
      <w:pPr>
        <w:pStyle w:val="Default"/>
        <w:spacing w:lineRule="auto" w:line="360"/>
        <w:ind w:left="420" w:hanging="360"/>
        <w:jc w:val="both"/>
        <w:rPr/>
      </w:pPr>
      <w:r>
        <w:rPr/>
        <w:t xml:space="preserve">1. ze strony Gminy Duszniki 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a) Rada Gminy – w zakresie wytyczania założeń polityki społecznej i finansowej Gminy, 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360"/>
        <w:ind w:left="1140" w:hanging="360"/>
        <w:jc w:val="both"/>
        <w:rPr/>
      </w:pPr>
      <w:r>
        <w:rPr/>
        <w:t xml:space="preserve">c) Koordynator ds. współpracy z organizacjami pozarządowymi - w zakresie bieżącej współpracy, </w:t>
      </w:r>
    </w:p>
    <w:p>
      <w:pPr>
        <w:pStyle w:val="Default"/>
        <w:spacing w:lineRule="auto" w:line="360"/>
        <w:ind w:left="420" w:hanging="360"/>
        <w:jc w:val="both"/>
        <w:rPr>
          <w:b/>
          <w:b/>
        </w:rPr>
      </w:pPr>
      <w:r>
        <w:rPr/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36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§ 11.</w:t>
        <w:br/>
      </w:r>
      <w:r>
        <w:rPr/>
        <w:t xml:space="preserve">1. Ocena realizacji programu następuje w oparciu o kryteria opisane w art. 17 ustawy </w:t>
        <w:br/>
        <w:t xml:space="preserve">o działalności pożytku publicznego  i o wolontariacie, z dnia 24 kwietnia 2003 r. oraz </w:t>
        <w:br/>
        <w:t>o kryteria gospodarności, legalności i zapotrzebowania społecznego.</w:t>
        <w:br/>
        <w:t>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§ 12.</w:t>
      </w:r>
      <w:r>
        <w:rPr/>
        <w:br/>
        <w:t xml:space="preserve">  1. Organizacje przedłożą swoje zamierzenia i oczekiwania wobec organów gminy oraz </w:t>
        <w:br/>
        <w:t xml:space="preserve"> propozycje do rocznego programu w terminie do końca sierpnia 2014 roku.</w:t>
      </w:r>
    </w:p>
    <w:p>
      <w:pPr>
        <w:pStyle w:val="Default"/>
        <w:spacing w:lineRule="auto" w:line="360"/>
        <w:jc w:val="both"/>
        <w:rPr/>
      </w:pPr>
      <w:r>
        <w:rPr/>
        <w:t xml:space="preserve">2.  Konsultowanie rocznego programu współpracy na 2015 rok odbywać się będzie według zasad zawartych w uchwale </w:t>
      </w:r>
      <w:r>
        <w:rPr>
          <w:rFonts w:eastAsia="Times New Roman"/>
          <w:bCs/>
          <w:lang w:eastAsia="pl-PL"/>
        </w:rPr>
        <w:t xml:space="preserve">nr LXV/476/10 z dnia </w:t>
        <w:br/>
      </w:r>
      <w:r>
        <w:rPr>
          <w:rFonts w:eastAsia="Times New Roman"/>
          <w:lang w:eastAsia="pl-PL"/>
        </w:rPr>
        <w:t xml:space="preserve">26 października 2010 r. w sprawie </w:t>
      </w:r>
      <w:r>
        <w:rPr>
          <w:rFonts w:eastAsia="Times New Roman"/>
          <w:bCs/>
          <w:lang w:eastAsia="pl-PL"/>
        </w:rPr>
        <w:t>określenia szczegółowego sposobu konsultowania projektów aktów prawa  miejscowego z radą działalności pożytku publicznego lub organizacjami pozarządowymi oraz podmiotami prowadzącymi działalność pożytku publicznego.</w:t>
      </w:r>
      <w:r>
        <w:rPr>
          <w:rFonts w:eastAsia="Times New Roman"/>
          <w:lang w:eastAsia="pl-PL"/>
        </w:rPr>
        <w:t> </w:t>
        <w:br/>
      </w:r>
      <w:r>
        <w:rPr>
          <w:b/>
        </w:rPr>
        <w:t xml:space="preserve">§13. </w:t>
      </w:r>
    </w:p>
    <w:p>
      <w:pPr>
        <w:pStyle w:val="Default"/>
        <w:spacing w:lineRule="auto" w:line="360"/>
        <w:jc w:val="both"/>
        <w:rPr/>
      </w:pPr>
      <w:r>
        <w:rPr/>
        <w:t xml:space="preserve">1.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360"/>
        <w:jc w:val="both"/>
        <w:rPr/>
      </w:pPr>
      <w:r>
        <w:rPr/>
        <w:t xml:space="preserve">2. Monitorowanie współpracy z organizacjami będzie się odbywało poprzez: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umieszczanie informacji w internecie,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komunikaty na tablicy ogłoszeń Urzędu,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/>
        <w:t xml:space="preserve">opracowywanie rocznego raportu z monitoringu współpracy z organizacjami, </w:t>
        <w:br/>
        <w:t xml:space="preserve">za opracowanie którego odpowiedzialny jest koordynator ds. współpracy </w:t>
        <w:br/>
        <w:t>z organizacjami pozarządowymi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>Rozdział VI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.</w:t>
      </w:r>
    </w:p>
    <w:p>
      <w:pPr>
        <w:pStyle w:val="Default"/>
        <w:spacing w:lineRule="auto" w:line="360"/>
        <w:jc w:val="both"/>
        <w:rPr/>
      </w:pPr>
      <w:r>
        <w:rPr>
          <w:b/>
        </w:rPr>
        <w:t>§ 14.</w:t>
      </w:r>
    </w:p>
    <w:p>
      <w:pPr>
        <w:pStyle w:val="Default"/>
        <w:spacing w:lineRule="auto" w:line="360"/>
        <w:jc w:val="both"/>
        <w:rPr>
          <w:b/>
          <w:b/>
          <w:sz w:val="8"/>
        </w:rPr>
      </w:pPr>
      <w:r>
        <w:rPr/>
        <w:t xml:space="preserve">W sprawach nie uregulowanych w programie mają zastosowanie obowiązujące przepisy prawa, w tym ustawy z dnia 24 kwietnia 2003r. o działalności pożytku publicznego </w:t>
        <w:br/>
        <w:t>i o wolontariacie.</w:t>
      </w:r>
    </w:p>
    <w:p>
      <w:pPr>
        <w:pStyle w:val="Default"/>
        <w:spacing w:lineRule="auto" w:line="360"/>
        <w:jc w:val="both"/>
        <w:rPr/>
      </w:pPr>
      <w:r>
        <w:rPr>
          <w:b/>
        </w:rPr>
        <w:t xml:space="preserve">§ 15. </w:t>
      </w:r>
    </w:p>
    <w:p>
      <w:pPr>
        <w:pStyle w:val="Default"/>
        <w:spacing w:lineRule="auto" w:line="360"/>
        <w:jc w:val="both"/>
        <w:rPr/>
      </w:pPr>
      <w:r>
        <w:rPr/>
        <w:t xml:space="preserve">Wykonanie uchwały powierza się Wójtowi Gminy Duszniki. </w:t>
      </w:r>
    </w:p>
    <w:p>
      <w:pPr>
        <w:pStyle w:val="Default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Default"/>
        <w:spacing w:lineRule="auto" w:line="360"/>
        <w:jc w:val="both"/>
        <w:rPr/>
      </w:pPr>
      <w:r>
        <w:rPr>
          <w:b/>
        </w:rPr>
        <w:t xml:space="preserve">§ 16. </w:t>
      </w:r>
    </w:p>
    <w:p>
      <w:pPr>
        <w:pStyle w:val="Default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  <w:t>Załącznik nr 1</w:t>
      </w:r>
    </w:p>
    <w:p>
      <w:pPr>
        <w:pStyle w:val="Default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Regulamin pracy  komisji konkursowej ds. wyboru oferty na realizację </w:t>
        <w:br/>
        <w:t>zadań publicznych Gminy 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Niniejszy regulamin określa kompetencje oraz zadania Komisji Konkursowej zwanej </w:t>
        <w:br/>
        <w:t xml:space="preserve">    dalej Komisją. </w:t>
      </w:r>
    </w:p>
    <w:p>
      <w:pPr>
        <w:pStyle w:val="Normal"/>
        <w:rPr/>
      </w:pPr>
      <w:r>
        <w:rPr/>
        <w:t>2. W skład komisji konkursowych wchodzą osoby wymienione w akcie powołania.</w:t>
      </w:r>
    </w:p>
    <w:p>
      <w:pPr>
        <w:pStyle w:val="Normal"/>
        <w:rPr/>
      </w:pPr>
      <w:r>
        <w:rPr/>
        <w:t>3. Komisja rozpoczyna działalność z dniem jej powołania przez Wójta Gminy Duszniki.</w:t>
      </w:r>
    </w:p>
    <w:p>
      <w:pPr>
        <w:pStyle w:val="Normal"/>
        <w:rPr/>
      </w:pPr>
      <w:r>
        <w:rPr/>
        <w:t>4. Komisja pracuje w trakcie posiedzeń.</w:t>
      </w:r>
    </w:p>
    <w:p>
      <w:pPr>
        <w:pStyle w:val="Normal"/>
        <w:rPr/>
      </w:pPr>
      <w:r>
        <w:rPr/>
        <w:t>5. Do zadań Komisji należy:</w:t>
        <w:br/>
        <w:t xml:space="preserve">     a) ustalenie listy podmiotów spełniających kryteria konkursowe,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b) opiniowanie zgłoszonych ofert,</w:t>
        <w:br/>
        <w:t xml:space="preserve">     c) określenie kwoty dotacji,</w:t>
        <w:br/>
        <w:t xml:space="preserve">     d) wnioskowanie do Wójta Gminy Duszniki o zatwierdzenie propozycji wyłonionych</w:t>
        <w:br/>
        <w:t xml:space="preserve">         ofert i wysokości dotacji,</w:t>
      </w:r>
    </w:p>
    <w:p>
      <w:pPr>
        <w:pStyle w:val="Normal"/>
        <w:rPr/>
      </w:pPr>
      <w:r>
        <w:rPr/>
        <w:t>6. W skład Komisji wchodzą : przewodniczący komisji, sekretarz komisji oraz pozostali</w:t>
        <w:br/>
        <w:t xml:space="preserve">    członkowie.</w:t>
      </w:r>
    </w:p>
    <w:p>
      <w:pPr>
        <w:pStyle w:val="Normal"/>
        <w:rPr/>
      </w:pPr>
      <w:r>
        <w:rPr/>
        <w:t>7. Komisja na pierwszym posiedzeniu wybiera sekretarza  spośród swoich członków,</w:t>
      </w:r>
    </w:p>
    <w:p>
      <w:pPr>
        <w:pStyle w:val="Normal"/>
        <w:rPr/>
      </w:pPr>
      <w:r>
        <w:rPr/>
        <w:t>8. Pracą Komisji kieruje przewodniczący Komisji powołany przez Wójta Gminy Duszniki,</w:t>
      </w:r>
    </w:p>
    <w:p>
      <w:pPr>
        <w:pStyle w:val="Normal"/>
        <w:rPr/>
      </w:pPr>
      <w:r>
        <w:rPr/>
        <w:t xml:space="preserve">9. Do zadań przewodniczącego Komisji należy w szczególności: wyznaczenie posiedzeń </w:t>
        <w:br/>
        <w:t xml:space="preserve">    Komisji, prowadzenie posiedzeń Komisji, określenie zadań członkom komisji zapewnienie </w:t>
        <w:br/>
        <w:t xml:space="preserve">    sprawnego i zgodnego z zasadami ustawowymi postępowania konkursowego. </w:t>
      </w:r>
    </w:p>
    <w:p>
      <w:pPr>
        <w:pStyle w:val="Normal"/>
        <w:rPr/>
      </w:pPr>
      <w:r>
        <w:rPr/>
        <w:t xml:space="preserve">10. Do zadań sekretarza Komisji należy: zapewnienie niezakłóconej pracy Komisji, </w:t>
        <w:br/>
        <w:t xml:space="preserve">     zawiadomienie członków Komisji o wyznaczonym terminie posiedzeń, przedkładanie </w:t>
        <w:br/>
        <w:t xml:space="preserve">     członkom Komisji wszystkich dokumentów wskazanych przez przewodniczącego, Komisji </w:t>
        <w:br/>
        <w:t xml:space="preserve">     oraz prowadzenie na bieżąco protokołu postępowania konkursowego, który powinien </w:t>
        <w:br/>
        <w:t xml:space="preserve">    zawierać w szczególności 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a) imiona i nazwiska członków komisji,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b) datę i miejsca rozpoczęcia oraz zakończenia prac Komisji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c) liczbę zgłoszonych ofert, w tym ofert spełniających warunki określone w ogłoszeniu </w:t>
        <w:br/>
        <w:t xml:space="preserve">         o otwartym  konkursie ofert oraz ofert odrzuconych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d) ocenę ofert,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e) wskazanie wyłonionych ofert,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) ewentualne uwagi członków komisji konkursowej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g) wielkość przyznanej dotacji,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h) podpisy członków Komisji.</w:t>
      </w:r>
    </w:p>
    <w:p>
      <w:pPr>
        <w:pStyle w:val="Normal"/>
        <w:rPr/>
      </w:pPr>
      <w:r>
        <w:rPr/>
        <w:t>11. Do pozostałych członków Komisji należy uczestnictwo w pracach Komisji oraz</w:t>
        <w:br/>
        <w:t xml:space="preserve">       wypełnienie zadań nałożonych przez przewodniczącego Komisji, związanych </w:t>
        <w:br/>
        <w:t xml:space="preserve">      z postępowaniem konkursowym.</w:t>
      </w:r>
    </w:p>
    <w:p>
      <w:pPr>
        <w:pStyle w:val="Normal"/>
        <w:rPr/>
      </w:pPr>
      <w:r>
        <w:rPr/>
        <w:t xml:space="preserve">12. Do ważnych czynności podejmowanych przez Komisje wymagane jest zawiadomienie </w:t>
        <w:br/>
        <w:t xml:space="preserve">      wszystkich członków komisji o terminie posiedzenia oraz obecności na nim, co najmniej </w:t>
        <w:br/>
        <w:t xml:space="preserve">      połowy składu komisji.</w:t>
      </w:r>
    </w:p>
    <w:p>
      <w:pPr>
        <w:pStyle w:val="Normal"/>
        <w:rPr/>
      </w:pPr>
      <w:r>
        <w:rPr/>
        <w:t xml:space="preserve">13. W składzie  komisji konkursowej nie może uczestniczyć osoba będąca członkiem </w:t>
        <w:br/>
        <w:t xml:space="preserve">      organizacji  pozarządowej, która ubiega się o dotacje w otwartym konkursie ofert. </w:t>
      </w:r>
    </w:p>
    <w:p>
      <w:pPr>
        <w:pStyle w:val="Normal"/>
        <w:rPr/>
      </w:pPr>
      <w:r>
        <w:rPr/>
        <w:t xml:space="preserve">14. Oferty niekompletne pod względem formalnym i merytorycznym lub złożone po upływie </w:t>
        <w:br/>
        <w:t xml:space="preserve">      terminu, określonego, przez Wójta Gminy Duszniki w Komunikacie o otwartym </w:t>
        <w:br/>
        <w:t xml:space="preserve">      Konkursie Ofert nie będą rozpatrywane.</w:t>
      </w:r>
    </w:p>
    <w:p>
      <w:pPr>
        <w:pStyle w:val="Normal"/>
        <w:rPr/>
      </w:pPr>
      <w:r>
        <w:rPr/>
        <w:t>15. W szczególnie uzasadnionych przypadkach, Komisja może wezwać każdego oferenta do</w:t>
        <w:br/>
        <w:t xml:space="preserve">      złożenia dodatkowych wyjaśnień, co do treści oferty.</w:t>
      </w:r>
    </w:p>
    <w:p>
      <w:pPr>
        <w:pStyle w:val="Normal"/>
        <w:rPr/>
      </w:pPr>
      <w:r>
        <w:rPr/>
        <w:t>16. Komisja dokonuje oceny  ofert w karcie oceny oferty na podstawie następujących kryteriów: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a) Możliwość realizacji zadania publicznego przez organizację pozarządową lub podmioty</w:t>
        <w:br/>
        <w:t xml:space="preserve">          wymienione w art. 3 ust. 3 ustawy  z  dnia  24  kwietnia  2003r. o działalności  pożytku</w:t>
        <w:br/>
        <w:t xml:space="preserve">           publicznego i o wolontariacie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b) Kalkulacja  kosztów realizacji zadania publicznego, w tym w odniesieniu do zakresu</w:t>
        <w:br/>
        <w:t xml:space="preserve">           rzeczowego zadania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c) Proponowana jakość wykonania zadania i kwalifikacje osób, przy udziale których organizacja</w:t>
        <w:br/>
        <w:t xml:space="preserve">          pozarządowa lub podmioty określone w art. 3 ust. 3 ustawy z  dnia  24  kwietnia  2003r. o</w:t>
        <w:br/>
        <w:t xml:space="preserve">          działalności  pożytku  publicznego i o wolontariacie (j.t. Dz. U. z 2010 r. Nr 234, poz. 1536 ), </w:t>
        <w:br/>
        <w:t xml:space="preserve">          będą realizować zadanie publiczne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d) Udział środków finansowych własnych lub środków pochodzących z innych źródeł na</w:t>
        <w:br/>
        <w:t xml:space="preserve">           realizację zadania publicznego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e) Planowany przez organizację pozarządową lub podmioty wymienione w art. 3 ust. 3 ustawy  </w:t>
        <w:br/>
        <w:t xml:space="preserve">           z dnia  24  kwietnia  2003r. o  działalności  pożytku publicznego i o wolontariacie (j.t. Dz. U. </w:t>
        <w:br/>
        <w:t xml:space="preserve">           z 2010 r. Nr 234, poz. 1536 ), wkład rzeczowy, osobowy, w tym świadczenia wolontariuszy </w:t>
        <w:br/>
        <w:t xml:space="preserve">           i pracę społeczną członków;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f)  Analiza i ocena realizacji zleconych zadań publicznych w przypadku organizacji pozarządowej</w:t>
        <w:br/>
        <w:t xml:space="preserve">           lub podmiotów wymienionych w art. 3 ust. 3 ustawy  z  dnia  24  kwietnia  2003r. </w:t>
        <w:br/>
        <w:t xml:space="preserve">          o  działalności  pożytku  publicznego i o wolontariacie (j.t. Dz. U. z 2010 r. Nr 234, poz. 1536),</w:t>
        <w:br/>
        <w:t xml:space="preserve">          które w latach poprzednich realizowały zlecone zadania publiczne, biorąc pod uwagę rzetelność </w:t>
        <w:br/>
        <w:t xml:space="preserve">          i terminowość oraz sposób rozliczenia otrzymanych na ten cel środków.</w:t>
      </w:r>
    </w:p>
    <w:p>
      <w:pPr>
        <w:pStyle w:val="Normal"/>
        <w:rPr/>
      </w:pPr>
      <w:r>
        <w:rPr/>
        <w:t>17. Oceny ofert dokonuje każdy członek Komisji.</w:t>
      </w:r>
    </w:p>
    <w:p>
      <w:pPr>
        <w:pStyle w:val="Normal"/>
        <w:rPr/>
      </w:pPr>
      <w:r>
        <w:rPr/>
        <w:t xml:space="preserve">18. Komisja rozstrzyga konkurs zwykłą większością głosów. </w:t>
      </w:r>
    </w:p>
    <w:p>
      <w:pPr>
        <w:pStyle w:val="Normal"/>
        <w:rPr/>
      </w:pPr>
      <w:r>
        <w:rPr/>
        <w:t xml:space="preserve">19. W przypadku uzyskania równej ilości głosów decyduje głos przewodniczącego Komisji. </w:t>
      </w:r>
    </w:p>
    <w:p>
      <w:pPr>
        <w:pStyle w:val="Normal"/>
        <w:rPr/>
      </w:pPr>
      <w:r>
        <w:rPr/>
        <w:t xml:space="preserve">20. W przypadku gdy w postępowaniu konkursowym na jedno zadanie wpłynęło więcej ofert, </w:t>
        <w:br/>
        <w:t xml:space="preserve">      każdą rozpatruje się oddzielnie, Komisja dokonuje podziału środków i przedkłada</w:t>
        <w:br/>
        <w:t xml:space="preserve">      Wójtowi propozycję przyznania wysokości dotacji.</w:t>
      </w:r>
    </w:p>
    <w:p>
      <w:pPr>
        <w:pStyle w:val="Normal"/>
        <w:rPr/>
      </w:pPr>
      <w:r>
        <w:rPr/>
        <w:t>21. Jeżeli oferty uzyskają równą ilość głosów Komisja dokonuje podziału środków</w:t>
        <w:br/>
        <w:t xml:space="preserve">      pomiędzy nimi w ramach poszczególnego zadania. </w:t>
      </w:r>
    </w:p>
    <w:p>
      <w:pPr>
        <w:pStyle w:val="Normal"/>
        <w:rPr/>
      </w:pPr>
      <w:r>
        <w:rPr/>
        <w:t>22. Niezwłocznie po zakończeniu prac Komisji, przewodniczący przedkłada Wójtowi Gminy</w:t>
        <w:br/>
        <w:t xml:space="preserve">     Duszniki dokumentację postępowania do zatwierdzenia.</w:t>
      </w:r>
    </w:p>
    <w:p>
      <w:pPr>
        <w:pStyle w:val="Normal"/>
        <w:rPr/>
      </w:pPr>
      <w:r>
        <w:rPr/>
        <w:t>23. Rozstrzygnięcie komisji nie jest wiążące dla Wójta Gminy Duszniki.</w:t>
      </w:r>
    </w:p>
    <w:p>
      <w:pPr>
        <w:pStyle w:val="Normal"/>
        <w:rPr>
          <w:b/>
          <w:b/>
        </w:rPr>
      </w:pPr>
      <w:r>
        <w:rPr/>
        <w:t xml:space="preserve">24. Komisja rozwiązuje się z chwilą wyboru ofert i po zatwierdzeniu  propozycji przez </w:t>
        <w:br/>
        <w:t xml:space="preserve">      Wójta Gminy Duszniki.</w:t>
      </w:r>
    </w:p>
    <w:p>
      <w:pPr>
        <w:pStyle w:val="Default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spacing w:lineRule="auto" w:line="360"/>
        <w:ind w:left="5664" w:firstLine="708"/>
        <w:jc w:val="center"/>
        <w:rPr/>
      </w:pPr>
      <w:r>
        <w:rPr/>
        <w:t>Załącznik nr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ARTA OCENY OFERTY</w:t>
      </w:r>
    </w:p>
    <w:p>
      <w:pPr>
        <w:pStyle w:val="Normal"/>
        <w:rPr/>
      </w:pPr>
      <w:r>
        <w:rPr/>
        <w:t>Nazwa Organizacji:      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 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Zadanie nr : </w:t>
        <w:tab/>
        <w:t xml:space="preserve">   ……………………….</w:t>
      </w:r>
    </w:p>
    <w:p>
      <w:pPr>
        <w:pStyle w:val="Normal"/>
        <w:rPr/>
      </w:pPr>
      <w:r>
        <w:rPr/>
        <w:t>Nazwa zadania: ……………………………………………………………………………….</w:t>
        <w:br/>
        <w:tab/>
        <w:tab/>
        <w:t xml:space="preserve"> ……………………………………………………………………………….</w:t>
      </w:r>
    </w:p>
    <w:p>
      <w:pPr>
        <w:pStyle w:val="Normal"/>
        <w:rPr/>
      </w:pPr>
      <w:r>
        <w:rPr/>
        <w:t xml:space="preserve">Oferta złożona w terminie:         TAK </w:t>
        <w:tab/>
        <w:tab/>
        <w:tab/>
        <w:tab/>
        <w:t>NIE</w:t>
      </w:r>
    </w:p>
    <w:p>
      <w:pPr>
        <w:pStyle w:val="Normal"/>
        <w:rPr/>
      </w:pPr>
      <w:r>
        <w:rPr/>
        <w:t>Wymagania formalne:</w:t>
        <w:tab/>
        <w:tab/>
        <w:t xml:space="preserve">TAK </w:t>
        <w:tab/>
        <w:tab/>
        <w:tab/>
        <w:tab/>
        <w:t>NIE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18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Kryteria oceny oferty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cena*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realizacji zadania publicznego przez organizację pozarządową lub podmioty wymienione w art. 3 ust. 3 ustawy  z  dnia  24  kwietnia  2003r. o działalności  pożytku  publicznego i o wolontariaci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ulacja  kosztów realizacji zadania publicznego, w tym w odniesieniu do zakresu rzeczowego zadania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owana jakość wykonania zadania i kwalifikacje osób, przy udziale</w:t>
              <w:br/>
              <w:t>których organizacja pozarządowa lub podmioty określone w art. 3 ust. 3 ustawy z  dnia  24  kwietnia  2003r. o  działalności  pożytku  publicznego i o wolontariacie (j.t. Dz. U. z 2010 r. Nr 234, poz. 1536 ), będą realizować zadanie publiczne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środków finansowych własnych lub środków pochodzących z innych źródeł na realizację zadania publicznego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wany przez organizację pozarządową lub podmioty wymienione w art. 3 ust. 3 ustawy  z  dnia  24  kwietnia  2003r. o  działalności  pożytku publicznego i o wolontariacie (j.t. Dz. U. z 2010 r. Nr 234, poz. 1536 ), wkład rzeczowy, osobowy, w tym świadczenia wolontariuszy i pracę społeczną członków;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i ocena realizacji zleconych zadań publicznych w przypadku organizacji pozarządowej lub podmiotów wymienionych w art. 3 ust. 3 ustawy  z  dnia  24  kwietnia  2003r. o  działalności  pożytku  publicznego i o wolontariacie (j.t. Dz. U. z 2010 r. Nr 234, poz. 1536 ),które w latach poprzednich realizowały zlecone zadania publiczne, biorąc pod uwagę rzetelność  i terminowość oraz sposób rozliczenia otrzymanych na ten cel środków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* ocena od 0-5 (gdzie 0 ozn. najmniej 5 najwięcej)</w:t>
      </w:r>
    </w:p>
    <w:p>
      <w:pPr>
        <w:pStyle w:val="Normal"/>
        <w:rPr/>
      </w:pPr>
      <w:r>
        <w:rPr/>
        <w:t>Oferta uzyskała punktów:  …………………………</w:t>
      </w:r>
    </w:p>
    <w:p>
      <w:pPr>
        <w:pStyle w:val="Normal"/>
        <w:rPr/>
      </w:pPr>
      <w:r>
        <w:rPr/>
        <w:t>Wnioskowana wysokość dofinansowania: …………………………  z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OZYCJA KOMISJI KONKURSOWEJ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ZYZNAĆ/ NIEPRZYZNAĆ ** dofinansowanie</w:t>
      </w:r>
    </w:p>
    <w:p>
      <w:pPr>
        <w:pStyle w:val="Normal"/>
        <w:ind w:left="2130" w:hanging="0"/>
        <w:rPr/>
      </w:pPr>
      <w:r>
        <w:rPr/>
        <w:br/>
        <w:t xml:space="preserve">                    w kwocie ……………… zł</w:t>
      </w:r>
    </w:p>
    <w:p>
      <w:pPr>
        <w:pStyle w:val="Normal"/>
        <w:rPr/>
      </w:pPr>
      <w:r>
        <w:rPr/>
        <w:t>Uzasadnien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5664" w:hanging="0"/>
        <w:rPr>
          <w:u w:val="single"/>
        </w:rPr>
      </w:pPr>
      <w:r>
        <w:rPr/>
        <w:br/>
        <w:t>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* niepotrzebne skreślić    </w:t>
        <w:tab/>
        <w:tab/>
        <w:tab/>
        <w:tab/>
        <w:tab/>
        <w:tab/>
        <w:tab/>
        <w:t xml:space="preserve">         Podp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360"/>
        <w:ind w:left="424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ind w:left="4248" w:firstLine="708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14:00Z</dcterms:created>
  <dc:creator>Danuta Dolemba</dc:creator>
  <dc:description/>
  <dc:language>en-US</dc:language>
  <cp:lastModifiedBy>Danuta Dolemba</cp:lastModifiedBy>
  <cp:lastPrinted>2013-10-24T12:30:00Z</cp:lastPrinted>
  <dcterms:modified xsi:type="dcterms:W3CDTF">2013-10-24T11:14:00Z</dcterms:modified>
  <cp:revision>2</cp:revision>
  <dc:subject/>
  <dc:title/>
</cp:coreProperties>
</file>