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9 kwietnia 2015 r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 sprawie rozpatrzenia skargi.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U.2013.594 j.t. ze zm.) oraz art. 229 pkt 3 ustawy z dnia 14 czerwca 1960 r. - Kodeksu postępowania administracyjnego (Dz.U.2013.267 j.t. ze zm.), w związku z § 85 ust. 1 Statutu Gminy Duszniki (podjętego Uchwałą Nr V-22/2003 Rady Gminy Duszniki z dnia 26.02.2003 ze zm.)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Duszniki uchwala, co następuje: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naje się za niezasadną skargę dotyczącą sposobu ustalenia wyników wyborów na sołtysa wsi Sędziny, które odbyły się dnia 9 marca br.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 się Przewodniczącego Rady do poinformowania skarżącego o sposobie załatwienia skargi.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36" w:before="0" w:after="15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36" w:before="15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zarządzenia Wójta Gminy Duszniki nr 1/15 z dnia 9 stycznia 2015 r. przeprowadzone zostały w dniu 9 marca 2015 r. wybory sołtysa i Rady Sołeckiej sołectwa Sędziny, w wyniku których sołtysem wsi Sędziny wybrana została Katarzyna Stasińska.</w:t>
      </w:r>
    </w:p>
    <w:p>
      <w:pPr>
        <w:pStyle w:val="Normal"/>
        <w:spacing w:lineRule="auto" w:line="336" w:before="15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ismem z dnia 12 marca 2015 r. mieszkaniec sołectwa skierował do Wójta Gminy Duszniki protest wyborczy – na sposób przeprowadzenia i ustalenia wyników wyborów na sołtysa wsi Sędziny, który został przekazany wg właściwości Radzie Gminy dnia 17 marca 2015r.</w:t>
      </w:r>
    </w:p>
    <w:p>
      <w:pPr>
        <w:pStyle w:val="Normal"/>
        <w:spacing w:lineRule="auto" w:line="336" w:before="15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iśmie tym zarzucono, że powołana przez zebranie wiejskie Komisja Skrutacyjna sfałszowała wybory poprzez:</w:t>
      </w:r>
    </w:p>
    <w:p>
      <w:pPr>
        <w:pStyle w:val="Akapitzlist"/>
        <w:numPr>
          <w:ilvl w:val="0"/>
          <w:numId w:val="1"/>
        </w:numPr>
        <w:spacing w:lineRule="auto" w:line="336" w:before="15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wójne wpisanie na listę obecności jednej z członkiń Komisji;</w:t>
      </w:r>
    </w:p>
    <w:p>
      <w:pPr>
        <w:pStyle w:val="Normal"/>
        <w:spacing w:lineRule="auto" w:line="336" w:before="15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edług skarżącego, potwierdzeniem powyższego miałaby być rozbieżność pomiędzy odnotowaną w protokole z zebrania wyborczego ilością oddanych głosów, a liczbą uprawnionymi do głosowania.</w:t>
      </w:r>
    </w:p>
    <w:p>
      <w:pPr>
        <w:pStyle w:val="Normal"/>
        <w:spacing w:lineRule="auto" w:line="336" w:before="15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a Gminy Duszniki Uchwałą Nr VI/30/15 z dnia 24 marca br. przekazała skargę Komisji Rewizyjnej.</w:t>
      </w:r>
    </w:p>
    <w:p>
      <w:pPr>
        <w:pStyle w:val="Normal"/>
        <w:spacing w:lineRule="auto" w:line="336" w:before="15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a Rewizyjna podczas posiedzenia w dniu 1 kwietnia 2015 r., przeprowadziła postępowanie kontrolne w sprawie, według następujących czynności:</w:t>
      </w:r>
    </w:p>
    <w:p>
      <w:pPr>
        <w:pStyle w:val="Normal"/>
        <w:spacing w:lineRule="auto" w:line="336" w:before="15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prawdzenie listy obecności, stanowiącej zał. nr 1 do Protokołu z zebrania wiejskiego;</w:t>
      </w:r>
    </w:p>
    <w:p>
      <w:pPr>
        <w:pStyle w:val="Normal"/>
        <w:spacing w:lineRule="auto" w:line="336" w:before="15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liczenie kart wyborczych – wyboru sołtysa wsi Sędziny;</w:t>
      </w:r>
    </w:p>
    <w:p>
      <w:pPr>
        <w:pStyle w:val="Normal"/>
        <w:spacing w:lineRule="auto" w:line="336" w:before="15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prawdzenie ilości wydanych kart wyborczych osobom uprawnionym do głosowania (zgodnie z podpisami na listach uprawnionych).</w:t>
      </w:r>
    </w:p>
    <w:p>
      <w:pPr>
        <w:pStyle w:val="Normal"/>
        <w:spacing w:lineRule="auto" w:line="336" w:before="15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wyniku przeanalizowania Protokołu z zebrania wiejskiego wyborczego w sołectwie Sędziny, Protokołu Komisji Skrutacyjnej z wyboru sołtysa oraz przeprowadzenia ww. czynności kontrolnych, Komisja Rewizyjna stwierdza co następuje:</w:t>
      </w:r>
    </w:p>
    <w:p>
      <w:pPr>
        <w:pStyle w:val="Akapitzlist"/>
        <w:numPr>
          <w:ilvl w:val="0"/>
          <w:numId w:val="1"/>
        </w:numPr>
        <w:spacing w:lineRule="auto" w:line="336" w:before="15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listę obecności będącej zał. nr 1 do Protokołu zebrania wiejskiego, jedna z osób wpisała się dwa razy, a następnie jeden z podpisów został wykreślony i nie ujęty w liczeniu kworum;</w:t>
      </w:r>
    </w:p>
    <w:p>
      <w:pPr>
        <w:pStyle w:val="Akapitzlist"/>
        <w:numPr>
          <w:ilvl w:val="0"/>
          <w:numId w:val="1"/>
        </w:numPr>
        <w:spacing w:lineRule="auto" w:line="336" w:before="15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notowana w protokole z zebrania wyborczego ilość oddanych głosów, zgadzała się z liczbą wydanych  kart wyborczych osobom uprawnionym do głosowania (według list).</w:t>
      </w:r>
    </w:p>
    <w:p>
      <w:pPr>
        <w:pStyle w:val="Normal"/>
        <w:spacing w:lineRule="auto" w:line="336" w:before="15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ając powyższe na uwadze, zarzuty skarżącego dotyczące domniemanego sfałszowania wyborów sołtysa wsi Sędziny, w zakresie sposobu przeprowadzenia i ustalenia wyników wyborów nie potwierdziły się. </w:t>
      </w:r>
    </w:p>
    <w:p>
      <w:pPr>
        <w:pStyle w:val="Normal"/>
        <w:spacing w:lineRule="auto" w:line="336" w:before="15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bec powyższego uznaje się skargę za bezzasadną jak w sentencji uchwały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35:00Z</dcterms:created>
  <dc:creator>Beata Kontusz - Iwańczuk</dc:creator>
  <dc:description/>
  <dc:language>en-US</dc:language>
  <cp:lastModifiedBy>Danuta Dolemba</cp:lastModifiedBy>
  <dcterms:modified xsi:type="dcterms:W3CDTF">2015-04-08T09:35:00Z</dcterms:modified>
  <cp:revision>2</cp:revision>
  <dc:subject/>
  <dc:title/>
</cp:coreProperties>
</file>