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…………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27 stycznia 2015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zatwierdzenia planu pracy komisji stałych na rok 201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21 ust. 3  ustawy z dnia 8 marca 1990r. o samorządzie gminnym (</w:t>
      </w:r>
      <w:r>
        <w:rPr>
          <w:rFonts w:cs="Times New Roman" w:ascii="Times New Roman" w:hAnsi="Times New Roman"/>
          <w:bCs/>
          <w:sz w:val="24"/>
          <w:szCs w:val="24"/>
        </w:rPr>
        <w:t>Dz.U.2013.594 j.t.</w:t>
      </w:r>
      <w:r>
        <w:rPr>
          <w:rFonts w:cs="Times New Roman" w:ascii="Times New Roman" w:hAnsi="Times New Roman"/>
          <w:sz w:val="24"/>
          <w:szCs w:val="24"/>
        </w:rPr>
        <w:t xml:space="preserve"> ze zm.) i § 69 Statutu Gminy Duszniki, Rada Gminy Duszniki uchwala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1 Zatwierdza się plany pracy komisji stałych Rady Gminy Duszniki na rok 2015  stanowiące załączniki do niniejszej uchwał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r 1 Komisji Rolnictwa i Budżetu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r 2 Komisji Oświaty, Kultury, Kultury Fizycznej i Zdrowi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r 3 Komisji Ochrony Środowiska i Porządku Publiczneg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Wykonanie uchwały powierza się przewodniczącym komisji stałych Rady Gminy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zasadnieni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dług zapisu w Statucie Gminy Duszniki, komisje stałe działają zgodnie z rocznym planem pracy przedłożonym Radzie, w celu jego zatwierdzeni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 </w:t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Nr 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</w:t>
        <w:tab/>
        <w:t>dnia 27.01.2015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 pra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isji Rolnictwa i Budżetu Rady Gminy Dusznik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 2015</w:t>
      </w:r>
      <w:r>
        <w:rPr/>
        <w:t xml:space="preserve"> rok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5242"/>
      </w:tblGrid>
      <w:tr>
        <w:trPr>
          <w:trHeight w:val="630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siąc</w:t>
            </w:r>
          </w:p>
        </w:tc>
        <w:tc>
          <w:tcPr>
            <w:tcW w:w="5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yka, zaproszeni goście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/>
            </w:pPr>
            <w:r>
              <w:rPr/>
              <w:t>styczeń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Plan pracy Komisji na rok 2015</w:t>
            </w:r>
          </w:p>
          <w:p>
            <w:pPr>
              <w:pStyle w:val="Zawartotabeli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Zawartotabeli"/>
              <w:jc w:val="center"/>
              <w:rPr/>
            </w:pPr>
            <w:r>
              <w:rPr/>
              <w:t>luty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Posiedzenie wspólne z komisją </w:t>
            </w:r>
            <w:r>
              <w:rPr>
                <w:bCs/>
              </w:rPr>
              <w:t>Ochrony Środowiska i Porządku Publicznego</w:t>
            </w:r>
            <w:r>
              <w:rPr/>
              <w:t xml:space="preserve"> - spotkanie z przedstawicielami Spółki Wodnej</w:t>
            </w:r>
          </w:p>
          <w:p>
            <w:pPr>
              <w:pStyle w:val="Zawartotabeli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Zawartotabeli"/>
              <w:jc w:val="center"/>
              <w:rPr/>
            </w:pPr>
            <w:r>
              <w:rPr/>
              <w:t>marzec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Zawartotabeli"/>
              <w:rPr/>
            </w:pPr>
            <w:r>
              <w:rPr/>
              <w:t>Spotkanie z Powiatowym Lekarzem Weterynarii.</w:t>
            </w:r>
          </w:p>
          <w:p>
            <w:pPr>
              <w:pStyle w:val="Zawartotabeli"/>
              <w:rPr/>
            </w:pPr>
            <w:r>
              <w:rPr/>
              <w:t>Spotkanie z przedstawicielem Stowarzyszenia KOLD</w:t>
            </w:r>
          </w:p>
          <w:p>
            <w:pPr>
              <w:pStyle w:val="Zawartotabeli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Zawartotabeli"/>
              <w:jc w:val="center"/>
              <w:rPr/>
            </w:pPr>
            <w:r>
              <w:rPr/>
              <w:t>kwiecień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Analiza wykonania budżetu za 2014 rok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 xml:space="preserve">maj 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Spotkanie z członkami Izby Rolniczej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czerwiec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>
                <w:color w:val="FF0000"/>
              </w:rPr>
            </w:pPr>
            <w:r>
              <w:rPr/>
              <w:t>Analiza wykonania budżetu za I połowę 2015 roku</w:t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Zawartotabeli"/>
              <w:jc w:val="center"/>
              <w:rPr/>
            </w:pPr>
            <w:r>
              <w:rPr/>
              <w:t>wrzesień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potkanie z przedstawicielem Agencji Restrukturyzacji i Modernizacji Rolnictwa w Szamotułach</w:t>
            </w:r>
          </w:p>
        </w:tc>
      </w:tr>
      <w:tr>
        <w:trPr>
          <w:trHeight w:val="801" w:hRule="atLeast"/>
        </w:trPr>
        <w:tc>
          <w:tcPr>
            <w:tcW w:w="43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październik</w:t>
            </w:r>
          </w:p>
        </w:tc>
        <w:tc>
          <w:tcPr>
            <w:tcW w:w="52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siedzenie poświęcone analizie realizacji zadań inwestycyjnych zaplanowanych na 2015 rok</w:t>
            </w:r>
          </w:p>
        </w:tc>
      </w:tr>
      <w:tr>
        <w:trPr>
          <w:trHeight w:val="8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listopad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Praca nad projektem budżetu na 2016 rok</w:t>
            </w:r>
          </w:p>
        </w:tc>
      </w:tr>
      <w:tr>
        <w:trPr>
          <w:trHeight w:val="8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Grudzień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Analiza i opiniowanie projektu budżetu na 2016 rok.</w:t>
            </w:r>
          </w:p>
          <w:p>
            <w:pPr>
              <w:pStyle w:val="Zawartotabeli"/>
              <w:rPr/>
            </w:pPr>
            <w:r>
              <w:rPr/>
              <w:t>Podsumowanie działań komisji i przyjęcie planu pracy na 2016 rok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ind w:left="5664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2 </w:t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Nr 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dnia 27.01.2015 r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lan prac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isji Oświaty, Kultury, Kultury Fizycznej i Zdrowi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rok 201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sią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ka posiedzenia</w:t>
            </w:r>
          </w:p>
        </w:tc>
      </w:tr>
      <w:tr>
        <w:trPr>
          <w:trHeight w:val="7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cz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lan pracy Komisji na rok 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Plan pracy Biblioteki Publicznej i Centrum Animacji Kultury oraz Ośrodka</w:t>
              <w:br/>
              <w:t xml:space="preserve">   Sportu i Rekreacji na 2015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y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Funkcjonowanie podstawowej opieki zdrowotnej na terenie gminy Duszni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e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Analiza wyników nauczania po I semestrze roku szkolnego, a przygotowanie uczniów do sprawdzianu po VI kl. Szkoły Podstawowej i po egzaminie III kl. Gimnazju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Posiedzenie wyjazdowe w jednej ze szkół na terenie gmin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aliza wykonania budżetu za 2014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blemy występujące w środowisku szkolnym z perspektywy przedstawicieli wymiaru sprawiedliwo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wie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osiedzenie wspólne z komisją Ochrony Środowiska i Porządku Publicznego - przegląd boisk, placów zabaw i świetlic 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ie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 Opracowanie Regulaminy Stypendialnego.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rpi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cena realizacji inwestycji – Przedszkole w Dusznikach.</w:t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zes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 Organizacja zajęć pozalekcyjnych dla dzieci i młodzieży w roku szkolnym 2015/2016.</w:t>
            </w:r>
          </w:p>
        </w:tc>
      </w:tr>
      <w:tr>
        <w:trPr>
          <w:trHeight w:val="4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ździernik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Propozycje do budżetu na rok 20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aliza przebiegu programu „Dożywianie uczniów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opad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blemy ludzi starszych i osób w ciężkiej sytuacji życiowej z terenu gminy Duszniki.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Grudzi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mówienie projektu budżetu na rok 20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pracowanie planu pracy Komisji na 2016 ro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 </w:t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Nr 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dnia 27.01.2015 r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lan pra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Komisji Ochrony Środowiska i Porządku Publiczneg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rok 2015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2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iesiąc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Tematyka, zaproszeni goście</w:t>
            </w:r>
          </w:p>
        </w:tc>
      </w:tr>
      <w:tr>
        <w:trPr>
          <w:trHeight w:val="65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yczeń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lan pracy Komisji na rok 2015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uty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siedzenie wspólne z komisją Rolnictwa i Budżetu - spotkanie z przedstawicielami Spółki Wodnej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rzec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prawy bezpieczeństwa publicznego i ochrony środowisk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potkanie z kierownikiem posterunku Policji w Dusznika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wiecień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prawozdanie z wykonania budżetu gminy za 2014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j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potkanie z prezesem i komendantem gminnym OSP w Dusznikach. Podsumowanie działalności jednostek OSP za 2014 r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Funkcjonowanie jednostek OSP (Duszniki, Podrzewie) w KSRG. Spotkanie z przedstawicielem PSP Szamotuły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erwiec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osiedzenie wspólne z komisją Oświaty, Kultury Fizycznej i Zdrowia - Przegląd boisk, placów zabaw i świetlic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piec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Informacja o gospodarce wodno-ściekowej i zagospodarowaniu odpadów. Spotkanie z przedstawicielami KZB Duszniki i ZGK Buk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ierpień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Informacja o przebiegu budżetu gminy za I półrocze 2015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rzes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Bezpieczna szkoła i droga do szkoł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bjazd terenu Gminy Duszniki – ocena stanu dróg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ździer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potkanie z sołtysami – sprawy bezpieczeństwa. Sprawa bezpańskich psów na terenie Gminy Duszni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  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stop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piniowanie projektu budżetu na 2016 rok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rudz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pracowanie planu pracy Komisji na rok 2016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5:33:00Z</dcterms:created>
  <dc:creator>Beata Kontusz - Iwańczuk</dc:creator>
  <dc:description/>
  <dc:language>en-US</dc:language>
  <cp:lastModifiedBy>Danuta Dolemba</cp:lastModifiedBy>
  <dcterms:modified xsi:type="dcterms:W3CDTF">2015-01-19T15:33:00Z</dcterms:modified>
  <cp:revision>2</cp:revision>
  <dc:subject/>
  <dc:title/>
</cp:coreProperties>
</file>