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7 styczni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2013.594 j.t ze zm.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5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Załącznik do Uchwały Nr 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>z dnia 27.01.2015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Plan pracy Rady Gminy Duszniki na rok 2015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5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aże pożarne, spotkanie z Prezesem Zarządu Gminnego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5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5 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sprawozdania wójta z wykonania budżetu za I półrocze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4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ce kameralnej Biblioteki Publicznej i Centrum Animacji Kultury w Dusznik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33:00Z</dcterms:created>
  <dc:creator>Maria Woźniak</dc:creator>
  <dc:description/>
  <dc:language>en-US</dc:language>
  <cp:lastModifiedBy>Danuta Dolemba</cp:lastModifiedBy>
  <cp:lastPrinted>2011-01-26T08:28:00Z</cp:lastPrinted>
  <dcterms:modified xsi:type="dcterms:W3CDTF">2015-01-19T15:33:00Z</dcterms:modified>
  <cp:revision>2</cp:revision>
  <dc:subject/>
  <dc:title/>
</cp:coreProperties>
</file>