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  i  MATERIAŁY INFORMACYJNE</w:t>
      </w:r>
    </w:p>
    <w:p>
      <w:pPr>
        <w:pStyle w:val="Heading1"/>
        <w:rPr/>
      </w:pPr>
      <w:r>
        <w:rPr/>
        <w:t>DO  PROJEKTU  BUDŻETU  GMINY  DUSZNIKI  NA  2016 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jc w:val="both"/>
        <w:rPr/>
      </w:pPr>
      <w:r>
        <w:rPr/>
        <w:t>Projekt budżetu Gminy Duszniki zakłada na rok 2016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dochody ogółem w wysokości   </w:t>
      </w:r>
      <w:r>
        <w:rPr>
          <w:b/>
        </w:rPr>
        <w:t>26.057.876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bieżące w wysokości    </w:t>
      </w:r>
      <w:r>
        <w:rPr>
          <w:b/>
        </w:rPr>
        <w:t>25.892.876,00</w:t>
      </w:r>
      <w:r>
        <w:rPr>
          <w:b/>
          <w:bCs/>
        </w:rPr>
        <w:t xml:space="preserve"> zł</w:t>
      </w:r>
      <w:r>
        <w:rPr/>
        <w:t>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majątkowe w wysokości   </w:t>
      </w:r>
      <w:r>
        <w:rPr>
          <w:b/>
        </w:rPr>
        <w:t>165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0" w:leader="none"/>
        </w:tabs>
        <w:ind w:left="1776" w:right="-468" w:hanging="336"/>
        <w:jc w:val="both"/>
        <w:rPr/>
      </w:pPr>
      <w:r>
        <w:rPr/>
        <w:t xml:space="preserve">wydatki ogółem w wysokości   </w:t>
      </w:r>
      <w:r>
        <w:rPr>
          <w:b/>
        </w:rPr>
        <w:t>26.757.732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bieżące w wysokości       </w:t>
      </w:r>
      <w:r>
        <w:rPr>
          <w:b/>
        </w:rPr>
        <w:t>22.593.751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majątkowe w wysokości   </w:t>
      </w:r>
      <w:r>
        <w:rPr>
          <w:b/>
        </w:rPr>
        <w:t>4.163.981,00</w:t>
      </w:r>
      <w:r>
        <w:rPr>
          <w:b/>
          <w:bCs/>
        </w:rPr>
        <w:t xml:space="preserve"> zł</w:t>
      </w:r>
      <w:r>
        <w:rPr>
          <w:b/>
        </w:rPr>
        <w:t>.</w:t>
      </w:r>
    </w:p>
    <w:p>
      <w:pPr>
        <w:pStyle w:val="TextBody"/>
        <w:jc w:val="both"/>
        <w:rPr/>
      </w:pPr>
      <w:r>
        <w:rPr/>
        <w:t>Przy planowaniu dochodów bieżących i wydatków bieżących zachowano zasadę zrównoważenia wydatków bieżących dochodami bieżącym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u w:val="single"/>
        </w:rPr>
        <w:t>Dochody bieżące na 2016 rok.</w:t>
      </w:r>
    </w:p>
    <w:p>
      <w:pPr>
        <w:pStyle w:val="TextBody"/>
        <w:ind w:right="-468" w:firstLine="708"/>
        <w:jc w:val="both"/>
        <w:rPr/>
      </w:pPr>
      <w:r>
        <w:rPr/>
        <w:t>Projekt budżetu Gminy Duszniki na 2016 rok opracowano na podstawie wytycznych Ministerstwa Finansów, które obejmują informację o należnej gminie subwencji ogólnej na 2016 rok oraz o należnych gminie dochodach z tytułu udziału we wpływach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zaludnienia w kraju i dochód podatkowy na 1 mieszkańca gminy jest nie wyższy, niż 150%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>średniego dochodu podatkowego na 1 mieszkańca kraju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</w:t>
      </w:r>
      <w:r>
        <w:rPr/>
        <w:t>część wyrównawcza przyjęta do projektu budżetu wynosi</w:t>
        <w:tab/>
        <w:tab/>
        <w:t xml:space="preserve">- </w:t>
      </w:r>
      <w:r>
        <w:rPr>
          <w:b/>
          <w:u w:val="single"/>
        </w:rPr>
        <w:t xml:space="preserve"> 1.498.824,00 zł</w:t>
      </w:r>
      <w:r>
        <w:rPr>
          <w:u w:val="single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oświatowej – w wysokości - </w:t>
        <w:tab/>
        <w:tab/>
        <w:tab/>
        <w:tab/>
        <w:tab/>
        <w:tab/>
        <w:t xml:space="preserve">- </w:t>
      </w:r>
      <w:r>
        <w:rPr>
          <w:b/>
          <w:u w:val="single"/>
        </w:rPr>
        <w:t xml:space="preserve"> 7.773.396,00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części równoważącej Gmina Duszniki nie otrzyma w 2016 roku.</w:t>
      </w:r>
    </w:p>
    <w:p>
      <w:pPr>
        <w:pStyle w:val="Normal"/>
        <w:ind w:right="-468" w:hanging="0"/>
        <w:jc w:val="both"/>
        <w:rPr>
          <w:color w:val="FF0000"/>
        </w:rPr>
      </w:pPr>
      <w:r>
        <w:rPr/>
        <w:t xml:space="preserve">     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 xml:space="preserve">- </w:t>
      </w:r>
      <w:r>
        <w:rPr>
          <w:b/>
          <w:u w:val="single"/>
        </w:rPr>
        <w:t xml:space="preserve"> 9.272.22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5,58%</w:t>
      </w:r>
      <w:r>
        <w:rPr/>
        <w:t xml:space="preserve"> wszystkich planowanych dochodów Gminy na 2016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16 rok jest większa o </w:t>
      </w:r>
      <w:r>
        <w:rPr>
          <w:b/>
        </w:rPr>
        <w:t>693.102,00 zł</w:t>
      </w:r>
      <w:r>
        <w:rPr/>
        <w:t xml:space="preserve"> od subwencji ogólnej z 2015 roku, w tym dla oświaty jest większa o </w:t>
      </w:r>
      <w:r>
        <w:rPr>
          <w:b/>
        </w:rPr>
        <w:t>416.265,00 zł</w:t>
      </w:r>
      <w:r>
        <w:rPr/>
        <w:t xml:space="preserve">, natomiast dla budżetu Gminy jest większa o </w:t>
      </w:r>
      <w:r>
        <w:rPr>
          <w:b/>
        </w:rPr>
        <w:t>276.837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</w:t>
      </w:r>
      <w:r>
        <w:rPr>
          <w:b/>
        </w:rPr>
        <w:t>4.322.630,00 zł</w:t>
      </w:r>
      <w:r>
        <w:rPr/>
        <w:t xml:space="preserve"> i jest to </w:t>
      </w:r>
      <w:r>
        <w:rPr>
          <w:b/>
        </w:rPr>
        <w:t>16,58%</w:t>
      </w:r>
      <w:r>
        <w:rPr/>
        <w:t xml:space="preserve"> wszystkich planowanych dochodów Gminy na 2016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16 rok są większe od roku 2015                 o kwotę </w:t>
      </w:r>
      <w:r>
        <w:rPr>
          <w:b/>
        </w:rPr>
        <w:t>515.461,00 zł</w:t>
      </w:r>
      <w:r>
        <w:rPr/>
        <w:t>. Są to środki skalkulowane przez budżet państwa na podstawie szacunkowych wpływów na 2016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1.000.000,00 zł</w:t>
      </w:r>
      <w:r>
        <w:rPr/>
        <w:t xml:space="preserve">               i jest to </w:t>
      </w:r>
      <w:r>
        <w:rPr>
          <w:b/>
        </w:rPr>
        <w:t>3,83%</w:t>
      </w:r>
      <w:r>
        <w:rPr/>
        <w:t xml:space="preserve"> planu dochodów na 2016 rok. Udziały w podatku na 2016 rok zostały szacunkowo skalkulowane na podstawie wpływów z  2015 roku, które od tego roku są znacznie większe niż w latach poprzednich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zadania z zakresu administracji rządowej i innych zadań zleconych gminie do wykonania, w planie budżetu stanowią kwotę </w:t>
      </w:r>
      <w:r>
        <w:rPr>
          <w:b/>
        </w:rPr>
        <w:t>2.761.373,00 zł</w:t>
      </w:r>
      <w:r>
        <w:rPr/>
        <w:t xml:space="preserve"> i jest to </w:t>
      </w:r>
      <w:r>
        <w:rPr>
          <w:b/>
        </w:rPr>
        <w:t>10,59%</w:t>
      </w:r>
      <w:r>
        <w:rPr/>
        <w:t xml:space="preserve"> planowanych dochodów Gminy Duszniki na 2016 rok. Obejmują one administrację publiczną, świadczenia rodzinne, składki na ubezpieczenie zdrowotne oraz prowadzenie stałego rejestru wyborc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607.826,00 zł</w:t>
      </w:r>
      <w:r>
        <w:rPr/>
        <w:t xml:space="preserve"> i jest to </w:t>
      </w:r>
      <w:r>
        <w:rPr>
          <w:b/>
        </w:rPr>
        <w:t>2,33%</w:t>
      </w:r>
      <w:r>
        <w:rPr/>
        <w:t xml:space="preserve"> planowanych dochodów Gminy. Dotacje te obejmują w szczególności</w:t>
      </w:r>
      <w:r>
        <w:rPr>
          <w:color w:val="FF0000"/>
        </w:rPr>
        <w:t xml:space="preserve"> </w:t>
      </w:r>
      <w:r>
        <w:rPr/>
        <w:t>częściowe prowadzenie zajęć z zakresu wychowania przedszkolnego, zasiłki dla podopiecznych pomocy społecznej, utrzymanie częściowe Gminnego Ośrodka Pomocy Społecznej, jak również środków wynikających z realizacji przez Gminę Duszniki funduszu sołecki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bieżące własne Gminy w budżecie roku 2016 zaplanowano na kwotę </w:t>
      </w:r>
      <w:r>
        <w:rPr>
          <w:b/>
        </w:rPr>
        <w:t>7.928.827,00 zł</w:t>
      </w:r>
      <w:r>
        <w:rPr/>
        <w:t xml:space="preserve">                      i stanowią </w:t>
      </w:r>
      <w:r>
        <w:rPr>
          <w:b/>
        </w:rPr>
        <w:t>30,42%</w:t>
      </w:r>
      <w:r>
        <w:rPr/>
        <w:t xml:space="preserve"> wszystkich planowanych dochodów  na 2016 rok. Dochody własne Gminy to planowane wpływy podatkowe ustalane przez Radę Gminy Duszniki w zakresie podatków:               od nieruchomości, rolnego, leśnego i od środków transportowych. Ponadto wnoszone opłaty: skarbowa, eksploatacyjna, adiacencka (30.000,00 zł), planistyczna (7.000,00 zł), opłata                        za gospodarowanie odpadami komunalnymi wynikająca z ustawy o utrzymaniu czystości           i porządku w gminach (746.988,00 zł), opłata za umieszczenie urządzeń w pasie drogowym (17.000,00 zł) i pozostałe wpływy ustalane przez budżet państwa a przekazywane gminom przez urzędy skarbowe. Dotyczy to wpływów z podatku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opłaty czynszowe, opłaty stałe za pobyt dziecka w przedszkolu, opłaty za wyżywienie w stołówce przedszkolnej, dochody przekazywane przez gminy za dzieci niebędące mieszkańcami Gminy      a uczęszczające do przedszkola i oddziałów przedszkolnych prowadzonych przez Gminę Duszniki, jak również odsetki od środków zgromadzonych na rachunkach bankowych, dochody z majątku Gminy, dochody z tytułu wydawania zezwoleń na sprzedaż napojów alkoholowych, dochody z tytułu najmu sali sportowej za zajęcia sportowe i rekreacyjne, i dochody z tytułu wpływów z opłat i kar za korzystanie ze środowiska. Do tych dochodów zaliczają się również dochody z tytułu kar pieniężnych (kara pieniężna D. Kurek), wpływy z różnych opłat tj. opłaty za SIWZ oraz dochody należne gminie związane ze świadczeniami wypłacanymi z funduszu alimentacyjnego.</w:t>
      </w:r>
    </w:p>
    <w:p>
      <w:pPr>
        <w:pStyle w:val="Normal"/>
        <w:spacing w:lineRule="auto" w:line="360"/>
        <w:ind w:right="-46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obliczenia wpływów z podatku rolnego na 2016 rok przyjęto cenę żyta w wysokości </w:t>
      </w:r>
      <w:r>
        <w:rPr>
          <w:b/>
          <w:bCs/>
        </w:rPr>
        <w:t>52,00 zł</w:t>
      </w:r>
      <w:r>
        <w:rPr/>
        <w:t>. Prezes GUS na 2016 rok podał cenę żyta w wysokości 53,75 zł za 1 kwintal żyta. Od roku 2014 Prezes GUS podaje średnią cenę skupu żyta za okres 11 kwartałów będącą podstawą do ustalenia podatku roln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da Gminy Duszniki na sesji październikowej podjęła uchwałę  w sprawie obniżenia ceny żyta za 1 kwintal do obliczenia podatku rolnego na 2016 rok i przyjęła kwotę 52,00 zł.  Podatek z 1 ha przeliczeniowego wynosi wg przyjętej stawki 130,00 zł. 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 xml:space="preserve">Wpływy z podatku od nieruchomości skalkulowano na poziomie roku 2015 tj. wg stawek uchwalonych przez Radę Gminy Duszniki na 2016 rok. 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Tekstpodstawowy2"/>
        <w:rPr/>
      </w:pPr>
      <w:r>
        <w:rPr/>
        <w:t>Stawki podatku od nieruchomości przedstawiają się następująco:</w:t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15"/>
        <w:gridCol w:w="2700"/>
        <w:gridCol w:w="2525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16 rok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16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6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8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m. zajęte na obrót mat. siewnym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8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również na poziomie roku 2015. Rada Gminy Duszniki na sesji październikowej postanowiła pozostawić stawki podatkowe na rok 2016, jak w latach 2014 i 2015.</w:t>
      </w:r>
    </w:p>
    <w:p>
      <w:pPr>
        <w:pStyle w:val="Normal"/>
        <w:spacing w:lineRule="auto" w:line="360"/>
        <w:ind w:right="-4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planu dochodów na 2016 rok z podatków: od działalności gospodarczej, od spadków                         i darowizn, od czynności cywilnoprawnych oraz opłat: skarbowej, eksploatacyjnej a także dochodów z tytułu wpływów z opłat i kar za korzystanie ze środowiska,  przyjęto wielkości wynikające z przewidywanego wykonania w/w podatków i opłat za rok 2015.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nne dochody należne Gminie wg odrębnych przepisów skalkulowano na kwotę – </w:t>
      </w:r>
      <w:r>
        <w:rPr>
          <w:b/>
        </w:rPr>
        <w:t>192.500,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 Powiatowe w Szamotułach i Nowym Tomyślu w kwocie</w:t>
        <w:tab/>
        <w:t xml:space="preserve">   - </w:t>
      </w:r>
      <w:r>
        <w:rPr>
          <w:b/>
        </w:rPr>
        <w:t>8.00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czynszowe</w:t>
      </w:r>
      <w:r>
        <w:rPr>
          <w:color w:val="FF0000"/>
        </w:rPr>
        <w:t xml:space="preserve"> </w:t>
      </w:r>
      <w:r>
        <w:rPr/>
        <w:t xml:space="preserve">wnoszone przez pracowników oświaty mieszczących się                          w budynkach oświatowych w kwocie </w:t>
        <w:tab/>
        <w:tab/>
        <w:t xml:space="preserve"> </w:t>
        <w:tab/>
        <w:tab/>
        <w:tab/>
        <w:t xml:space="preserve"> - </w:t>
      </w:r>
      <w:r>
        <w:rPr>
          <w:b/>
        </w:rPr>
        <w:t>24.500,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,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 xml:space="preserve">administrowane są przez Komunalny Zakład Budżetowy w Dusznikach jako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mieszkania komunalne)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opłaty za pobyt dziecka w przedszkolu i oddziałach przedszkolnych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kwocie</w:t>
        <w:tab/>
        <w:tab/>
        <w:t xml:space="preserve">         </w:t>
        <w:tab/>
        <w:tab/>
        <w:tab/>
        <w:tab/>
        <w:tab/>
        <w:tab/>
        <w:tab/>
        <w:t xml:space="preserve"> - </w:t>
      </w:r>
      <w:r>
        <w:rPr>
          <w:b/>
        </w:rPr>
        <w:t>27.000,00 zł</w:t>
      </w:r>
      <w:r>
        <w:rPr/>
        <w:t xml:space="preserve">,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Opłata ustalona jest za 1 godzinę pobytu dziecka w przedszkolu poza podstawą programową i wynosi 1,00 zł. Opłata w nowej formie obowiązuje od dnia 1.09.2013r.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 xml:space="preserve">      </w:t>
      </w:r>
      <w:r>
        <w:rPr/>
        <w:t>-    opłata za wyżywienie w przedszkolu w kwocie</w:t>
      </w:r>
      <w:r>
        <w:rPr>
          <w:color w:val="FF0000"/>
        </w:rPr>
        <w:tab/>
        <w:tab/>
        <w:tab/>
        <w:tab/>
        <w:t xml:space="preserve"> </w:t>
      </w:r>
      <w:r>
        <w:rPr/>
        <w:t xml:space="preserve">- </w:t>
      </w:r>
      <w:r>
        <w:rPr>
          <w:b/>
        </w:rPr>
        <w:t>90.000,00 zł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 xml:space="preserve">   - </w:t>
      </w:r>
      <w:r>
        <w:rPr>
          <w:b/>
          <w:bCs/>
        </w:rPr>
        <w:t>3.000</w:t>
      </w:r>
      <w:r>
        <w:rPr>
          <w:b/>
        </w:rPr>
        <w:t>,00 zł</w:t>
      </w:r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dochody z najmu obiektów OSIR</w:t>
        <w:tab/>
        <w:tab/>
        <w:tab/>
        <w:tab/>
        <w:tab/>
        <w:tab/>
        <w:t xml:space="preserve"> - </w:t>
      </w:r>
      <w:r>
        <w:rPr>
          <w:b/>
        </w:rPr>
        <w:t>40.000,00 zł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 majątku Gminy do osiągnięcia w 2016 roku skalkulowano w wysokości  </w:t>
      </w:r>
      <w:r>
        <w:rPr>
          <w:b/>
        </w:rPr>
        <w:t>110.339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i dotyczą wpływów z dzierżawy gruntów, obiektów mienia komunalnego i użytkowania wieczystego.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230.000,00 zł</w:t>
      </w:r>
      <w:r>
        <w:rPr/>
        <w:t xml:space="preserve"> i skalkulowano na podstawie przewidywanego wykonania 2015 rok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Dochody majątkowe na 2016 rok.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 majątku Gminy do osiągnięcia w 2016 roku skalkulowano w wysokości  </w:t>
      </w:r>
      <w:r>
        <w:rPr>
          <w:b/>
        </w:rPr>
        <w:t>15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dotyczą wpływów ze sprzedaży mienia Gminy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i budowlane mieszkaniowe wolnostojące do sprzedaży               w trybie przetargu nieograniczonego. Tereny do sprzedaży położone są we wsiach: Sędzinko, Zalesie, Sękowo i Grzebienisko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a budowlana pod aktywizację gospodarczą do sprzedaży             w trybie przetargu nieograniczonego. Teren do sprzedaży położony jest w Sędzinku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lokale mieszkalne - sprzedaż w trybie bezprzetargowym. Są to nieruchomości położone             w Dusznikach i Grzebienisku.</w:t>
      </w:r>
    </w:p>
    <w:p>
      <w:pPr>
        <w:pStyle w:val="Tekstpodstawowy2"/>
        <w:rPr/>
      </w:pPr>
      <w:r>
        <w:rPr/>
        <w:t xml:space="preserve">Dochody ze sprzedaży mienia w projekcie budżetu zaplanowane zostały w wysokości niższej niż w 2015 roku ze względu na dość małe zainteresowanie zakupem działek gminnych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zostałe dochody majątkowe to środki (15.000,00 zł) wynikające z realizacji przez Gminę Duszniki funduszu sołeckiego.</w:t>
      </w:r>
    </w:p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>Ogólna kwota planu dochodów budżetu Gminy Duszniki na 2016 rok wynosi   -</w:t>
      </w:r>
      <w:r>
        <w:rPr>
          <w:b/>
          <w:u w:val="single"/>
        </w:rPr>
        <w:t>26.057.876,00 zł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Wydatki budżetu Gminy Duszniki, wg planu, określone zostały na kwotę          - </w:t>
      </w:r>
      <w:r>
        <w:rPr>
          <w:b/>
          <w:bCs/>
          <w:u w:val="single"/>
        </w:rPr>
        <w:t>26.757.732,00</w:t>
      </w:r>
      <w:r>
        <w:rPr>
          <w:b/>
          <w:u w:val="single"/>
        </w:rPr>
        <w:t xml:space="preserve"> zł</w:t>
      </w:r>
    </w:p>
    <w:p>
      <w:pPr>
        <w:pStyle w:val="Normal"/>
        <w:spacing w:lineRule="auto" w:line="360"/>
        <w:ind w:right="-852" w:hanging="0"/>
        <w:jc w:val="both"/>
        <w:rPr>
          <w:b/>
          <w:b/>
          <w:u w:val="single"/>
        </w:rPr>
      </w:pPr>
      <w:r>
        <w:rPr/>
        <w:t xml:space="preserve">i są wyższe od planu dochodów 2016 roku o kwotę </w:t>
        <w:tab/>
        <w:tab/>
        <w:tab/>
        <w:t xml:space="preserve">           - </w:t>
      </w:r>
      <w:r>
        <w:rPr>
          <w:b/>
          <w:u w:val="single"/>
        </w:rPr>
        <w:t xml:space="preserve">   699.856</w:t>
      </w:r>
      <w:r>
        <w:rPr>
          <w:b/>
          <w:bCs/>
          <w:u w:val="single"/>
        </w:rPr>
        <w:t>,00</w:t>
      </w:r>
      <w:r>
        <w:rPr>
          <w:b/>
          <w:u w:val="single"/>
        </w:rPr>
        <w:t xml:space="preserve">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16 i jest to </w:t>
      </w:r>
      <w:r>
        <w:rPr>
          <w:b/>
        </w:rPr>
        <w:t>2,68%</w:t>
      </w:r>
      <w:r>
        <w:rPr/>
        <w:t xml:space="preserve"> planu dochodów Gminy na 2016 rok.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16 roku do spłaty przypada Gminie </w:t>
      </w:r>
      <w:r>
        <w:rPr>
          <w:b/>
        </w:rPr>
        <w:t>1.900.144,00 zł</w:t>
      </w:r>
      <w:r>
        <w:rPr/>
        <w:t xml:space="preserve"> z tytułu zaciągniętych w latach 2011 – 2014 pożyczek i kredytów na rynku krajowym na zadania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pożyczek i kredytów: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jc w:val="both"/>
        <w:rPr/>
      </w:pPr>
      <w:r>
        <w:rPr/>
        <w:t>Kredyt długoterminowy z 2011r. z ING Bank Śląski w kwocie 1.000.000 zł, spłata   trzech rat w 2016 roku</w:t>
        <w:tab/>
        <w:tab/>
        <w:tab/>
        <w:tab/>
        <w:tab/>
        <w:tab/>
        <w:tab/>
        <w:t xml:space="preserve">- </w:t>
      </w:r>
      <w:r>
        <w:rPr>
          <w:b/>
          <w:bCs/>
        </w:rPr>
        <w:t>17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</w:t>
      </w:r>
      <w:r>
        <w:rPr/>
        <w:t>Kredyt do spłaty do roku 2016, (dotyczy planowanego deficytu budże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644" w:right="-468" w:hanging="360"/>
        <w:jc w:val="both"/>
        <w:rPr/>
      </w:pPr>
      <w:r>
        <w:rPr/>
        <w:t>Pożyczka z 2012r. z EFRWP w Warszawie w kwocie 645.000 zł, spłata czterech r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-468" w:hanging="0"/>
        <w:jc w:val="both"/>
        <w:rPr/>
      </w:pPr>
      <w:r>
        <w:rPr/>
        <w:t xml:space="preserve">     </w:t>
      </w:r>
      <w:r>
        <w:rPr/>
        <w:t>w 2016 roku</w:t>
        <w:tab/>
        <w:tab/>
        <w:tab/>
        <w:tab/>
        <w:tab/>
        <w:tab/>
        <w:tab/>
        <w:tab/>
        <w:t xml:space="preserve">- </w:t>
      </w:r>
      <w:r>
        <w:rPr>
          <w:b/>
        </w:rPr>
        <w:t>161</w:t>
      </w:r>
      <w:r>
        <w:rPr>
          <w:b/>
          <w:bCs/>
        </w:rPr>
        <w:t>.25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bCs/>
        </w:rPr>
        <w:t xml:space="preserve">           </w:t>
      </w:r>
      <w:r>
        <w:rPr/>
        <w:t>Pożyczka do spłaty do roku 2016, (dotyczy przebudowy ul. Sportowej w Dusznikach),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jc w:val="both"/>
        <w:rPr/>
      </w:pPr>
      <w:r>
        <w:rPr/>
        <w:t>Kredyt długoterminowy z 2012r. z BS Duszniki do kwoty 3.100.000 zł, spłata czterech rat w 2016 roku</w:t>
        <w:tab/>
        <w:tab/>
        <w:tab/>
        <w:tab/>
        <w:tab/>
        <w:tab/>
        <w:t xml:space="preserve">          -   </w:t>
      </w:r>
      <w:r>
        <w:rPr>
          <w:b/>
          <w:bCs/>
        </w:rPr>
        <w:t>80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</w:t>
      </w:r>
      <w:r>
        <w:rPr/>
        <w:t>Kredyt do spłaty do roku 2016, (dotyczy planowanego deficytu budżetu),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rPr/>
      </w:pPr>
      <w:r>
        <w:rPr/>
        <w:t xml:space="preserve">Pożyczka z 2013r. z EFRWP w Warszawie w kwocie 395.000 zł, spłata cztere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</w:t>
      </w:r>
      <w:r>
        <w:rPr/>
        <w:t>w 2016 roku</w:t>
        <w:tab/>
        <w:tab/>
        <w:tab/>
        <w:tab/>
        <w:tab/>
        <w:tab/>
        <w:tab/>
        <w:tab/>
        <w:t xml:space="preserve"> -   </w:t>
      </w:r>
      <w:r>
        <w:rPr>
          <w:b/>
          <w:bCs/>
        </w:rPr>
        <w:t xml:space="preserve"> 92.941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</w:t>
      </w:r>
      <w:r>
        <w:rPr/>
        <w:t>Pożyczka do spłaty do roku 2018, (dotyczy budowy ul. Kolejowej w Dusznikach),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rPr/>
      </w:pPr>
      <w:r>
        <w:rPr/>
        <w:t xml:space="preserve">Pożyczka z 2013r. z NFOŚiGW w Warszawie w kwocie 335.953 zł, spłata cztere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</w:t>
      </w:r>
      <w:r>
        <w:rPr/>
        <w:t>w 2016 roku</w:t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 xml:space="preserve"> 175.953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</w:t>
      </w:r>
      <w:r>
        <w:rPr/>
        <w:t xml:space="preserve">Pożyczka do spłaty do roku 2016, (dotyczy budowy przyzagrodowych oczyszczalni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</w:t>
      </w:r>
      <w:r>
        <w:rPr/>
        <w:t>ścieków na terenach zabudowy rozproszonej),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jc w:val="both"/>
        <w:rPr/>
      </w:pPr>
      <w:r>
        <w:rPr/>
        <w:t>Kredyt długoterminowy z 2013r. z PKO BP SA do kwoty 4.000.000 zł, spłata czterech rat w 2016 roku</w:t>
        <w:tab/>
        <w:tab/>
        <w:tab/>
        <w:tab/>
        <w:tab/>
        <w:tab/>
        <w:t xml:space="preserve">             -  </w:t>
      </w:r>
      <w:r>
        <w:rPr>
          <w:b/>
        </w:rPr>
        <w:t>10</w:t>
      </w:r>
      <w:r>
        <w:rPr>
          <w:b/>
          <w:bCs/>
        </w:rPr>
        <w:t>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</w:t>
      </w:r>
      <w:r>
        <w:rPr/>
        <w:t>Kredyt do spłaty do roku 2020, (dotyczy planowanego deficytu budżetu),</w:t>
      </w:r>
    </w:p>
    <w:p>
      <w:pPr>
        <w:pStyle w:val="Normal"/>
        <w:numPr>
          <w:ilvl w:val="0"/>
          <w:numId w:val="5"/>
        </w:numPr>
        <w:spacing w:lineRule="auto" w:line="360"/>
        <w:ind w:left="644" w:right="-468" w:hanging="360"/>
        <w:jc w:val="both"/>
        <w:rPr/>
      </w:pPr>
      <w:r>
        <w:rPr/>
        <w:t xml:space="preserve"> </w:t>
      </w:r>
      <w:r>
        <w:rPr/>
        <w:t xml:space="preserve">Kredyt długoterminowy z 2014r. z ING Bank Śląski w kwocie 2.200.000 zł, spłata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czterech rat w 2016 roku</w:t>
        <w:tab/>
        <w:tab/>
        <w:tab/>
        <w:tab/>
        <w:tab/>
        <w:tab/>
        <w:t xml:space="preserve">  -  </w:t>
      </w:r>
      <w:r>
        <w:rPr>
          <w:b/>
          <w:bCs/>
        </w:rPr>
        <w:t>400.000,00 zł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  <w:bCs/>
        </w:rPr>
        <w:t xml:space="preserve">      </w:t>
      </w:r>
      <w:r>
        <w:rPr/>
        <w:t>Kredyt do spłaty do roku 2019, (dotyczy planowanego deficytu budżetu)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>Razem do spłaty w roku 2016 przypada</w:t>
        <w:tab/>
        <w:tab/>
        <w:tab/>
        <w:tab/>
        <w:tab/>
        <w:t xml:space="preserve">  </w:t>
      </w:r>
      <w:r>
        <w:rPr>
          <w:b/>
          <w:u w:val="single"/>
        </w:rPr>
        <w:t>1.900.144,00 zł</w:t>
      </w:r>
      <w:r>
        <w:rPr>
          <w:b/>
        </w:rPr>
        <w:t>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15 roku planuje się w wysokości </w:t>
      </w:r>
      <w:r>
        <w:rPr>
          <w:b/>
        </w:rPr>
        <w:t>10.442.791,19 zł</w:t>
      </w:r>
      <w:r>
        <w:rPr/>
        <w:t xml:space="preserve">, co stanowi </w:t>
      </w:r>
      <w:r>
        <w:rPr>
          <w:b/>
        </w:rPr>
        <w:t>40,07%</w:t>
      </w:r>
      <w:r>
        <w:rPr/>
        <w:t xml:space="preserve"> planowanych dochodów roku 2016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a pożyczek planowana w 2016 roku w kwocie 1.900.144,00 zł stanowi 7,29% planowanych dochodów roku 2016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godnie z art. 89 ustawy o finansach publicznych jednostka samorządu terytorialnego może zaciągać kredyty i pożyczki oraz emitować papiery wartościowe na finansowanie planowanego deficytu budżetu jst i spłatę wcześniej zaciągniętych pożyczek i kredytów. Gmina Duszniki zamierza w 2016 roku wyemitować obligacje komunalne w wysokości </w:t>
      </w:r>
      <w:r>
        <w:rPr>
          <w:b/>
          <w:bCs/>
        </w:rPr>
        <w:t>2.600.000,00 zł</w:t>
      </w:r>
      <w:r>
        <w:rPr/>
        <w:t>. Środki te stanowić będą źródło pokrycia planowanego deficytu budżetu i spłatę pożyczek i kredyt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15, plan zadłużenia w roku 2016 i planowane spłaty rat kapitałowych zaciągniętych pożyczek i kredytów w 2016 roku, stanowią łączną kwotę długu na koniec roku 2016 w wysokości </w:t>
      </w:r>
      <w:r>
        <w:rPr>
          <w:b/>
        </w:rPr>
        <w:t>11.142.647,19 zł</w:t>
      </w:r>
      <w:r>
        <w:rPr/>
        <w:t xml:space="preserve">, jest to </w:t>
      </w:r>
      <w:r>
        <w:rPr>
          <w:b/>
        </w:rPr>
        <w:t>42,76%</w:t>
      </w:r>
      <w:r>
        <w:rPr/>
        <w:t xml:space="preserve"> planu dochodów Gminy na 2016 rok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na 2016 rok wg poszczególnych kierunków przeznaczenia środków finansowych.</w:t>
      </w:r>
    </w:p>
    <w:p>
      <w:pPr>
        <w:pStyle w:val="Tekstpodstawowy3"/>
        <w:rPr/>
      </w:pPr>
      <w:r>
        <w:rPr>
          <w:color w:val="000000"/>
        </w:rPr>
        <w:t>Przy projektowaniu budżetu Gminy Duszniki na 2016 rok przyjęto następujące wskaźniki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468" w:hanging="360"/>
        <w:rPr>
          <w:color w:val="000000"/>
        </w:rPr>
      </w:pPr>
      <w:r>
        <w:rPr>
          <w:color w:val="000000"/>
        </w:rPr>
        <w:t>wydatki bieżące na poziomie 102,0% wydatków roku 2015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468" w:hanging="720"/>
        <w:rPr/>
      </w:pPr>
      <w:r>
        <w:rPr>
          <w:color w:val="000000"/>
        </w:rPr>
        <w:t>wynagrodzenia pracowników samorządowych na poziomie 103,0% wynagrodzeń roku 2015.</w:t>
      </w:r>
    </w:p>
    <w:p>
      <w:pPr>
        <w:pStyle w:val="Tekstpodstawowy3"/>
        <w:ind w:left="72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10.864.196,00 zł</w:t>
      </w:r>
      <w:r>
        <w:rPr/>
        <w:t xml:space="preserve"> i jest to </w:t>
      </w:r>
      <w:r>
        <w:rPr>
          <w:b/>
        </w:rPr>
        <w:t>40,60%</w:t>
      </w:r>
      <w:r>
        <w:rPr/>
        <w:t xml:space="preserve"> planu budżetu po stronie wydatków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11.729.555,00 zł</w:t>
      </w:r>
      <w:r>
        <w:rPr/>
        <w:t xml:space="preserve"> i jest to </w:t>
      </w:r>
      <w:r>
        <w:rPr>
          <w:b/>
        </w:rPr>
        <w:t>43,83%</w:t>
      </w:r>
      <w:r>
        <w:rPr/>
        <w:t xml:space="preserve"> planowanych wszystkich wydatków 2016 roku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16 skalkulowane zostały na kwotę </w:t>
      </w:r>
      <w:r>
        <w:rPr>
          <w:b/>
        </w:rPr>
        <w:t>4.163.981,00 zł</w:t>
      </w:r>
      <w:r>
        <w:rPr/>
        <w:t xml:space="preserve">, jest to </w:t>
      </w:r>
      <w:r>
        <w:rPr>
          <w:b/>
        </w:rPr>
        <w:t>15,56%</w:t>
      </w:r>
      <w:r>
        <w:rPr/>
        <w:t xml:space="preserve"> planu wszystkich wydatków Gminy roku 2016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1. emisja obligacji komunalnych</w:t>
        <w:tab/>
        <w:tab/>
        <w:tab/>
        <w:tab/>
        <w:tab/>
        <w:t>-    699.856,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2. środki własne Gminy</w:t>
        <w:tab/>
        <w:tab/>
        <w:tab/>
        <w:tab/>
        <w:tab/>
        <w:tab/>
        <w:t>- 3.464.125,00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ieżące budżetu Gminy – dotacje podmiotowe i celowe stanowią </w:t>
      </w:r>
      <w:r>
        <w:rPr>
          <w:b/>
        </w:rPr>
        <w:t>4,69%</w:t>
      </w:r>
      <w:r>
        <w:rPr/>
        <w:t xml:space="preserve"> planu wydatków na 2016 rok tj. </w:t>
      </w:r>
      <w:r>
        <w:rPr>
          <w:b/>
        </w:rPr>
        <w:t>1.255.000,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 i CAK/</w:t>
        <w:tab/>
        <w:t>-  1.000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Komunalnego Zakładu Budżetowego  -        20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 xml:space="preserve">- dotacje celowe z budżetu na finansowanie lub dofinansowanie zadań zleconych 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        </w:t>
      </w:r>
      <w:r>
        <w:rPr/>
        <w:t>do realizacji pozostałym jednostkom nie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 xml:space="preserve">  a) w zakresie kultury</w:t>
        <w:tab/>
        <w:tab/>
        <w:tab/>
        <w:tab/>
        <w:tab/>
        <w:tab/>
        <w:t>-      3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b) w zakresie polityki społecznej</w:t>
        <w:tab/>
        <w:tab/>
        <w:tab/>
        <w:tab/>
        <w:tab/>
        <w:t>-        7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c) w zakresie sportu</w:t>
        <w:tab/>
        <w:tab/>
        <w:tab/>
        <w:tab/>
        <w:tab/>
        <w:tab/>
        <w:tab/>
        <w:t>-    11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d) w zakresie przeciwdziałania alkoholizmowi</w:t>
        <w:tab/>
        <w:tab/>
        <w:tab/>
        <w:t>-      7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e) w zakresie ochrony zdrowia</w:t>
        <w:tab/>
        <w:tab/>
        <w:tab/>
        <w:tab/>
        <w:tab/>
        <w:t>-        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f) inicjatywa lokalna</w:t>
        <w:tab/>
        <w:tab/>
        <w:tab/>
        <w:tab/>
        <w:tab/>
        <w:tab/>
        <w:tab/>
        <w:t>-        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 xml:space="preserve">  g) ochotnicze straże pożarne</w:t>
        <w:tab/>
        <w:tab/>
        <w:tab/>
        <w:tab/>
        <w:tab/>
        <w:t>-      12.000,00 z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16 roku wyniosą</w:t>
        <w:tab/>
        <w:t xml:space="preserve">-    </w:t>
      </w:r>
      <w:r>
        <w:rPr>
          <w:b/>
        </w:rPr>
        <w:t>260.000,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0,97%</w:t>
      </w:r>
      <w:r>
        <w:rPr/>
        <w:t xml:space="preserve"> planowanych wydatków na 2016 ro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bieżące na 2016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95.000,00 zł</w:t>
      </w:r>
      <w:r>
        <w:rPr/>
        <w:t xml:space="preserve"> obejmuje koszty wykonania usług dotyczących melioracji wodnych na terenie naszej Gminy, utrzymanie przydomowych oczyszczalni ścieków na terenach o zabudowie rozproszonej, odpis 2% od wpłat z podatku rolnego dla Wielkopolskiej Izby Rolniczej oraz koszty opłat środowiskowych za odprowadzanie wód deszczowych. Plan wydatków na poziomie roku 2015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rozdziale 60004 zaplanowano kwotę </w:t>
      </w:r>
      <w:r>
        <w:rPr>
          <w:b/>
        </w:rPr>
        <w:t>210.000,00 zł</w:t>
      </w:r>
      <w:r>
        <w:rPr/>
        <w:t xml:space="preserve"> na pokrycie kosztów komunikacji międzygminnej. Dowozy dzieci i młodzieży do szkół w Dusznikach i Grzebienisku zostały uwzględnione w dziale 801 – Oświata i Wychowanie. Koszty komunikacji międzygminnej skalkulowane zostały o planowaną inflację oraz ze względu na zmiany cen paliwa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Cs w:val="26"/>
        </w:rPr>
      </w:pPr>
      <w:r>
        <w:rPr/>
        <w:t xml:space="preserve">W rozdziale 60016 zaplanowana kwota </w:t>
      </w:r>
      <w:r>
        <w:rPr>
          <w:b/>
        </w:rPr>
        <w:t>446.452,00 zł</w:t>
      </w:r>
      <w:r>
        <w:rPr/>
        <w:t xml:space="preserve"> dotyczy bieżącego utrzymania dróg gminnych: rekultywacji, równania dróg, utwardzania dróg, napraw bieżących dróg wg najpilniejszych potrzeb jak również zimowego utrzymania dróg gminnych. Kwota ta obejmuje również koszty wykonania przeglądów dróg i obiektów mostowych, a także opłaty za umieszczenie urządzeń technicznych w pasach dróg. W rozdziale zaplanowano dotację podmiotową dla KZB na realizację zadań w zakresie dróg gminnych. W rozdziale tym zaplanowano również wydatki z funduszu sołeckiego dotyczące dróg gminny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30 – Turysty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rozdziale 63095 zaplanowano kwotę </w:t>
      </w:r>
      <w:r>
        <w:rPr>
          <w:b/>
        </w:rPr>
        <w:t>12.269,00 zł</w:t>
      </w:r>
      <w:r>
        <w:rPr/>
        <w:t xml:space="preserve"> na wydatki z funduszu sołeckiego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 –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16 rok w kwocie </w:t>
      </w:r>
      <w:r>
        <w:rPr>
          <w:b/>
        </w:rPr>
        <w:t>171.500,00 zł</w:t>
      </w:r>
      <w:r>
        <w:rPr/>
        <w:t xml:space="preserve"> dotyczą kosztów odszkodowań, kosztów energii elektrycznej w nieruchomościach gminnych, przygotowania mienia Gminy do sprzedaży, kosztów wyceny, map i podziału nieruchomości wg planu dochodów do uzyskania w roku 2016 jako dochody własne Gmin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16 w kwocie </w:t>
      </w:r>
      <w:r>
        <w:rPr>
          <w:b/>
        </w:rPr>
        <w:t>186.000,00 zł</w:t>
      </w:r>
      <w:r>
        <w:rPr/>
        <w:t xml:space="preserve"> rezerwuje się na zmiany miejscowego planu zagospodarowania przestrzennego Gminy Duszniki, koszty sporządzenia decyzji                        o warunkach zabudowy. 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bieżące na 2016 rok obejmują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wykonujących zadania administracji rządowej                      w zakresie USC, ewidencji ludności i dowodów osobistych. Brak wzrostu płac dla pracowników w stosunku do roku 2015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. Wzrost płac o 3%  w stosunku do roku 2015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koszty diet radnych za udział w posiedzeniach komisji i sesjach Rady Gminy oraz koszty związane z działalnością rady (zakup materiałów, usług, podróży, szkoleń) </w:t>
      </w:r>
    </w:p>
    <w:p>
      <w:pPr>
        <w:pStyle w:val="Normal"/>
        <w:spacing w:lineRule="auto" w:line="360"/>
        <w:ind w:left="7440" w:right="-468" w:hanging="0"/>
        <w:jc w:val="both"/>
        <w:rPr/>
      </w:pPr>
      <w:r>
        <w:rPr/>
        <w:t>- 134.404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koszty diet sołtysów </w:t>
        <w:tab/>
        <w:tab/>
        <w:tab/>
        <w:tab/>
        <w:tab/>
        <w:tab/>
        <w:tab/>
        <w:t xml:space="preserve">      -   54.06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informator gminny, organizacja jubileuszu par małżeńskich</w:t>
        <w:tab/>
        <w:tab/>
        <w:tab/>
        <w:tab/>
        <w:t xml:space="preserve">      -   79.000,0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Ponadto w powyższym dziale mieszczą się koszty utrzymania Urzędu Gminy, podróże służbowe pracowników, szkolenia, składki ubezpieczeń majątkowych, odpis na zfśs i itp. Wydatki rzeczowe zaplanowano na poziomie wykonania roku 2015. Plan działu wynosi </w:t>
      </w:r>
      <w:r>
        <w:rPr>
          <w:b/>
        </w:rPr>
        <w:t>2.647.431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16 rok pochodzą z budżetu państwa na zadania zlecone gminie – prowadzenie i aktualizacje stałego rejestru wyborców Gminy, stanowią kwotę </w:t>
      </w:r>
      <w:r>
        <w:rPr>
          <w:b/>
        </w:rPr>
        <w:t>1.718,00 zł</w:t>
      </w:r>
      <w:r>
        <w:rPr/>
        <w:t>.</w:t>
      </w:r>
    </w:p>
    <w:p>
      <w:pPr>
        <w:pStyle w:val="Heading2"/>
        <w:ind w:right="-468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ochotnicze straże pożarne zaplanowano na koszty ( zakup sprzętu, wody, paliwa, energii, badań lekarskich strażaków, ubezpieczenie strażaków i pojazdów, remonty sprzętu pożarniczego, szkolenia i kursy ) utrzymania 13 jednostek OSP w Gminie w kwocie </w:t>
      </w:r>
      <w:r>
        <w:rPr>
          <w:b/>
        </w:rPr>
        <w:t>209.800,00 zł</w:t>
      </w:r>
      <w:r>
        <w:rPr/>
        <w:t xml:space="preserve"> – wydatki te pochodzą ze środków własnych Gminy. W rozdziale tym zaplanowane zostały również środki na ekwiwalenty dla członków ochotniczych straży pożarnych z terenu Gminy uczestniczących w działaniach ratowniczych lub szkoleniach pożarniczych, jak również wydatki z funduszu sołeckiego dotyczące straży pożar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rozdziale 75421 zaplanowano rezerwę celową w kwocie</w:t>
      </w:r>
      <w:r>
        <w:rPr>
          <w:b/>
        </w:rPr>
        <w:t xml:space="preserve">  58.000,00 zł</w:t>
      </w:r>
      <w:r>
        <w:rPr/>
        <w:t xml:space="preserve"> na realizację zadań własnych z zakresu zarządzania kryzysowego. Rezerwę celową z zakresu zarządzania kryzysowego w budżecie gminy tworzy się w wysokości  nie mniejszej niż 0,5% wydatków budżetu jst, pomniejszonych o wydatki inwestycyjne, wydatki na wynagrodzenia                              i pochodne oraz wydatki na obsługę dług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6 – Dochody od osób prawnych, od osób fizycznych i od innych jednostek nieposiadających osobowości prawnej oraz wydatki związane z ich poborem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6 w planie budżetu Gminy zaplanowano koszty egzekucyjne w związku z poborem podatków lokalnych w kwocie </w:t>
      </w:r>
      <w:r>
        <w:rPr>
          <w:b/>
        </w:rPr>
        <w:t>7.0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6 w planie budżetu Gminy rezerwuje się kwotę </w:t>
      </w:r>
      <w:r>
        <w:rPr>
          <w:b/>
        </w:rPr>
        <w:t>260.000,00 zł</w:t>
      </w:r>
      <w:r>
        <w:rPr/>
        <w:t xml:space="preserve"> na spłatę odsetek                  od zaciągniętych pożyczek z Narodowego Funduszu Ochrony Środowiska i Gospodarki Wodnej, z Europejskiego Funduszu Rozwoju Wsi Polskiej, od zaciągniętych w bankach komercyjnych kredytów długoterminowych oraz odsetek z emisji obligacji komunalny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                     o finansach publicznych – do wysokości od 0,1% nie wyższej jednak niż 1% wydatków planowanych na 2016 rok. W budżecie Gminy zaplanowano rezerwę ogólną w wysokości </w:t>
      </w:r>
      <w:r>
        <w:rPr>
          <w:b/>
        </w:rPr>
        <w:t>27.000,00 zł</w:t>
      </w:r>
      <w:r>
        <w:rPr/>
        <w:t xml:space="preserve"> na wydatki bieżące Gminy. </w:t>
      </w:r>
    </w:p>
    <w:p>
      <w:pPr>
        <w:pStyle w:val="Heading3"/>
        <w:ind w:left="0" w:right="-468" w:hanging="0"/>
        <w:rPr/>
      </w:pPr>
      <w:r>
        <w:rPr/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e – znajdujące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</w:rPr>
        <w:t>Łącznie na powyższe zadania bieżące zaplanowano środki w wysokości   - 10.497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 xml:space="preserve">        - 7.773.396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celowa z bp na zadania z zakresu wychowania przedszkolnego</w:t>
        <w:tab/>
        <w:t xml:space="preserve">        -    400.635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w wysokości</w:t>
        <w:tab/>
        <w:tab/>
        <w:tab/>
        <w:tab/>
        <w:tab/>
        <w:tab/>
        <w:t xml:space="preserve">        - 2.322.969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w roku 2016 planuje się zakup usług przez Gminę Duszniki od innych gmin. Dotyczy to Gmin: Tarnowo Podgórne, Pniewy, Buk, Poznań, Kaźmierz, Dopiewo                    w związku z uczęszczaniem do niepublicznych i publicznych przedszkoli tych gmin, dzieci zamieszkałych na terenie Gminy Duszniki. Wydatki skalkulowane zostały na kwotę  </w:t>
      </w:r>
      <w:r>
        <w:rPr>
          <w:b/>
          <w:bCs/>
        </w:rPr>
        <w:t>190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(dział 854) zaplanowano również kwotę </w:t>
      </w:r>
      <w:r>
        <w:rPr>
          <w:b/>
        </w:rPr>
        <w:t>16.000,00 zł</w:t>
      </w:r>
      <w:r>
        <w:rPr/>
        <w:t xml:space="preserve"> na stypendia dla uczniów za wyniki w nauce i osiągnięcia sportowe przyznawane przez wójta. Trwają pracę nad uchwałą w sprawie przyznawania stypendiów dla uczniów.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 xml:space="preserve">Wydatki bieżące na oświatę i wychowanie oraz edukacyjną opiekę wychowawczą zajmują </w:t>
      </w:r>
      <w:r>
        <w:rPr>
          <w:b/>
        </w:rPr>
        <w:t>39,22%</w:t>
      </w:r>
      <w:r>
        <w:rPr/>
        <w:t xml:space="preserve"> planowanych wydatków Gminy Duszniki na 2016 rok. Wydatki ujęte w planie budżetu                  na 2016 rok w rozdziale 80195 – dotyczą funduszu zdrowotnego dla nauczycieli i funduszu świadczeń socjalnych dla emerytowanych pracowników oświaty.      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rozdziałach 85153 i 85154 w wysokości </w:t>
      </w:r>
      <w:r>
        <w:rPr>
          <w:b/>
        </w:rPr>
        <w:t>230.000,00 zł</w:t>
      </w:r>
      <w:r>
        <w:rPr/>
        <w:t xml:space="preserve"> skalkulowano do wysokości przewidywanych wpłat za wydawane zezwolenia na sprzedaż napojów alkoholowych w roku 2016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15.000,00 zł</w:t>
      </w:r>
      <w:r>
        <w:rPr/>
        <w:t xml:space="preserve"> i gminnego programu zwalczania problemów alkoholowych </w:t>
      </w:r>
      <w:r>
        <w:rPr>
          <w:b/>
        </w:rPr>
        <w:t>215.000,00 zł</w:t>
      </w:r>
      <w:r>
        <w:rPr/>
        <w:t>. Rada Gminy Duszniki podjęła uchwałę w sprawie programu na sesji październikow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dziale tym znajdują się również środki na dotacje dla jednostek niezaliczanych do sektora finansów publicznych w zakresie ochrony zdrowia w wysokości 2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realizowaną przez Gminny Ośrodek Pomocy Społecznej                         w Dusznikach wynosić będą w 2016 roku </w:t>
      </w:r>
      <w:r>
        <w:rPr>
          <w:b/>
        </w:rPr>
        <w:t>4.148.427,00 zł</w:t>
      </w:r>
      <w:r>
        <w:rPr/>
        <w:t xml:space="preserve"> i stanowić będą </w:t>
      </w:r>
      <w:r>
        <w:rPr>
          <w:b/>
        </w:rPr>
        <w:t>15,50%</w:t>
      </w:r>
      <w:r>
        <w:rPr/>
        <w:t xml:space="preserve"> wszystkich wydatków Gminy, z tego środki budżetu państwa – </w:t>
      </w:r>
      <w:r>
        <w:rPr>
          <w:b/>
        </w:rPr>
        <w:t>10,49% ( 2.809.150,00 zł ),</w:t>
      </w:r>
      <w:r>
        <w:rPr/>
        <w:t xml:space="preserve">                                       a środki własne budżetu Gminy – </w:t>
      </w:r>
      <w:r>
        <w:rPr>
          <w:b/>
        </w:rPr>
        <w:t>5,01% ( 1.339.277,00 zł )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    Środki Gminy</w:t>
        <w:tab/>
        <w:t xml:space="preserve">     Środki budżetu pań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</w:rPr>
        <w:t>Dział 852</w:t>
        <w:tab/>
        <w:tab/>
        <w:tab/>
        <w:t>4.148.427,00</w:t>
        <w:tab/>
        <w:t xml:space="preserve">          1.339.277,00</w:t>
        <w:tab/>
        <w:tab/>
        <w:t>2.809.150,00</w:t>
      </w:r>
    </w:p>
    <w:p>
      <w:pPr>
        <w:pStyle w:val="Normal"/>
        <w:spacing w:lineRule="auto" w:line="360"/>
        <w:ind w:left="360" w:right="-468" w:hanging="0"/>
        <w:jc w:val="both"/>
        <w:rPr>
          <w:b/>
          <w:b/>
        </w:rPr>
      </w:pPr>
      <w:r>
        <w:rPr/>
        <w:t>Rozdział</w:t>
        <w:tab/>
        <w:t>85201</w:t>
        <w:tab/>
        <w:tab/>
        <w:t xml:space="preserve">       5.000,00</w:t>
        <w:tab/>
        <w:tab/>
        <w:t xml:space="preserve">     5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2</w:t>
        <w:tab/>
        <w:tab/>
        <w:t xml:space="preserve">   110.000,00</w:t>
        <w:tab/>
        <w:tab/>
        <w:t xml:space="preserve"> 110.000,00</w:t>
      </w:r>
    </w:p>
    <w:p>
      <w:pPr>
        <w:pStyle w:val="Normal"/>
        <w:spacing w:lineRule="auto" w:line="360"/>
        <w:ind w:left="1068" w:right="-468" w:firstLine="348"/>
        <w:jc w:val="both"/>
        <w:rPr/>
      </w:pPr>
      <w:r>
        <w:rPr/>
        <w:t>85204</w:t>
        <w:tab/>
        <w:tab/>
        <w:t xml:space="preserve">     11.000,00</w:t>
        <w:tab/>
        <w:tab/>
        <w:t xml:space="preserve">   11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5</w:t>
        <w:tab/>
        <w:tab/>
        <w:t xml:space="preserve">       2.800,00</w:t>
        <w:tab/>
        <w:tab/>
        <w:t xml:space="preserve">     2.8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6</w:t>
        <w:tab/>
        <w:tab/>
        <w:t xml:space="preserve">     32.200,00</w:t>
        <w:tab/>
        <w:tab/>
        <w:t xml:space="preserve">   32.200,00</w:t>
      </w:r>
    </w:p>
    <w:p>
      <w:pPr>
        <w:pStyle w:val="Normal"/>
        <w:spacing w:lineRule="auto" w:line="360"/>
        <w:ind w:left="1068" w:right="-468" w:firstLine="348"/>
        <w:jc w:val="both"/>
        <w:rPr/>
      </w:pPr>
      <w:r>
        <w:rPr/>
        <w:t>85212</w:t>
        <w:tab/>
        <w:tab/>
        <w:t>2.678.685,00</w:t>
        <w:tab/>
        <w:tab/>
        <w:t xml:space="preserve">     </w:t>
        <w:tab/>
        <w:tab/>
        <w:tab/>
        <w:t>2.678.685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18.767,00</w:t>
        <w:tab/>
        <w:tab/>
        <w:t xml:space="preserve">     4.000,00</w:t>
        <w:tab/>
        <w:t xml:space="preserve">   </w:t>
        <w:tab/>
        <w:t xml:space="preserve">     14.767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318.000,00</w:t>
        <w:tab/>
        <w:t xml:space="preserve">             284.442,00</w:t>
        <w:tab/>
        <w:tab/>
        <w:t xml:space="preserve">     33.558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56.040,00</w:t>
        <w:tab/>
        <w:tab/>
        <w:t xml:space="preserve">   56.04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6</w:t>
        <w:tab/>
        <w:tab/>
        <w:t xml:space="preserve">   149.185,00</w:t>
        <w:tab/>
        <w:tab/>
        <w:t xml:space="preserve">   70.000,00</w:t>
        <w:tab/>
        <w:t xml:space="preserve">                 79.185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666.350,00</w:t>
        <w:tab/>
        <w:t xml:space="preserve">             663.395,00</w:t>
        <w:tab/>
        <w:tab/>
        <w:t xml:space="preserve">       2.955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35.400,00</w:t>
        <w:tab/>
        <w:tab/>
        <w:t xml:space="preserve">   35.4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  65.000,00</w:t>
        <w:tab/>
        <w:tab/>
        <w:t xml:space="preserve">   65.000,00</w:t>
        <w:tab/>
        <w:tab/>
        <w:t xml:space="preserve">      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>
          <w:b w:val="false"/>
          <w:i w:val="false"/>
          <w:sz w:val="24"/>
          <w:szCs w:val="24"/>
        </w:rPr>
        <w:t>W dziale tym znajdują się środki na placówki opiekuńczo-wychowawcze, domy pomocy społecznej, rodziny zastępcze, na realizację programu przeciwdziałania przemocy w rodzinie,          środki na realizację zadania wspierania rodziny, a także świadczenia rodzinne, składki na ubezpieczenia zdrowotne, zasiłki okresowe i stałe, dodatki mieszkaniowe, ośrodki pomocy społecznej, usługi opiekuńcze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3 – Pozostałe Zadania w Zakresie Polityki Społecznej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dziale tym zaplanowano wydatki na działalność Warsztatów Terapii Zajęciowej. Pozostałe środki na działalność WTZ pochodzą z PFRON. W dziale tym znajdują się również środki na dotacje dla jednostek niezaliczanych do sektora finansów publicznych w zakresie pomocy społecznej w wysokości 7.000,00 zł. Razem wydatki w tym dziale wynoszą </w:t>
      </w:r>
      <w:r>
        <w:rPr>
          <w:b/>
        </w:rPr>
        <w:t>69.0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wyższym dziale zarezerwowano środki w wysokości: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746.988,00 zł na gospodarkę odpadami – nowe zadanie nałożone na gminy</w:t>
      </w:r>
    </w:p>
    <w:p>
      <w:pPr>
        <w:pStyle w:val="Normal"/>
        <w:spacing w:lineRule="auto" w:line="360"/>
        <w:ind w:left="180" w:right="-468" w:hanging="0"/>
        <w:jc w:val="both"/>
        <w:rPr/>
      </w:pPr>
      <w:r>
        <w:rPr/>
        <w:t xml:space="preserve">         </w:t>
      </w:r>
      <w:r>
        <w:rPr/>
        <w:t>wprowadzone od lipca 2013r.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10.000,00 zł na oczyszczanie wsi – zakup pojemników, koszy, worków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40.000,00 zł na utrzymanie i uzupełnienie zieleni w parkach gminnych (nasadzenie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ukwiecenia, zabiegi pielęgnacyjne w parkach, terenach zielonych, dotacja podmiot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dla KZB)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</w:t>
      </w:r>
      <w:r>
        <w:rPr/>
        <w:t xml:space="preserve">- </w:t>
        <w:tab/>
        <w:t>5.000,00 zł na ochronę różnorodności biologicznej i krajobrazu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25.000,00 zł na schroniska dla zwierząt i na zapewnienie opieki bezdomnym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zwierzętom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345.000,00 zł na oświetlenie dróg gminnych, powiatowych i wojewódzkich,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</w:t>
      </w:r>
      <w:r>
        <w:rPr/>
        <w:t xml:space="preserve">na konserwacje urządzeń i przegląd oświetlenia ulicznego, a także wydatki realizowane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z funduszu sołeckiego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5.000,00 zł na nazewnictwo ulic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16 rok wynoszą  </w:t>
      </w:r>
      <w:r>
        <w:rPr>
          <w:b/>
        </w:rPr>
        <w:t>1.176.988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16 rok w tym dziale obejmuje koszty utrzymania i działalności Biblioteki Publicznej i Centrum Animacji Kultury z filią biblioteczną w Grzebienisku i został skalkulowany do wysokości </w:t>
      </w:r>
      <w:r>
        <w:rPr>
          <w:b/>
        </w:rPr>
        <w:t>1.000.000,00 zł</w:t>
      </w:r>
      <w:r>
        <w:rPr/>
        <w:t xml:space="preserve"> jako dotacja dla samorządowej instytucji kultury. Środki finansowe planowane są w dwóch rozdziałach: 92109 – część kulturalna, 92116 – część biblioteczn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ozostałe wydatki </w:t>
      </w:r>
      <w:r>
        <w:rPr>
          <w:b/>
        </w:rPr>
        <w:t>368.006,00 zł</w:t>
      </w:r>
      <w:r>
        <w:rPr/>
        <w:t xml:space="preserve"> w tym dziale dotyczą kosztów utrzymania świetlic wiejskich               w Podrzewiu, Kunowie, Chełminku, Sękowie, Wilkowie, Sędzinku, Grzebienisku, Niewierzu, Mieściskach, Wierzei, Brzozie, Sędzinach i Wilczynie. Wydatki na 2016 rok zostały skalkulowane do wysokości kosztów ponoszonych w 2015 roku. Koszty świetlic obejmują wydatki z funduszu sołeckiego. Wydatki te obejmują również koszty ochrony zabytków i środki dla jednostek niezaliczanych do sektora finansów publicznych w zakresie kultury w wysokości 32.000,00 zł oraz środki na inicjatywę lokalną w wysokości 2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Heading2"/>
        <w:ind w:right="-468" w:hanging="0"/>
        <w:rPr/>
      </w:pPr>
      <w:r>
        <w:rPr/>
        <w:t>DZIAŁ 926- Kultura Fizy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na działalność Ośrodka Sportu i Rekreacji planuje się w wysokości 655.660,00 zł.                W dziale tym również zaplanowane są środki dla jednostek niezaliczanych do sektora finansów publicznych w zakresie sportu w wysokości 110.000,00 zł i wydatki z funduszu sołeckiego. Razem wydatki bieżące na kulturę fizyczną zaplanowane w 2016r. wynoszą </w:t>
      </w:r>
      <w:r>
        <w:rPr>
          <w:b/>
        </w:rPr>
        <w:t>770.16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projekcie budżetu Gminy Duszniki na rok 2016 w rozdziałach: 60016, 63095, 75412, 90015, 92195 i 92605 został zaplanowany fundusz sołecki. W związku z uchwałą Rady Gminy Duszniki o wyodrębnieniu środków na ten cel, wydatki jednostek pomocniczych zostały zaplanowane w wysokości </w:t>
      </w:r>
      <w:r>
        <w:rPr>
          <w:b/>
          <w:bCs/>
        </w:rPr>
        <w:t>295.431,66 zł</w:t>
      </w:r>
      <w:r>
        <w:rPr/>
        <w:t xml:space="preserve"> i jest to </w:t>
      </w:r>
      <w:r>
        <w:rPr>
          <w:b/>
          <w:bCs/>
        </w:rPr>
        <w:t>1,10%</w:t>
      </w:r>
      <w:r>
        <w:rPr/>
        <w:t xml:space="preserve"> wszystkich wydatków budżetu. Wydatki jednostek pomocniczych ujęte zostały w załączniku Nr 9. Wszystkie sołectwa Gminy Duszniki złożyły swoje wnioski o środki w ramach funduszu sołeckiego. Na wydatki te składają się wydatki bieżące w wysokości 214.450,37 zł, z tego: zakup materiałów i wyposażenia – 93.427,31 zł; zakup usług remontowych – 81.615,86 zł; zakup usług pozostałych – 39.407,20 zł, i wydatki majątkowe w wysokości 80.981,29 zł.  Zaplanowane wydatki głównie obejmują zakupy wyposażenia świetlic wiejskich, utwardzenie i bieżące utrzymanie dróg gminnych, doposażenia placów zabaw, zakup sprzętu pożarniczego i umundurowania, zakup usług remontowych dla OSP, opracowanie projektów oświetlenia dróg gminnych, zakup sprzętu sportowego oraz organizowanie imprez kulturalno-sportowych dla mieszkańc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754 – Bezpieczeństwo Publiczne i Ochrona Przeciwpożarowa, 851 – Ochrona Zdrowia, 853 – Pozostałe Zadania w Zakresie Polityki Społecznej, 921 – Kultura                i Ochrona Dziedzictwa Narodowego i 926 – Kultura Fizyczna  zaplanowano dotacje celowe                    z budżetu na finansowanie lub dofinansowanie zadań zleconych do realizacji pozostałym jednostkom nie zaliczanym do sektora finansów publicznych:</w:t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 xml:space="preserve">  a) w zakresie kultury</w:t>
        <w:tab/>
        <w:tab/>
        <w:tab/>
        <w:tab/>
        <w:tab/>
        <w:tab/>
        <w:tab/>
        <w:t xml:space="preserve">-   </w:t>
      </w:r>
      <w:r>
        <w:rPr>
          <w:b/>
        </w:rPr>
        <w:t>3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</w:t>
      </w:r>
      <w:r>
        <w:rPr/>
        <w:t>b) w zakresie polityki społecznej</w:t>
        <w:tab/>
        <w:tab/>
        <w:tab/>
        <w:tab/>
        <w:tab/>
        <w:tab/>
        <w:t xml:space="preserve">-     </w:t>
      </w:r>
      <w:r>
        <w:rPr>
          <w:b/>
        </w:rPr>
        <w:t>7.000,00 zł</w:t>
      </w:r>
      <w:r>
        <w:rPr/>
        <w:t>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</w:t>
      </w:r>
      <w:r>
        <w:rPr/>
        <w:t>c) w zakresie sportu</w:t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>110</w:t>
      </w:r>
      <w:r>
        <w:rPr>
          <w:b/>
        </w:rPr>
        <w:t>.000,00 zł</w:t>
      </w:r>
      <w:r>
        <w:rPr/>
        <w:t>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</w:t>
      </w:r>
      <w:r>
        <w:rPr/>
        <w:t>d) w zakresie przeciwdziałania alkoholizmowi (</w:t>
      </w:r>
      <w:r>
        <w:rPr>
          <w:sz w:val="20"/>
        </w:rPr>
        <w:t>wypoczynek dzieci, sport</w:t>
      </w:r>
      <w:r>
        <w:rPr/>
        <w:t xml:space="preserve">)    -   </w:t>
      </w:r>
      <w:r>
        <w:rPr>
          <w:b/>
          <w:bCs/>
        </w:rPr>
        <w:t>7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Cs/>
        </w:rPr>
        <w:t xml:space="preserve">  </w:t>
      </w:r>
      <w:r>
        <w:rPr>
          <w:bCs/>
        </w:rPr>
        <w:t>e) w zakresie ochrony zdrowia</w:t>
        <w:tab/>
        <w:tab/>
        <w:tab/>
        <w:tab/>
        <w:tab/>
        <w:tab/>
        <w:t xml:space="preserve">-     </w:t>
      </w:r>
      <w:r>
        <w:rPr>
          <w:b/>
          <w:bCs/>
        </w:rPr>
        <w:t>2.000,00 zł,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>f) inicjatywa lokalna</w:t>
        <w:tab/>
        <w:tab/>
        <w:tab/>
        <w:tab/>
        <w:tab/>
        <w:tab/>
        <w:tab/>
        <w:tab/>
        <w:t xml:space="preserve">-     </w:t>
      </w:r>
      <w:r>
        <w:rPr>
          <w:b/>
          <w:bCs/>
        </w:rPr>
        <w:t>2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Cs/>
        </w:rPr>
        <w:t xml:space="preserve">  </w:t>
      </w:r>
      <w:r>
        <w:rPr>
          <w:bCs/>
        </w:rPr>
        <w:t>g) ochotnicze straże pożarne</w:t>
        <w:tab/>
        <w:tab/>
        <w:tab/>
        <w:tab/>
        <w:tab/>
        <w:tab/>
        <w:t xml:space="preserve">-   </w:t>
      </w:r>
      <w:r>
        <w:rPr>
          <w:b/>
          <w:bCs/>
        </w:rPr>
        <w:t>12.000,00 zł.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/>
          <w:bCs/>
        </w:rPr>
        <w:tab/>
        <w:tab/>
        <w:tab/>
        <w:tab/>
        <w:tab/>
        <w:tab/>
        <w:tab/>
        <w:t>Razem:</w:t>
        <w:tab/>
        <w:t>- 235.0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majątkowe na 2016 rok.</w:t>
      </w:r>
    </w:p>
    <w:p>
      <w:pPr>
        <w:pStyle w:val="Tekstblokowy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16 zaplanowano                  na kwotę </w:t>
      </w:r>
      <w:r>
        <w:rPr>
          <w:b/>
          <w:u w:val="single"/>
        </w:rPr>
        <w:t xml:space="preserve"> 4.163.981,00 zł</w:t>
      </w:r>
      <w:r>
        <w:rPr/>
        <w:t xml:space="preserve"> i jest to </w:t>
      </w:r>
      <w:r>
        <w:rPr>
          <w:b/>
        </w:rPr>
        <w:t>15,56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5</w:t>
      </w:r>
      <w:r>
        <w:rPr>
          <w:color w:val="FF0000"/>
        </w:rPr>
        <w:t xml:space="preserve"> </w:t>
      </w:r>
      <w:r>
        <w:rPr/>
        <w:t>do Uchwały Rady Gminy Duszniki – Zadania inwestycyjne w 2016r.</w:t>
      </w:r>
    </w:p>
    <w:p>
      <w:pPr>
        <w:pStyle w:val="Tekstblokowy"/>
        <w:ind w:left="0" w:right="-468" w:hanging="0"/>
        <w:rPr/>
      </w:pPr>
      <w:r>
        <w:rPr/>
      </w:r>
    </w:p>
    <w:p>
      <w:pPr>
        <w:pStyle w:val="Tekstblokowy"/>
        <w:ind w:left="0" w:right="-468" w:hanging="0"/>
        <w:rPr/>
      </w:pPr>
      <w:r>
        <w:rPr/>
        <w:t>Zadania inwestycyjne na 2016 rok t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. Rozbudowa oczyszczalni ścieków w Grzebienisku z zakupem cysterny</w:t>
        <w:tab/>
        <w:t xml:space="preserve">        - 2.8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. Budowa kanalizacji sanitarnej i sieci wodociągowej w Grzebienisku</w:t>
        <w:tab/>
        <w:tab/>
        <w:t>-   8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Budowa kanalizacji sanitarnej i sieci wodociągowej w Dusznikach</w:t>
        <w:tab/>
        <w:tab/>
        <w:t>-   73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4. Pozyskiwanie materiałów do zgłoszenia robót budowlanych (</w:t>
      </w:r>
      <w:r>
        <w:rPr>
          <w:sz w:val="22"/>
          <w:szCs w:val="22"/>
        </w:rPr>
        <w:t>kanalizacja</w:t>
      </w:r>
      <w:r>
        <w:rPr/>
        <w:t xml:space="preserve">)     </w:t>
        <w:tab/>
        <w:t>- 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5. Projekt kanalizacji sanitarnej Brzoza, Grodziszczko, Wilkowo</w:t>
        <w:tab/>
        <w:tab/>
        <w:tab/>
        <w:t>- 1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6. Pomoc finansowa na dofinansowanie przebudowy dróg powiatowych </w:t>
        <w:tab/>
        <w:tab/>
        <w:t>- 174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7. Przebudowa ul. Lipowej w Sękowie</w:t>
        <w:tab/>
        <w:tab/>
        <w:t xml:space="preserve">       </w:t>
        <w:tab/>
        <w:tab/>
        <w:tab/>
        <w:tab/>
        <w:t>- 4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8. Projekt i budowa chodnika przy Przedszkolu w Dusznikach</w:t>
        <w:tab/>
        <w:tab/>
        <w:tab/>
        <w:t>-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9. Pozyskiwanie materiałów do zgłoszenia robót budowlanych (</w:t>
      </w:r>
      <w:r>
        <w:rPr>
          <w:sz w:val="22"/>
          <w:szCs w:val="22"/>
        </w:rPr>
        <w:t>drogi</w:t>
      </w:r>
      <w:r>
        <w:rPr/>
        <w:t>)</w:t>
        <w:tab/>
        <w:tab/>
        <w:t xml:space="preserve">-   20.000,00 zł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0. Dostawa i montaż klimatyzacji w budynku UG</w:t>
        <w:tab/>
        <w:tab/>
        <w:tab/>
        <w:tab/>
        <w:tab/>
        <w:t>-   4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1. Zakup sprzętu komputerowego z oprogramowaniem UG Duszniki</w:t>
        <w:tab/>
        <w:t xml:space="preserve">      </w:t>
        <w:tab/>
        <w:t xml:space="preserve"> -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2. Rozbudowa strażnicy OSP Duszniki</w:t>
        <w:tab/>
        <w:t xml:space="preserve">      </w:t>
        <w:tab/>
        <w:tab/>
        <w:tab/>
        <w:tab/>
        <w:tab/>
        <w:t xml:space="preserve"> -14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3. Projekt i rozbudowa garażu OSP Niewierz</w:t>
        <w:tab/>
        <w:tab/>
        <w:t xml:space="preserve">      </w:t>
        <w:tab/>
        <w:tab/>
        <w:t xml:space="preserve">        </w:t>
        <w:tab/>
        <w:t>-   3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4. Zakup 2 tablic interaktywnych dla Gimnazjum w Dusznikach</w:t>
        <w:tab/>
        <w:tab/>
        <w:tab/>
        <w:t>-   1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5. Pomoc finansowa na dofinansowanie zakupu karetki</w:t>
        <w:tab/>
        <w:tab/>
        <w:tab/>
        <w:tab/>
        <w:t>-   26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6. Dokumentacja oświetlenia ulicznego Duszniki i Sękowo</w:t>
        <w:tab/>
        <w:tab/>
        <w:t xml:space="preserve">       </w:t>
        <w:tab/>
        <w:t>- 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7. Budowa oświetlenia ulicznego w Podrzewiu</w:t>
        <w:tab/>
        <w:tab/>
        <w:tab/>
        <w:tab/>
        <w:tab/>
        <w:t>-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8. Dokumentacja przebudowy drogi gminnej w Wilczynie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>-     9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9. Projekt rozbudowy strażnicy OSP Podrzewie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>-     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0. Budowa oświetlenia Brzoza, Grodziszczko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>-   12.017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1. Budowa oświetlenia Ceradz Dolny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ab/>
        <w:t>-    8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2. Dokumentacja oświetlenia Duszniki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ab/>
        <w:t>-    3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3. Dokumentacja oświetlenia Mieściska-Sarbia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>-   17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4. Budowa oświetlenia Niewierz </w:t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ab/>
        <w:tab/>
        <w:t>-   18.964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5. Budowa oświetlenia Podrzewie </w:t>
        <w:tab/>
      </w:r>
      <w:r>
        <w:rPr>
          <w:sz w:val="20"/>
          <w:szCs w:val="20"/>
        </w:rPr>
        <w:t>(</w:t>
      </w:r>
      <w:r>
        <w:rPr>
          <w:sz w:val="18"/>
          <w:szCs w:val="18"/>
        </w:rPr>
        <w:t>fundusz sołecki</w:t>
      </w:r>
      <w:r>
        <w:rPr>
          <w:sz w:val="20"/>
          <w:szCs w:val="20"/>
        </w:rPr>
        <w:t>)</w:t>
      </w:r>
      <w:r>
        <w:rPr/>
        <w:tab/>
        <w:tab/>
        <w:tab/>
        <w:tab/>
        <w:tab/>
        <w:t>-    8.000,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zadania inwestycyjne projektowane na 2016 rok</w:t>
        <w:tab/>
        <w:tab/>
        <w:t xml:space="preserve">       -  </w:t>
      </w:r>
      <w:r>
        <w:rPr>
          <w:b/>
          <w:u w:val="single"/>
        </w:rPr>
        <w:t>4.163.981,00 zł</w:t>
      </w:r>
    </w:p>
    <w:p>
      <w:pPr>
        <w:pStyle w:val="Heading5"/>
        <w:ind w:right="-468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right="-468" w:hanging="0"/>
        <w:rPr/>
      </w:pPr>
      <w:r>
        <w:rPr/>
        <w:t>Zaplanowane dochody na 2016 rok w kwocie</w:t>
        <w:tab/>
        <w:tab/>
        <w:tab/>
        <w:tab/>
        <w:t xml:space="preserve">     -  26.057.876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 xml:space="preserve">     -  </w:t>
      </w:r>
      <w:r>
        <w:rPr>
          <w:b/>
        </w:rPr>
        <w:t>22.593.75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 xml:space="preserve">częściowe pokrycie zaplanowanych wydatków majątkowych   </w:t>
        <w:tab/>
        <w:t xml:space="preserve">     -    </w:t>
      </w:r>
      <w:r>
        <w:rPr>
          <w:b/>
        </w:rPr>
        <w:t>3.464.125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majątkowe na 2016 rok wynoszą</w:t>
        <w:tab/>
        <w:tab/>
        <w:tab/>
        <w:t xml:space="preserve">     -    </w:t>
      </w:r>
      <w:r>
        <w:rPr>
          <w:b/>
        </w:rPr>
        <w:t>4.163.98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wydatki majątkowe do pokrycia przychodami</w:t>
        <w:tab/>
        <w:tab/>
        <w:tab/>
        <w:tab/>
        <w:t xml:space="preserve">     -    </w:t>
      </w:r>
      <w:r>
        <w:rPr>
          <w:b/>
        </w:rPr>
        <w:t xml:space="preserve">   699.856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spłata rat pożyczek i kredytów</w:t>
        <w:tab/>
        <w:tab/>
        <w:tab/>
        <w:tab/>
        <w:tab/>
        <w:tab/>
        <w:t xml:space="preserve">     -    </w:t>
      </w:r>
      <w:r>
        <w:rPr>
          <w:b/>
        </w:rPr>
        <w:t>1.900.144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ychodów zaplanowana w 2016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 xml:space="preserve">     -    </w:t>
      </w:r>
      <w:r>
        <w:rPr>
          <w:b/>
        </w:rPr>
        <w:t>2.60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uszniki, dnia  13 listopada 2015r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68" w:hanging="0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68" w:hanging="0"/>
      <w:jc w:val="both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468" w:hanging="0"/>
      <w:jc w:val="both"/>
    </w:pPr>
    <w:rPr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45:00Z</dcterms:created>
  <dc:creator>.</dc:creator>
  <dc:description/>
  <dc:language>en-US</dc:language>
  <cp:lastModifiedBy>Danuta Dolemba</cp:lastModifiedBy>
  <cp:lastPrinted>2015-11-16T10:05:00Z</cp:lastPrinted>
  <dcterms:modified xsi:type="dcterms:W3CDTF">2015-12-16T11:45:00Z</dcterms:modified>
  <cp:revision>2</cp:revision>
  <dc:subject/>
  <dc:title>OBJAŚNIENIA</dc:title>
</cp:coreProperties>
</file>