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szCs w:val="24"/>
        </w:rPr>
        <w:t>W załączniku nr 1 dla roku 2015 Wieloletniej Prognozy Finansowej zmniejszono kwotę dochodów bieżących o 7.387,00 zł.  Na tą kwotę składają się zwiększone dochody z tyt. opłaty za zezwolenia na sprzedaż alkoholu (wiersz 1.1.3), zwiększone dochody z tyt. dotacji celowej na wypłatę zasiłków okresowych, zwiększone dochody wypracowane przez WTZ i zmniejszone dochody z tyt. dotacji celowej na wypłatę zasiłków stałych (wiersz 1.1.5).</w:t>
      </w:r>
      <w:r>
        <w:rPr>
          <w:rFonts w:cs="Tahoma"/>
          <w:color w:val="FF0000"/>
          <w:szCs w:val="24"/>
        </w:rPr>
        <w:t xml:space="preserve">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niejszono kwotę wydatków bieżących o kwotę 7.387,00 zł w celu dostosowania do wykonania.</w:t>
      </w:r>
    </w:p>
    <w:p>
      <w:pPr>
        <w:pStyle w:val="Normal"/>
        <w:rPr/>
      </w:pPr>
      <w:r>
        <w:rPr>
          <w:rFonts w:cs="Tahoma"/>
          <w:szCs w:val="24"/>
        </w:rPr>
        <w:t>W załączniku nr 2 dla roku 2015 Wieloletniej Prognozy Finansowej zwiększono środki finansowe                    na przedsięwzięcie w ramach wydatków bieżących: pomoc finansowa na dofinansowanie przebudowy dróg powiatowych o kwotę 11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37:00Z</dcterms:created>
  <dc:creator>Krzysztof Grybionko</dc:creator>
  <dc:description/>
  <dc:language>en-US</dc:language>
  <cp:lastModifiedBy>Danuta Dolemba</cp:lastModifiedBy>
  <cp:lastPrinted>2015-10-20T14:14:00Z</cp:lastPrinted>
  <dcterms:modified xsi:type="dcterms:W3CDTF">2015-12-16T06:37:00Z</dcterms:modified>
  <cp:revision>2</cp:revision>
  <dc:subject/>
  <dc:title/>
</cp:coreProperties>
</file>