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..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: zmiany uchwały w sprawie ustalenia zasad wypłacania oraz wysokości diet przysługujących radnym i sołtys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5 ust. 4 i art. 37 b ust. 1 ustawy z dnia 8 marca 1990 r. o samorządzie gminnym (Dz. U. z 2015 r. poz. 1515 ze zmianami) Rada Gminy Duszniki uchwala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W uchwale nr XXXVII/239/08 Rada Gminy Duszniki z dnia 30 grudnia 2008 r. w sprawie ustalenia zasad wypłacania oraz wysokości diet przysługujących radnym i sołtyso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 otrzymuje brzmien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§3. 1. Przyznaje się miesięczną dietę z tytułu pełnienia funkcji przewodniczącego organu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konawczego jednostki pomocniczej Gminy Duszniki w wysokości 2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aksymalnej wysokości diety, o której mowa w §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Wypłata diety będzie następować w terminie do 5 dnia miesiąca kalendarz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za miesiąc poprze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W przypadku, gdy sołtys nie może czasowo pełnić swoich obowiązków zobowiąza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jest o zaistniałej sytuacji powiadomić wój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W przypadku, o którym mowa w ust. 3 dieta będzie przysługiwała w wysok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porcjonalnej do okresu pełnienia obowiązków sołtysa w danym miesiąc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W przypadku, gdy koniec kadencji, jak i rozpoczęcie kadencji następuje w trakc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rwania miesiąca dietę wypłaca się w kwocie proporcjonalnej do ilości dni trwa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kadencji w danym miesiącu.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 od pierwszego dnia miesiąca następującego po miesiącu, w którym została podję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y wzrost diety z 16%  na 20% ma na celu uwzględnienie  kosztów jakie ponoszą sołtysi  w związku z pełnieniem przez nich funkcji przewodniczących organu wykonawczego jednostki pomocnicz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diety z kwoty 212,00zł do kwoty 265,00zł spowoduje skutek finansowy miesięczny w wysokości 901,00zł, natomiast roczny w wysokości 10.812,00z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1:00Z</dcterms:created>
  <dc:creator>Monika Młynarek</dc:creator>
  <dc:description/>
  <dc:language>en-US</dc:language>
  <cp:lastModifiedBy>Danuta Dolemba</cp:lastModifiedBy>
  <cp:lastPrinted>2015-11-26T13:23:00Z</cp:lastPrinted>
  <dcterms:modified xsi:type="dcterms:W3CDTF">2015-12-16T06:31:00Z</dcterms:modified>
  <cp:revision>2</cp:revision>
  <dc:subject/>
  <dc:title/>
</cp:coreProperties>
</file>