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Uchwała Nr ………………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dnia ……………………….</w:t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  <w:t>w sprawie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ab/>
        <w:tab/>
        <w:t>Na podstawie art.18. ust.2  pkt. 15. ustawy z dnia 8 marca 1990 r. o samorządzie gminnym ( j.t. Dz. U. z 2015 r. poz. 1515 ze zmianami) oraz art. 24 ust. 9a ustawy z dnia 7 czerwca 2001 r. o zbiorowym zaopatrzeniu w wodę i zbiorowym odprowadzaniu ścieków ( j.t. Dz. U. z 2015 r.  poz. 139  ze zmianami)  na wniosek Komunalnego Zakładu Budżetowego, Rada Gminy Duszniki uchwala, co następuje: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ab/>
        <w:tab/>
        <w:tab/>
        <w:tab/>
        <w:tab/>
        <w:t xml:space="preserve">   § 1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Przedłuża się do dnia 31.12.2016 r. czas obowiązywania dotychczasowych taryf za zbiorowe zaopatrzenie w wodę i zbiorowe odprowadzanie ścieków zatwierdzonych Uchwałą Nr XXXI/200/12 z dnia 28.12.2012 r. w sprawie zatwierdzenia taryfy za zbiorowe zaopatrzenie w wodę i zbiorowe odprowadzanie ścieków, obowiązujących na podstawie Uchwały Nr XLIV/303/13 z dnia 30.12.2013 r. oraz Uchwały Nr III/11/14 z dnia 30.12.2014 r. w sprawie przedłużenia czasu obowiązywania dotychczasowych taryf dla zbiorowego zaopatrzenia w wodę i zbiorowego odprowadzania ścieków, oraz na podstawie art. 24 ust. 9a z  dnia 7 czerwca 2001 o zbiorowym zaopatrzeniu w wodę i zbiorowym odprowadzaniu ścieków (j.t. Dz. U. z 2015, poz 139 ze zmianami).</w:t>
      </w:r>
    </w:p>
    <w:p>
      <w:pPr>
        <w:pStyle w:val="Normal"/>
        <w:ind w:left="2832" w:right="-851" w:firstLine="708"/>
        <w:rPr/>
      </w:pPr>
      <w:r>
        <w:rPr/>
        <w:t xml:space="preserve">              </w:t>
      </w:r>
    </w:p>
    <w:p>
      <w:pPr>
        <w:pStyle w:val="Normal"/>
        <w:ind w:left="2832" w:right="-851" w:firstLine="708"/>
        <w:rPr/>
      </w:pPr>
      <w:r>
        <w:rPr/>
        <w:t xml:space="preserve">               </w:t>
      </w:r>
      <w:r>
        <w:rPr/>
        <w:t>§ 2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Taryfy, o których mowa w § 1 mają zastosowanie do zbiorowego zaopatrzenia w wodę i zbiorowego odprowadzania ścieków realizowanych przez Komunalny Zakład Budżetowy na terenie Gminy Duszniki wg załącznika nr 1.</w:t>
      </w:r>
    </w:p>
    <w:p>
      <w:pPr>
        <w:pStyle w:val="Normal"/>
        <w:ind w:left="2832" w:right="-851" w:firstLine="708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</w:t>
      </w:r>
      <w:r>
        <w:rPr/>
        <w:t>§ 3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ykonanie uchwały powierza się  Kierownikowi Komunalnego Zakładu Budżetowego w Dusznikach</w:t>
      </w:r>
    </w:p>
    <w:p>
      <w:pPr>
        <w:pStyle w:val="Normal"/>
        <w:ind w:right="-851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4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Komunalny Zakład Budżetowy w Dusznikach ogłasza Taryfy  w miejscowej prasie w terminie do 7 dni od daty podjęcia niniejszej uchwały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left="3540" w:right="-851" w:firstLine="708"/>
        <w:rPr/>
      </w:pPr>
      <w:r>
        <w:rPr/>
        <w:t xml:space="preserve">   </w:t>
      </w:r>
      <w:r>
        <w:rPr/>
        <w:t>§ 5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Uchwała wchodzi w życie z dniem podjęcia i podlega ogłoszeniu na tablicy ogłoszeń Urzędu Gminy w Dusznikach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540" w:right="-851" w:firstLine="708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540" w:right="-851" w:firstLine="708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Uzasadnienie </w:t>
      </w:r>
    </w:p>
    <w:p>
      <w:pPr>
        <w:pStyle w:val="Normal"/>
        <w:ind w:left="2832" w:right="-851" w:firstLine="70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-851" w:hanging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Uchwały Nr ………………..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dy Gminy Duszniki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dnia …………………….</w:t>
      </w:r>
    </w:p>
    <w:p>
      <w:pPr>
        <w:pStyle w:val="Normal"/>
        <w:ind w:left="2832" w:right="-851" w:firstLine="708"/>
        <w:rPr>
          <w:b/>
          <w:b/>
        </w:rPr>
      </w:pPr>
      <w:r>
        <w:rPr>
          <w:b/>
        </w:rPr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>w sprawie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ab/>
        <w:tab/>
        <w:t>Na podstawie art. 24, ust 9a ustawy z dnia 7.06.2001 r. o zbiorowym zaopatrzeniu w wodę i zbiorowym odprowadzaniu ścieków (j.t. Dz. U. z 2015 r.  poz. 139  z zmianami .), zwanej dalej "ustawą", złożono wniosek o przedłużenia czasu obowiązywania dotychczasowych taryf dla zbiorowego zaopatrzenia  w wodę i zbiorowego odprowadzania ścieków</w:t>
      </w:r>
    </w:p>
    <w:p>
      <w:pPr>
        <w:pStyle w:val="Normal"/>
        <w:ind w:right="-851" w:hanging="0"/>
        <w:rPr/>
      </w:pPr>
      <w:r>
        <w:rPr/>
        <w:t xml:space="preserve"> </w:t>
      </w:r>
      <w:r>
        <w:rPr/>
        <w:t>Wniosek dotyczy taryf na okres od dnia 1.01.2016 r. do dnia 31.12.2016 r., na terenie Gminy Duszniki i złożony został w wymaganym termini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>
          <w:bCs/>
        </w:rPr>
      </w:pPr>
      <w:r>
        <w:rPr>
          <w:bCs/>
        </w:rPr>
        <w:t>Zakres świadczonych usług dla poszczególnych taryfowych grup odbiorców.</w:t>
      </w:r>
    </w:p>
    <w:p>
      <w:pPr>
        <w:pStyle w:val="Normal"/>
        <w:ind w:right="-851" w:hanging="0"/>
        <w:rPr/>
      </w:pPr>
      <w:r>
        <w:rPr/>
        <w:t>Zakład świadczy usługi dostawy wody i odbioru ścieków dla mieszkańców Gminy Duszniki.</w:t>
      </w:r>
    </w:p>
    <w:p>
      <w:pPr>
        <w:pStyle w:val="Normal"/>
        <w:ind w:right="-851" w:hanging="0"/>
        <w:jc w:val="both"/>
        <w:rPr/>
      </w:pPr>
      <w:r>
        <w:rPr/>
        <w:t>Zbiorowe zaopatrzenie w wodę dokonywane jest dla wszystkich odbiorców usług w oparciu o takie same zasady technologiczne i techniczne, co uzasadnia wyodrębnienie jednej grupy taryfowej odbiorców usług. Zakład ponosi te koszty niezależnie od tego czy odbiorca w danym okresie faktycznie pobiera wodę, czy też nie. W ramach swojej działalności Zakład ponosi bowiem koszty stałe obsługi odbiorców usług jak również koszty odczytu wodomierzy i rozliczenia należności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jc w:val="both"/>
        <w:rPr/>
      </w:pPr>
      <w:r>
        <w:rPr/>
        <w:t>Pod względem warunków ekonomicznych uzasadniających przedłużenie obowiązywania dotychczasowych taryf przemawia w szczególności wzrost sprzedaży wody w okresie od stycznia do października o około 2,0 % co w zupełności zaspokoi w prognozowanym roku 2016 r. takie podwyżki stałe kosztów jak wynagrodzenia, energia i opłaty środowiskowe.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  <w:t xml:space="preserve">           Uwzględniając powyższe uwarunkowania podjęcie niniejszej uchwały jest uzasadnione</w:t>
      </w:r>
    </w:p>
    <w:p>
      <w:pPr>
        <w:pStyle w:val="Normal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851" w:firstLine="708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4:00Z</dcterms:created>
  <dc:creator>Tomasz Śpiączka</dc:creator>
  <dc:description/>
  <dc:language>en-US</dc:language>
  <cp:lastModifiedBy>Danuta Dolemba</cp:lastModifiedBy>
  <cp:lastPrinted>2015-11-20T14:47:00Z</cp:lastPrinted>
  <dcterms:modified xsi:type="dcterms:W3CDTF">2015-12-16T06:34:00Z</dcterms:modified>
  <cp:revision>2</cp:revision>
  <dc:subject/>
  <dc:title/>
</cp:coreProperties>
</file>