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PROJEKT     </w:t>
      </w:r>
      <w:r>
        <w:rPr>
          <w:b/>
          <w:sz w:val="36"/>
          <w:szCs w:val="36"/>
        </w:rPr>
        <w:t>b)</w:t>
      </w:r>
      <w:r>
        <w:rPr>
          <w:b/>
          <w:sz w:val="26"/>
        </w:rPr>
        <w:tab/>
        <w:t xml:space="preserve">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9 grudni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5r. poz. 1515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III/9/14 Rady Gminy Duszniki z dnia 30.12.2014r. w sprawie uchwały budżetowej na rok 2015, zmienionej uchwałami Nr IV/15/15 z dn. 27.01.2015r.; Nr V/22/15 z dn. 24.02.2015r.; Nr VI/28/15 z dn. 24.03.2015r.; Nr VIII/36/15 z dn. 28.04.2015r.; Nr XI/67/15 z dn. 23.06.2015r.; Nr XII/73/15 z dn. 28.07.2015r.; Nr XIII/80/15 z dn. 25.08.2015r.; Nr XIV/89/15 z dn. 22.09.2015r.; Nr XV/96/15 z dn. 27.10.2015r; Nr XVI/106/15 z dn. 24.11.2015r. oraz zarządzeniami Nr 10/15 z dn. 4.02.2015r.; Nr 22/15           z dn. 9.04.2015r.; Nr 30/15 z dn. 7.05.2015r.; Nr 38/15 z dn. 22.05.2015r.; Nr 62/15 z dn. 31.07.2015r.; Nr 75/15 z dn. 4.09.2015r.; Nr 82/15 z dn. 30.09.2015r.; Nr 87/15 z dn. 23.10.2015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, 7 i 10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7.317.400,98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6.692.370,69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625.030,29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615.458,9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8.163.532,98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3.565.402,98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759.278,7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99.254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36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598.1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3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3.615.458,98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cs="Arial"/>
        </w:rPr>
      </w:pPr>
      <w:r>
        <w:rPr/>
        <w:t>§ 7. Ustala się d</w:t>
      </w:r>
      <w:r>
        <w:rPr>
          <w:rFonts w:cs="Arial"/>
        </w:rPr>
        <w:t>otacje przekazywane na podstawie odrębnych przepisów, związane</w:t>
      </w:r>
    </w:p>
    <w:p>
      <w:pPr>
        <w:pStyle w:val="Normal"/>
        <w:ind w:left="567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 xml:space="preserve">zgodnie z załącznikiem Nr 4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§ 10. Dochody z tytułu wydawania zezwoleń na sprzedaż napojów alkoholowych w kwocie </w:t>
      </w:r>
    </w:p>
    <w:p>
      <w:pPr>
        <w:pStyle w:val="Normal"/>
        <w:ind w:left="142" w:hanging="0"/>
        <w:jc w:val="both"/>
        <w:rPr/>
      </w:pPr>
      <w:r>
        <w:rPr/>
        <w:t xml:space="preserve">              </w:t>
      </w:r>
      <w:r>
        <w:rPr>
          <w:b/>
        </w:rPr>
        <w:t>236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 xml:space="preserve">1) w programie profilaktyki i rozwiązywania problemów alkoholowych w wysokości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</w:t>
      </w:r>
      <w:r>
        <w:rPr/>
        <w:t>235.000,00 zł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          </w:t>
      </w:r>
      <w:r>
        <w:rPr/>
        <w:t>2) w gminnym programie przeciwdziałania narkomanii w wysokości 1.000,00 zł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 nr 8 do uchwały otrzymuje odpowiednio brzmienie jak załącznik nr 4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…………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9 grudni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ętnastej zmianie budżetu Gminy Duszniki na 2015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>- o kwotę 5.000,00 zł z tytułu dotacji celowej na wypłatę zasiłków okresowych,</w:t>
      </w:r>
    </w:p>
    <w:p>
      <w:pPr>
        <w:pStyle w:val="Normal"/>
        <w:ind w:left="709" w:hanging="0"/>
        <w:jc w:val="both"/>
        <w:rPr/>
      </w:pPr>
      <w:r>
        <w:rPr/>
        <w:t>- o kwotę 363,00 zł z tytułu środków wypracowanych przez WTZ,</w:t>
      </w:r>
    </w:p>
    <w:p>
      <w:pPr>
        <w:pStyle w:val="Normal"/>
        <w:ind w:left="709" w:hanging="0"/>
        <w:jc w:val="both"/>
        <w:rPr/>
      </w:pPr>
      <w:r>
        <w:rPr/>
        <w:t>- o kwotę 2.000,00 zł z tytułu opłat za zezwolenia na sprzedaż alkoholu,</w:t>
      </w:r>
    </w:p>
    <w:p>
      <w:pPr>
        <w:pStyle w:val="Normal"/>
        <w:ind w:left="426" w:hanging="0"/>
        <w:jc w:val="both"/>
        <w:rPr/>
      </w:pPr>
      <w:r>
        <w:rPr/>
        <w:t>b) zmniejszenia środków:</w:t>
      </w:r>
    </w:p>
    <w:p>
      <w:pPr>
        <w:pStyle w:val="Normal"/>
        <w:ind w:left="426" w:hanging="0"/>
        <w:jc w:val="both"/>
        <w:rPr/>
      </w:pPr>
      <w:r>
        <w:rPr/>
        <w:tab/>
        <w:t>- o kwotę 14.750,00,00 zł z tytułu dotacji celowej na wypłatę zasiłków stałych.</w:t>
      </w:r>
    </w:p>
    <w:p>
      <w:pPr>
        <w:pStyle w:val="Normal"/>
        <w:ind w:left="426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4 dokonuje się zwiększenia, zmniejszenia i przesunięcia środków. Dokonuje się zwiększenia i zmniejszenia wydatków  związanych z dotacjami celowymi. Zwiększa się wydatki w programie przeciwdziałania alkoholizmowi  w związku z dodatkowymi dochodami. Zwiększa się dotację celową dla Starostwa Powiatowego na remont chodnika w Grzebienisku. Pozostałe przesunięcia środków dokonuje się w celu dostosowania do wykonani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38:00Z</dcterms:created>
  <dc:creator>.</dc:creator>
  <dc:description/>
  <dc:language>en-US</dc:language>
  <cp:lastModifiedBy>Danuta Dolemba</cp:lastModifiedBy>
  <cp:lastPrinted>2015-11-17T14:36:00Z</cp:lastPrinted>
  <dcterms:modified xsi:type="dcterms:W3CDTF">2015-12-16T06:38:00Z</dcterms:modified>
  <cp:revision>2</cp:revision>
  <dc:subject/>
  <dc:title>UCHWAŁA  NR</dc:title>
</cp:coreProperties>
</file>