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……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……2015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 xml:space="preserve">powołania zespołu opiniującego kandydatów na ławników do Sądu 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Rejonowego w Szamotuła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.15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y z dnia 8 marca 1990r. o samorządzie gminnym (Dz. U</w:t>
      </w:r>
      <w:r>
        <w:rPr>
          <w:rFonts w:cs="Times New Roman" w:ascii="Times New Roman" w:hAnsi="Times New Roman"/>
          <w:sz w:val="24"/>
          <w:szCs w:val="24"/>
        </w:rPr>
        <w:t xml:space="preserve">. z 2013r. poz. 594 z późn.zm.), art. 163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 ustawy z dnia 27 lipca 2001r. Prawo o ustroju sądów powszechnych (Dz. U. z 2015r poz.133, z późn. zm.) Rada Gminy Duszniki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ołuje zespół opiniujący kandydatów na ławników w następującym składzi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adań zespołu należeć będzie przedstawienie Radzie Gminy swojej opinii o zgłoszonych kandydatach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uchwały powierza się Wójtowi Gmin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4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a wchodzi w życie z dniem podjęcia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Uchwały Nr 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…..2015r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ieczność podjęcia uchwały wynika z ustawowego obowiązku powołania przez Radę Gminy zespołu opiniującego kandydatów na ław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55:00Z</dcterms:created>
  <dc:creator>Monika Młynarek</dc:creator>
  <dc:description/>
  <dc:language>en-US</dc:language>
  <cp:lastModifiedBy>Danuta Dolemba</cp:lastModifiedBy>
  <cp:lastPrinted>2015-07-02T12:03:00Z</cp:lastPrinted>
  <dcterms:modified xsi:type="dcterms:W3CDTF">2015-07-17T10:55:00Z</dcterms:modified>
  <cp:revision>2</cp:revision>
  <dc:subject/>
  <dc:title/>
</cp:coreProperties>
</file>