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                 </w:t>
        <w:tab/>
        <w:tab/>
        <w:t xml:space="preserve">PROJEKT     </w:t>
      </w:r>
      <w:r>
        <w:rPr>
          <w:b/>
          <w:sz w:val="40"/>
          <w:szCs w:val="40"/>
        </w:rPr>
        <w:t>c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lipc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2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emisji obligacji komunalnych oraz określenia zasad ich zbywania, nabywania </w:t>
      </w:r>
    </w:p>
    <w:p>
      <w:pPr>
        <w:pStyle w:val="Normal"/>
        <w:ind w:left="180" w:right="-2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i wykupu.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. 9 lit. b i art. 58 ust. 1 ustawy z dnia 8 marca 1990 r.                         o samorządzie gminnym (Dz.U. z 2013r. poz. 594 ze zm.); art. 89 ust. 1 pkt. 2 i 3 ustawy                z dnia 27 sierpnia 2009 r. o finansach publicznych (Dz.U. z 2013r. poz. 885 ze zm.) oraz art. 2 pkt. 5 i art. 33 pkt. 2 ustawy z dnia 15 stycznia 2015 r. o obligacjach (Dz.U. z 2015r. poz. 238),                      Rada Gminy Duszniki, uchwala, co następuje: </w:t>
      </w:r>
    </w:p>
    <w:p>
      <w:pPr>
        <w:pStyle w:val="Tekstpodstawowy2"/>
        <w:spacing w:lineRule="auto" w:line="240"/>
        <w:ind w:right="-2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Gmina Duszniki wyemituje do 4.000 (słownie: cztery tysiące) sztuk obligacji o wartości nominalnej 1.000,00 zł (słownie: jeden tysiąc złotych) każda, przy czym maksymalna wartość nominalna emisji obligacji nie przekroczy kwoty 4.000.000,00 zł (słownie złotych: cztery miliony 00/100).</w:t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Emisja obligacji nastąpi poprzez propozycję nabycia skierowaną do indywidualnych adresatów, w liczbie nie większej niż 149 osób.</w:t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będą obligacjami na okaziciela.</w:t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nie będą posiadały formy dokumentu.</w:t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nie będą zabezpieczone.</w:t>
      </w:r>
    </w:p>
    <w:p>
      <w:pPr>
        <w:pStyle w:val="Tekstpodstawowy2"/>
        <w:spacing w:lineRule="auto" w:line="240"/>
        <w:ind w:left="54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" w:hanging="0"/>
        <w:rPr/>
      </w:pPr>
      <w:r>
        <w:rPr>
          <w:szCs w:val="24"/>
        </w:rPr>
        <w:t>Celem emisji obligacji jest pokrycie planowanego deficytu budżetowego w roku 2015 i spłata wcześniej zaciągniętych zobowiązań.</w:t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3.</w:t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zostaną wyemitowane w seriach w roku 2015, nie później niż do 30.11.2015 r., według poniższego harmonogramu: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A15 o wartości 1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B15 o wartości 1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C15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D15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E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F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G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H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I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J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K15 o wartości 5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L15 o wartości 500.000,00 zł.</w:t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Cena emisyjna obligacji będzie równa wartości nominalnej.</w:t>
      </w:r>
    </w:p>
    <w:p>
      <w:pPr>
        <w:pStyle w:val="Tekstpodstawowy2"/>
        <w:spacing w:lineRule="auto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4.</w:t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Wykup obligacji nastąpi zgodnie z poniższym harmonogramem: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serii A15 – z datą wykupu nie później niż 30.06.2019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B15 – z datą wykupu nie później niż 30.12.2019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C15 – z datą wykupu nie później niż 30.06.2020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D15 – z datą wykupu nie później niż 30.12.2020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E15 – z datą wykupu nie później niż 30.06.2021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F15 – z datą wykupu nie później niż 30.12.2021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G15 – z datą wykupu nie później niż 30.06.2022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H15 – z datą wykupu nie później niż 30.12.2022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I15 – z datą wykupu nie później niż 30.06.2023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J15 – z datą wykupu nie później niż 30.12.2023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K15 – z datą wykupu nie później niż 30.06.2024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L15 – z datą wykupu nie później niż 30.12.2024 r.</w:t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zostaną wykupione według wartości nominalnej.</w:t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Jeżeli data wykupu obligacji określona w ust. 1 przypadnie na sobotę lub dzień ustawowo wolny od pracy, wykup nastąpi w najbliższym dniu roboczym.</w:t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Dopuszcza się nabycie przez Gminę obligacji dowolnej serii przed terminem ich wykupu      w celu ich umorzeni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 xml:space="preserve">§ 5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ocentowanie obligacji nalicza się od wartości nominalnej i wypłaca w okresach półrocznych liczonych od daty emisj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ocentowanie obligacji będzie zmienne, równe stawce WIBOR 6M, ustalonej na dwa dni robocze przed rozpoczęciem okresu odsetkowego, powiększonej o marż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ocentowanie wypłaca się w następnym dniu po upływie okresu odsetkowego.</w:t>
      </w:r>
    </w:p>
    <w:p>
      <w:pPr>
        <w:pStyle w:val="Tekstpodstawowy2"/>
        <w:numPr>
          <w:ilvl w:val="0"/>
          <w:numId w:val="7"/>
        </w:numPr>
        <w:spacing w:lineRule="auto" w:line="240"/>
        <w:ind w:left="502" w:right="-2" w:hanging="360"/>
        <w:rPr/>
      </w:pPr>
      <w:r>
        <w:rPr/>
        <w:t xml:space="preserve">Jeżeli termin wypłaty oprocentowania </w:t>
      </w:r>
      <w:r>
        <w:rPr>
          <w:szCs w:val="24"/>
        </w:rPr>
        <w:t>określony w ust. 3 przypadnie na sobotę lub dzień ustawowo wolny od pracy, wypłata oprocentowania nastąpi w najbliższym dniu roboczym.</w:t>
      </w:r>
    </w:p>
    <w:p>
      <w:pPr>
        <w:pStyle w:val="Tekstpodstawowy2"/>
        <w:numPr>
          <w:ilvl w:val="0"/>
          <w:numId w:val="7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Obligacje nie będą oprocentowane poczynając od daty wykupu.</w:t>
      </w:r>
    </w:p>
    <w:p>
      <w:pPr>
        <w:pStyle w:val="Tekstpodstawowy2"/>
        <w:spacing w:lineRule="auto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 xml:space="preserve">§ 6. </w:t>
      </w:r>
    </w:p>
    <w:p>
      <w:pPr>
        <w:pStyle w:val="Tekstpodstawowy2"/>
        <w:numPr>
          <w:ilvl w:val="0"/>
          <w:numId w:val="6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Wydatki związane z wykupem obligacji i wypłatą oprocentowania zostaną pokryte                     z dochodów własnych Gminy Duszniki w latach 2015 – 2024.</w:t>
      </w:r>
    </w:p>
    <w:p>
      <w:pPr>
        <w:pStyle w:val="Tekstpodstawowy2"/>
        <w:numPr>
          <w:ilvl w:val="0"/>
          <w:numId w:val="6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Wydatki związane z przygotowaniem i organizacją emisji obligacji zostaną pokryte                  z dochodów własnych Gminy Duszniki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§ 7. </w:t>
      </w:r>
    </w:p>
    <w:p>
      <w:pPr>
        <w:pStyle w:val="Normal"/>
        <w:numPr>
          <w:ilvl w:val="0"/>
          <w:numId w:val="2"/>
        </w:numPr>
        <w:rPr/>
      </w:pPr>
      <w:r>
        <w:rPr/>
        <w:t>Wykonanie uchwały powierza się Wójtowi Gminy Duszni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ności związane z emisją, zbywaniem i wykupem obligacji oraz wypłatą oprocentowania zostaną powierzone w drodze umowy bankowi.</w:t>
      </w:r>
    </w:p>
    <w:p>
      <w:pPr>
        <w:pStyle w:val="Normal"/>
        <w:ind w:left="502" w:hanging="0"/>
        <w:jc w:val="both"/>
        <w:rPr/>
      </w:pPr>
      <w:r>
        <w:rPr/>
        <w:t xml:space="preserve"> 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§ 8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Traci moc Uchwała Nr VIII/37/15 Rady Gminy Duszniki z dnia 28 kwietnia 2015r. w sprawie </w:t>
      </w:r>
    </w:p>
    <w:p>
      <w:pPr>
        <w:pStyle w:val="Tekstblokowy"/>
        <w:ind w:left="0" w:right="-2" w:hanging="0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emisji obligacji komunalnych oraz określenia zasad ich zbywania, nabywania i wykupu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tabs>
          <w:tab w:val="clear" w:pos="708"/>
          <w:tab w:val="left" w:pos="142" w:leader="none"/>
        </w:tabs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§ 9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NR</w:t>
      </w:r>
      <w:r>
        <w:rPr>
          <w:sz w:val="26"/>
        </w:rPr>
        <w:t xml:space="preserve"> …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8 lipc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Rada Gminy Duszniki podjęła uchwałę już w tej sprawie na sesji kwietniowej. Jednakże od dnia 1 lipca 2015r. obowiązuje nowa ustawa o obligacjach. Poprzednia ustawa o obligacjach powoływana w podstawie prawnej uchwały Nr VIII/37/15 z dnia 28.04.2015r. obowiązywała do dnia 30 czerwca br. </w:t>
      </w:r>
    </w:p>
    <w:p>
      <w:pPr>
        <w:pStyle w:val="Normal"/>
        <w:jc w:val="both"/>
        <w:rPr/>
      </w:pPr>
      <w:r>
        <w:rPr/>
        <w:t xml:space="preserve">W celu przeprowadzenia dalszej procedury dotyczącej emisji obligacji tj. podpisanie umowy                z bankiem, wskazane jest podjęcie tej uchwały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56:00Z</dcterms:created>
  <dc:creator>.</dc:creator>
  <dc:description/>
  <dc:language>en-US</dc:language>
  <cp:lastModifiedBy>Danuta Dolemba</cp:lastModifiedBy>
  <cp:lastPrinted>2015-04-20T14:35:00Z</cp:lastPrinted>
  <dcterms:modified xsi:type="dcterms:W3CDTF">2015-07-17T10:56:00Z</dcterms:modified>
  <cp:revision>2</cp:revision>
  <dc:subject/>
  <dc:title>UCHWAŁA  NR</dc:title>
</cp:coreProperties>
</file>