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większono kwotę dochodów bieżących o 2.470,00 zł. Są to środki wypracowane przez WTZ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wydatków bieżących w związku  z wypracowanymi środkami przez WTZ. Przesunięto środki finansowe z zadania: projekt rozbudowy oczyszczalni ścieków w Grzebienisku na dotacje celową na zakup posypywarki soli   i piasku dla KZB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Wieloletniej Prognozy Finansowej dodano nowe przedsięwzięcie pn. Budowa oświetlenia ulicznego LED w miejscowościach Gminy Duszniki. Realizacja zadania w latach 2015 – 2018. Limit wydatków w w/w latach – 556.000,00 zł. Powyższe przedsięwzięcie będzie ujęte do realizacji w opracowywanym Planie Gospodarki Niskoemisyjnej dla Gminy Duszniki i zgodnie z umową o dofinansowanie w ramach działania 9.3. POIiŚ 2007-2013 musi być ujęte w WPF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8:00Z</dcterms:created>
  <dc:creator>Krzysztof Grybionko</dc:creator>
  <dc:description/>
  <dc:language>en-US</dc:language>
  <cp:lastModifiedBy>Danuta Dolemba</cp:lastModifiedBy>
  <cp:lastPrinted>2015-04-20T12:46:00Z</cp:lastPrinted>
  <dcterms:modified xsi:type="dcterms:W3CDTF">2015-04-21T11:38:00Z</dcterms:modified>
  <cp:revision>2</cp:revision>
  <dc:subject/>
  <dc:title/>
</cp:coreProperties>
</file>