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  <w:t xml:space="preserve">PROJEKT     </w:t>
      </w:r>
      <w:r>
        <w:rPr>
          <w:b/>
          <w:sz w:val="40"/>
          <w:szCs w:val="40"/>
        </w:rPr>
        <w:t>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8 kwiet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 ze zm.) oraz art. art. 212, 214, 215, 222, 235-237, 258 i 264 ust. 3 ustawy z dnia 27 sierpnia 2009r. o finansach publicznych (Dz.U.2013.885 – j.t.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ami Nr IV/15/15 z dn. 27.01.2015r.; Nr V/22/15                                      z dn. 24.02.2015r.; Nr VI/28/15 z dn. 24.03.2015r. oraz zarządzeniami Nr 10/15 z dn. 4.02.2015r., Nr 22/15 z dn. 9.04.2015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5, 7 i 10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4.887.655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448.356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39.299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339.235,00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6.733.787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204.94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55.68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18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528.8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, zgodnie z załącznikiem Nr 5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       </w:t>
      </w:r>
      <w:r>
        <w:rPr>
          <w:b/>
        </w:rPr>
        <w:t xml:space="preserve">2.339.235,00 zł, </w:t>
      </w:r>
      <w:r>
        <w:rPr/>
        <w:t>zgodnie z zał. Nr 3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 xml:space="preserve">§ 3. Deficyt budżetu w kwocie </w:t>
      </w:r>
      <w:r>
        <w:rPr>
          <w:b/>
        </w:rPr>
        <w:t>1.846.13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pożyczek, kredytów oraz emisji papierów wartościowych.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</w:t>
      </w:r>
      <w:r>
        <w:rPr/>
        <w:t xml:space="preserve">§ 4. Określa się łączną kwotę planowanych przychodów budżetu w wysokości </w:t>
      </w:r>
      <w:r>
        <w:rPr>
          <w:b/>
        </w:rPr>
        <w:t>4.000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4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720" w:hanging="720"/>
        <w:jc w:val="both"/>
        <w:rPr/>
      </w:pPr>
      <w:r>
        <w:rPr/>
        <w:t xml:space="preserve">   </w:t>
      </w:r>
      <w:r>
        <w:rPr/>
        <w:t xml:space="preserve">§ 5. Określa się łączną kwotę planowanych rozchodów budżetu w wysokości </w:t>
      </w:r>
      <w:r>
        <w:rPr>
          <w:b/>
        </w:rPr>
        <w:t>2.153.868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4.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142" w:hanging="0"/>
        <w:jc w:val="both"/>
        <w:rPr>
          <w:rFonts w:cs="Arial"/>
        </w:rPr>
      </w:pPr>
      <w:r>
        <w:rPr/>
        <w:t xml:space="preserve">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Normal"/>
        <w:spacing w:lineRule="auto" w:line="276"/>
        <w:ind w:left="567" w:hanging="0"/>
        <w:jc w:val="both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6.</w:t>
      </w:r>
    </w:p>
    <w:p>
      <w:pPr>
        <w:pStyle w:val="Normal"/>
        <w:spacing w:lineRule="auto" w:line="276"/>
        <w:ind w:left="426" w:right="-28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 xml:space="preserve">§ 10. Dochody z tytułu wydawania zezwoleń na sprzedaż napojów alkoholowych w kwocie </w:t>
      </w:r>
    </w:p>
    <w:p>
      <w:pPr>
        <w:pStyle w:val="Normal"/>
        <w:ind w:left="142" w:hanging="0"/>
        <w:jc w:val="both"/>
        <w:rPr/>
      </w:pPr>
      <w:r>
        <w:rPr/>
        <w:t xml:space="preserve">          </w:t>
      </w:r>
      <w:r>
        <w:rPr>
          <w:b/>
        </w:rPr>
        <w:t>204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1) w programie profilaktyki i rozwiązywania problemów alkoholowych w wysokości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  <w:r>
        <w:rPr/>
        <w:t>203.000,00 zł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>2) w gminnym programie przeciwdziałania narkomanii w wysokości 1.000,00 zł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ind w:left="709" w:hanging="425"/>
        <w:rPr/>
      </w:pPr>
      <w:r>
        <w:rPr>
          <w:bCs/>
        </w:rPr>
        <w:t>Załączniki nr 1 - 5 do uchwały otrzymują odpowiednio brzmienie jak załączniki                  nr 1 - 5 do niniejszej uchwały, a załącznik nr 8 do uchwały otrzymuje odpowiednio brzmienie jak załącznik nr 6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kwiet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2.470,00 zł z tytułu środków wypracowanych przez WTZ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, 4 i 5 dokonuje się zwiększenia                        i przesunięcia środków.</w:t>
      </w:r>
      <w:r>
        <w:rPr>
          <w:color w:val="FF0000"/>
        </w:rPr>
        <w:t xml:space="preserve"> </w:t>
      </w:r>
      <w:r>
        <w:rPr/>
        <w:t>Przesuwa się środki finansowe z zadania: projekt rozbudowy oczyszczalni ścieków w Grzebienisku na dotacje celową na zakup posypywarki soli i piasku dla KZB, z wałowania dróg na rozbudowę oświetlenia w Podrzewiu ul. Wybudowanie                   i Brzozie, na badania lekarskie straża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przychodów i rozchodów zgodnie z załącznikiem nr 4 zostaje zmienione źródło przychodów. Przychody w kwocie 4.000.000,00 zł zostaną uzyskane z emisji obligacji komunalnych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9:00Z</dcterms:created>
  <dc:creator>.</dc:creator>
  <dc:description/>
  <dc:language>en-US</dc:language>
  <cp:lastModifiedBy>Danuta Dolemba</cp:lastModifiedBy>
  <cp:lastPrinted>2015-04-20T11:58:00Z</cp:lastPrinted>
  <dcterms:modified xsi:type="dcterms:W3CDTF">2015-04-21T11:39:00Z</dcterms:modified>
  <cp:revision>2</cp:revision>
  <dc:subject/>
  <dc:title>UCHWAŁA  NR</dc:title>
</cp:coreProperties>
</file>