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  <w:t xml:space="preserve">PROJEKT     </w:t>
      </w:r>
      <w:r>
        <w:rPr>
          <w:b/>
          <w:sz w:val="40"/>
          <w:szCs w:val="40"/>
        </w:rPr>
        <w:t>c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kwiet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2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emisji obligacji komunalnych oraz określenia zasad ich zbywania, nabywania </w:t>
      </w:r>
    </w:p>
    <w:p>
      <w:pPr>
        <w:pStyle w:val="Normal"/>
        <w:ind w:left="180" w:right="-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 wykupu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. 9 lit. b i art. 58 ust. 1 ustawy z dnia 8 marca 1990 r.                         o samorządzie gminnym (Dz.U.2013.594 – j.t. ze zm.); art. 89 ust. 1 pkt. 2 i 3 ustawy z dnia    27 sierpnia 2009 r. o finansach publicznych (Dz.U.2013.885 – j.t. ze zm.) oraz art. 2 pkt. 2              i art. 9 pkt. 3 ustawy z dnia 29 czerwca 1995 r. o obligacjach (Dz.U.2014.730 – j.t.),                      Rada Gminy Duszniki, uchwala, co następuje: </w:t>
      </w:r>
    </w:p>
    <w:p>
      <w:pPr>
        <w:pStyle w:val="Tekstpodstawowy2"/>
        <w:spacing w:lineRule="auto" w:line="240"/>
        <w:ind w:right="-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Gmina Duszniki wyemituje do 4.000 (słownie: tysiąc) sztuk obligacji o wartości nominalnej 1.000,00 zł (słownie: jeden tysiąc złotych) każda, przy czym maksymalna wartość nominalna emisji obligacji nie przekroczy kwoty 4.000.000,00 zł (słownie złotych: cztery miliony 00/100)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Emisja obligacji nastąpi poprzez propozycję nabycia skierowaną do indywidualnych adresatów, w liczbie nie większej niż 149 osób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będą obligacjami na okaziciela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posiadały formy dokumentu.</w:t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nie będą zabezpieczone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/>
      </w:pPr>
      <w:r>
        <w:rPr>
          <w:szCs w:val="24"/>
        </w:rPr>
        <w:t>Celem emisji obligacji jest pokrycie planowanego deficytu budżetowego w roku 2015 i spłata wcześniej zaciągniętych zobowiązań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10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emitowane w seriach w roku 2015, nie później niż do 30.11.2015 r., według poniższego harmonogramu: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A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B15 o wartości 1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C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D15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E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F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G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H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I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J15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K15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L15 o wartości 500.000,00 zł.</w:t>
      </w:r>
    </w:p>
    <w:p>
      <w:pPr>
        <w:pStyle w:val="Tekstpodstawowy2"/>
        <w:numPr>
          <w:ilvl w:val="0"/>
          <w:numId w:val="10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Cena emisyjna obligacji będzie równa wartości nominalnej.</w:t>
      </w:r>
    </w:p>
    <w:p>
      <w:pPr>
        <w:pStyle w:val="Tekstpodstawowy2"/>
        <w:numPr>
          <w:ilvl w:val="0"/>
          <w:numId w:val="10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datki związane z przeprowadzeniem emisji zostaną pokryte z dochodów własnych Gminy Duszniki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4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kup obligacji nastąpi zgodnie z poniższym harmonogramem: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A15 – z datą wykupu nie później niż 30.06.2019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B15 – z datą wykupu nie później niż 30.12.2019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C15 – z datą wykupu nie później niż 30.06.2020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D15 – z datą wykupu nie później niż 30.12.2020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E15 – z datą wykupu nie później niż 30.06.2021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F15 – z datą wykupu nie później niż 30.12.2021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G15 – z datą wykupu nie później niż 30.06.2022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H15 – z datą wykupu nie później niż 30.12.2022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I15 – z datą wykupu nie później niż 30.06.2023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J15 – z datą wykupu nie później niż 30.12.2023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K15 – z datą wykupu nie później niż 30.06.2024 r.,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Obligacje serii L15 – z datą wykupu nie później niż 30.12.2024 r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kupione według wartości nominalnej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Jeżeli data wykupu obligacji określona w ust. 1 przypadnie na sobotę lub dzień ustawowo wolny od pracy, wykup nastąpi w najbliższym dniu roboczym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Dopuszcza się nabycie przez Gminę obligacji dowolnej serii przed terminem ich wykupu w celu ich umorz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§ 5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rocentowanie obligacji nalicza się od wartości nominalnej i wypłaca w okresach półrocznych liczonych od daty emis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rocentowanie obligacji będzie zmienne, równe stawce WIBOR 6M, ustalonej na dwa dni robocze przed rozpoczęciem okresu odsetkowego, powiększonej o marż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rocentowanie wypłaca się w następnym dniu po upływie okresu odsetkowego.</w:t>
      </w:r>
    </w:p>
    <w:p>
      <w:pPr>
        <w:pStyle w:val="Tekstpodstawowy2"/>
        <w:numPr>
          <w:ilvl w:val="0"/>
          <w:numId w:val="8"/>
        </w:numPr>
        <w:spacing w:lineRule="auto" w:line="240"/>
        <w:ind w:left="502" w:right="-2" w:hanging="360"/>
        <w:rPr/>
      </w:pPr>
      <w:r>
        <w:rPr/>
        <w:t xml:space="preserve">Jeżeli termin wypłaty oprocentowania </w:t>
      </w:r>
      <w:r>
        <w:rPr>
          <w:szCs w:val="24"/>
        </w:rPr>
        <w:t>określony w ust. 3 przypadnie na sobotę lub dzień ustawowo wolny od pracy, wypłata oprocentowania nastąpi w najbliższym dniu roboczym.</w:t>
      </w:r>
    </w:p>
    <w:p>
      <w:pPr>
        <w:pStyle w:val="Tekstpodstawowy2"/>
        <w:numPr>
          <w:ilvl w:val="0"/>
          <w:numId w:val="8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Obligacje nie będą oprocentowane poczynając od daty wykupu.</w:t>
      </w:r>
    </w:p>
    <w:p>
      <w:pPr>
        <w:pStyle w:val="Tekstpodstawowy2"/>
        <w:spacing w:lineRule="auto" w:line="240"/>
        <w:ind w:left="142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42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6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wykupem obligacji i wypłatą oprocentowania zostaną pokryte                     z dochodów własnych Gminy Duszniki w latach 2015 – 2024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Wydatki związane z przygotowaniem i organizacją emisji obligacji zostaną pokryte                  z dochodów własnych Gminy Duszniki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502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7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Tekstpodstawowy2"/>
        <w:spacing w:lineRule="auto" w:line="240"/>
        <w:ind w:left="142" w:right="-2" w:hanging="0"/>
        <w:rPr>
          <w:szCs w:val="24"/>
        </w:rPr>
      </w:pPr>
      <w:r>
        <w:rPr>
          <w:szCs w:val="24"/>
        </w:rPr>
        <w:t>Upoważnia się Wójta Gminy do:</w:t>
      </w:r>
    </w:p>
    <w:p>
      <w:pPr>
        <w:pStyle w:val="Tekstpodstawowy2"/>
        <w:numPr>
          <w:ilvl w:val="0"/>
          <w:numId w:val="4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Zawarcia umowy z podmiotem, któremu zostaną powierzone czynności związane ze zbywaniem i wykupem obligacji oraz wypłatą oprocentowania.</w:t>
      </w:r>
    </w:p>
    <w:p>
      <w:pPr>
        <w:pStyle w:val="Tekstpodstawowy2"/>
        <w:numPr>
          <w:ilvl w:val="0"/>
          <w:numId w:val="4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Dokonywania wszelkich czynności związanych z przygotowaniem i przeprowadzeniem emisji obligacj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8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Wójtowi Gminy Duszni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nności związane z emisją, zbywaniem i wykupem obligacji oraz wypłatą oprocentowania zostaną powierzone w drodze umowy bankowi.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9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kwiet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Gmina Duszniki planuje w roku 2015 wyemitować 4.000 sztuk obligacji o wartości nominalnej 1.000,00 zł każda, przy czym wartość nominalna emisji obligacji nie przekroczy kwoty 4.000.000,00 zł. Celem emisji obligacji jest pokrycie planowanego deficytu budżetowego w roku 2015 i spłata wcześniej zaciągniętych zobowiązań. Wydatki związane z wykupem obligacji, wypłatą oprocentowania i przeprowadzeniem emisji zostaną pokryte z dochodów własnych               w latach 2015 – 2024. Oprocentowanie obligacji będzie zmienne i równe stawce WIBOR 6M               + marża ban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3:00Z</dcterms:created>
  <dc:creator>.</dc:creator>
  <dc:description/>
  <dc:language>en-US</dc:language>
  <cp:lastModifiedBy>Danuta Dolemba</cp:lastModifiedBy>
  <cp:lastPrinted>2015-04-20T14:35:00Z</cp:lastPrinted>
  <dcterms:modified xsi:type="dcterms:W3CDTF">2015-04-21T11:33:00Z</dcterms:modified>
  <cp:revision>2</cp:revision>
  <dc:subject/>
  <dc:title>UCHWAŁA  NR</dc:title>
</cp:coreProperties>
</file>