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 R O J E K 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CHWAŁA NR XV/… /15</w:t>
        <w:br/>
        <w:t xml:space="preserve">RADY GMINY DUSZNIKI </w:t>
        <w:br/>
        <w:t>z dnia 27  października 2015 R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: przyjęcia rocznego programu współpracy z organizacjami pozarządowymi oraz podmiotami prowadzącymi działalność pożytku publicznego w Gminie Duszniki na rok 2016.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4r., poz.1118, poz.11146, poz.1138, z 2015 r. poz. 1255, poz.1339)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Uchwala się roczny program współpracy z organizacjami pozarządowymi oraz podmiotami określonymi w art.3 ust.3 z dnia 24 kwietnia 2003r. o działalności pożytku publicznego i o wolontariacie na 2016 r.</w:t>
      </w:r>
    </w:p>
    <w:p>
      <w:pPr>
        <w:pStyle w:val="Normal"/>
        <w:autoSpaceDE w:val="false"/>
        <w:spacing w:lineRule="auto" w:line="360" w:before="0" w:after="0"/>
        <w:ind w:firstLine="18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. o działalności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żytku publicznego i o wolontariacie </w:t>
      </w:r>
      <w:r>
        <w:rPr>
          <w:rStyle w:val="St1"/>
          <w:sz w:val="24"/>
          <w:szCs w:val="24"/>
        </w:rPr>
        <w:t>( Dz. U. z 2014r., poz.1118)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 organizacjach pozarządowych i innych podmiotach – należy przez to rozumieć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rganizacje i podmioty, o których mowa w art. 3 ust. 2 i ust. 3 ustawy wymienionej w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pkt. 1;</w:t>
      </w:r>
    </w:p>
    <w:p>
      <w:pPr>
        <w:pStyle w:val="Normal"/>
        <w:autoSpaceDE w:val="false"/>
        <w:spacing w:lineRule="auto" w:line="360" w:before="0" w:after="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3)konkursie – należy rozumieć przez to otwarty konkurs ofert, o których mowa w art. 11</w:t>
      </w:r>
    </w:p>
    <w:p>
      <w:pPr>
        <w:pStyle w:val="Normal"/>
        <w:autoSpaceDE w:val="false"/>
        <w:spacing w:lineRule="auto" w:line="360" w:before="0" w:after="0"/>
        <w:ind w:left="180" w:hanging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ust.2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 Gminie – należy przez to rozumieć Gminę Dusznik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 zadaniu publicznym – rozumie się przez to zadania określone w art. 4 ustaw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6) udziale finansowych środków własnych-należy przez to rozumieć środki finansowe  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niepochodzące z budżetu gminy przeznaczone na realizację zadania, o którego wsparcie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finansowe ubiega się organizacja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7) środkach publicznych- należy przez to rozumieć środki publiczne, o których mowa w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ustawie o finansach publicznych, przeznaczone na wydatki publiczne w rozumieniu tej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ustawy;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8) wkładzie niefinansowym (rzeczowym i osobowym) - należy przez to rozumieć wniesienie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kreślonych składników majątku(nieodpłatnych usług oraz zasobów rzeczowych) lub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nieodpłatnej pracy do projektu niepowodującej powstania faktycznego wydatku 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ieniężnego wynagrodzenia;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3 ust.3 ustawy, jest budowanie i wspieranie różnych form i płaszczyzn współpracy oraz obywatelskiego zaangażowania dla lepszego zaspokajania potrzeb i podnoszenie poziomu życia mieszkańców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§4.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§5.</w:t>
      </w:r>
      <w:r>
        <w:rPr>
          <w:sz w:val="24"/>
          <w:szCs w:val="24"/>
        </w:rPr>
        <w:t xml:space="preserve"> Cele szczegółowe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5)Racjonalne wykorzystanie publicznych środków finansowych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6.</w:t>
      </w:r>
      <w:r>
        <w:rPr/>
        <w:t xml:space="preserve"> Ustala się wykaz zadań publicznych, na realizację, których Gmina Duszniki może udzielić zlecenia w 2016 roku w zakresie: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1) pomocy społecznej, w tym pomocy rodzinom i osobom w trudnej sytu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życiowej oraz wyrównywania szans tych rodzin i osób;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ziałalności charytatywnej;</w:t>
      </w:r>
    </w:p>
    <w:p>
      <w:pPr>
        <w:pStyle w:val="Default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działania na rzecz osób niepełnosprawnych;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sz w:val="22"/>
          <w:szCs w:val="22"/>
          <w:lang w:eastAsia="pl-PL"/>
        </w:rPr>
        <w:t>nauki, szkolnictwa wyższego, edukacji, oświaty i wychowania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  <w:lang w:eastAsia="pl-PL"/>
        </w:rPr>
        <w:t>kultury, sztuki, ochrony dóbr kultury i dziedzictwa narodowego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;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lang w:eastAsia="pl-PL"/>
        </w:rPr>
      </w:pPr>
      <w:r>
        <w:rPr/>
        <w:t xml:space="preserve">7) </w:t>
      </w:r>
      <w:r>
        <w:rPr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lang w:eastAsia="pl-PL"/>
        </w:rPr>
      </w:pPr>
      <w:r>
        <w:rPr/>
        <w:t xml:space="preserve">8) </w:t>
      </w:r>
      <w:r>
        <w:rPr>
          <w:lang w:eastAsia="pl-PL"/>
        </w:rPr>
        <w:t xml:space="preserve">działalności na rzecz integracji europejskiej oraz rozwijania kontaktów </w:t>
        <w:br/>
        <w:t>9) współpracy między społeczeństwami;</w:t>
      </w:r>
    </w:p>
    <w:p>
      <w:pPr>
        <w:pStyle w:val="Default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) </w:t>
      </w:r>
      <w:r>
        <w:rPr>
          <w:rFonts w:cs="Calibri" w:ascii="Calibri" w:hAnsi="Calibri"/>
          <w:sz w:val="22"/>
          <w:szCs w:val="22"/>
          <w:lang w:eastAsia="pl-PL"/>
        </w:rPr>
        <w:t xml:space="preserve">wypoczynku dzieci i młodzieży;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działalności wspomagającej rozwój wspólnot i społeczności lokalnych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) promocji i organizacji wolontariatu,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) ochrona i promocja zdrowia.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bCs/>
        </w:rPr>
        <w:t xml:space="preserve">   </w:t>
      </w:r>
      <w:r>
        <w:rPr>
          <w:b/>
          <w:bCs/>
        </w:rPr>
        <w:t>§</w:t>
      </w:r>
      <w:r>
        <w:rPr>
          <w:b/>
        </w:rPr>
        <w:t xml:space="preserve">7. </w:t>
      </w:r>
      <w:r>
        <w:rPr/>
        <w:t>Współpraca Gminy Duszniki z organizacjami pozarządowymi oraz innymi podmiotami odbywa się na zasadach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) pomocniczości, zgodnie z  którą gmina podejmuje</w:t>
      </w:r>
      <w:r>
        <w:rPr>
          <w:i/>
        </w:rPr>
        <w:t xml:space="preserve"> </w:t>
      </w:r>
      <w:r>
        <w:rPr/>
        <w:t>działania na rzecz pobudzenia, wspomagania i uzupełniania działalności sektora pozarządoweg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2) suwerenności stron, która oznacza, że władze gminy respektują niezależność i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podmiotowość organizacji pozarządowych, ich związków i reprezentacji. Wykonując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zadania na zlecenie samorządu organizacje powinny działać w ramach obowiązujących  przepisów, procedur, uregulowań praw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3)partnerstwa, która oznacza, że organizacje uczestniczą w identyfikowaniu i definiowaniu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problemów społecznych, wypracowywaniu sposobów ich rozwiązania oraz współdziałają z gminą przy wykonywaniu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4) efektywności, w myśl, której gmina podejmuje współpracę z organizacjami przy realizacji zadań społeczno-ekonomicznych, uwzględniając kryterium racjonalności i skutecz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Samorząd oczekuje od organizacji rzetelnej realizacji przyjętych zadań, wywiązywania się z zobowiązań merytorycznych, finansowych i sprawozdawcz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5) uczciwej konkurencji, która oznacza, że gmina udziela wszystkim podmiotom tych samych informacji odnośnie wykonywanych zadań, a także stosuje jednakowe kryteria wspierania działalności wszystkich organizacji pozarządow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6) jawności zgodnie, z którą zasady współpracy gminy z organizacjami są jawne, powszechnie dostępne oraz jasne i zrozumiałe w zakresie stosowanych procedur i kryteriów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8.1</w:t>
      </w:r>
      <w:r>
        <w:rPr/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9.1.</w:t>
      </w:r>
      <w:r>
        <w:rPr/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</w:rPr>
        <w:t xml:space="preserve">   </w:t>
      </w:r>
      <w:r>
        <w:rPr/>
        <w:t>2. Współpraca o charakterze finansowym odbywa się w szczególności na podstawie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1) ustawy z dnia 27 sierpnia 2009r. o finansach publicznych (Dz.U. z 2013 r. poz.885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2) ustawy o działalności pożytku publicznego i o wolontariacie (Dz.U. z 2014 r. poz.1118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3) ustawy z dnia 12 marca 2004r. o pomocy społecznej (Dz.U. z 2013 r. poz. 182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4) ustawy z dnia 29 stycznia 2004r. Prawo zamówień publicznych (Dz. U z 2013 r. poz. 907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5) ustawy z dnia 25 czerwca 20101 r. o sporcie (Dz.U. z 2014 r. poz. 715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6) ustawie z dnia 26 października 1982 r. o wychowaniu w trzeźwości i przeciwdziałaniu alkoholizmowi (Dz. U z 2012 r. poz.1356 ze zm.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0.</w:t>
      </w:r>
      <w:r>
        <w:rPr/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Udzielania referencji, rekomendacji organizacjom ubiegającym się o dofinansowanie z innych źródeł;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2) Konsultowania z organizacjami pozarządowymi oraz podmiotami wymienionymi w art.3 ust.3 ustawy projektów aktów normatywnych w dziedzinach dotyczących działalności statutowych tych organizacji;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3) Konsultowania projektów aktów normatywnych dotyczących sfery zadań publicznych, o której mowa w art.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4) Tworzenia wspólnych zespołów o charakterze doradczym i inicjatywnym, złożonych z przedstawicieli organizacji pozarządowych, podmiotów wymienionych w art.3.ust.3 ustawy przedstawicieli właściwych organów administracji publicznej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</w:rPr>
        <w:t xml:space="preserve">5) udostępnianie organizacjom realizującym zadania publiczne lokali na spotkania, szkolenia i konferencje;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aktualizowanie utworzonej w Urzędzie Gminy bazy danych organizacji pozarządowych działających na terenie gminy Duszniki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7) Organizowanie spotkań, szkoleń podnoszących wiedzę i kompetencje członków organizacji pozarządowych;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8) Udzielaniu lokalnym organizacjom, poszukującym partnerów-pomocy w nawiązaniu współpracy z różnymi podmiotami z miast partnerskich w kraju i za granicą;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Udziale przedstawicieli organizacji pozarządowych w pracach komisji konkursowych powoływanych przez Wójta Gminy Duszniki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wsparcie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nawiązanie współpracy z ośrodkami wspierającymi organizacje pozarządowe w pozyskiwaniu funduszy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dział VI</w:t>
      </w:r>
    </w:p>
    <w:p>
      <w:pPr>
        <w:pStyle w:val="Default"/>
        <w:spacing w:lineRule="auto" w:line="36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i okres realizacji programu</w:t>
      </w:r>
    </w:p>
    <w:p>
      <w:pPr>
        <w:pStyle w:val="Default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1.1.</w:t>
      </w:r>
      <w:r>
        <w:rPr/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Realizacja zadania publicznego może mieć form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1) wspierania wykonania zadań publicznych, wraz z udzieleniem dotacji na dofinansowanie· ich realizacji, lub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</w:t>
      </w:r>
      <w:r>
        <w:rPr/>
        <w:t>2) powierzenia wykonania zadań publicznych, wraz z udzieleniem dotacji na finansowanie· ich realizacj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2.</w:t>
      </w:r>
      <w:r>
        <w:rPr/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3.</w:t>
      </w:r>
      <w:r>
        <w:rPr/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§14.1. </w:t>
      </w:r>
      <w:r>
        <w:rPr/>
        <w:t>Na podstawie oferty realizacji zadania publicznego złożonej przez organizacje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) wysokość dofinansowania lub finansowania zadania publicznego nie przekracza kwoty 10.000,00 złot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2) zadanie publiczne ma być realizowane w okresie nie dłuższym niż 90 dn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5) zadanie mieści się w katalogu zadań określonych w art.4 ust.1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2. Wójt Gminy uznając celowość realizacji zadania publicznego z pominięciem otwartego konkursu ofert stosuje art.19 a ustawy. Warunkiem przyznania dotacji w takiej formie jest zabezpieczenie środków finansowych w budżecie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3. W przypadku złożenia oferty na zadanie, którego nie ma w programie, Wójt Gminy podejmuje decyzję o wprowadzeniu zadania do programu i zabezpieczeniu środków w budżecie na 2016 r. lub o niewprowadzeniu zadania do program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4. Organizacje realizujące zadania publiczne na podstawie zawartych umów zobowiązane są d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) promowania gminy poprzez umieszczenie na materiałach promocyjnych i informacyjnych dotyczących zadań finansowanych lub dofinansowanych ze środków gminy, informacji o zaangażowaniu gminy w realizacje wspólnego projektu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2) informowanie w trakcie wykonywania zadania o wsparciu finansowym lub powierzeniu zadania ze strony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4.</w:t>
      </w:r>
      <w:r>
        <w:rPr/>
        <w:t>Obejmowanie honorowym patronatem przedsięwzięć realizowanych przez organizacje i inne podmioty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§15.</w:t>
      </w:r>
      <w:r>
        <w:rPr/>
        <w:t xml:space="preserve"> Program współpracy realizowany będzie w okresie od 1 stycznia do 31 grudnia 2016 r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Wysokość Środków planowanych na realizacje programu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6.1.</w:t>
      </w:r>
      <w:r>
        <w:rPr>
          <w:color w:val="000000"/>
        </w:rPr>
        <w:t xml:space="preserve">Planowana </w:t>
      </w:r>
      <w:r>
        <w:rPr/>
        <w:t>wysokość środków finansowych na realizację zadań w 2016 roku, określonych w § 6 Programu</w:t>
      </w:r>
      <w:r>
        <w:rPr>
          <w:b/>
        </w:rPr>
        <w:t xml:space="preserve"> </w:t>
      </w:r>
      <w:r>
        <w:rPr/>
        <w:t>ustala się w wysokości 223 000,00 zł – kwota ta może ulec zmianie w zależności zmian w budżecie gminy na 2016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</w:t>
      </w:r>
      <w:r>
        <w:rPr/>
        <w:t>2. Wysokość środków finansowych przyznanych w trybie określonym w art.19a ust.1 ustawy, nie może przekroczyć 20% dotacji planowanych w roku budżetowym na realizację zadań publicznych przez organizacje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</w:rPr>
        <w:t xml:space="preserve">   </w:t>
      </w:r>
      <w:r>
        <w:rPr>
          <w:b/>
        </w:rPr>
        <w:t>§ 17.1.</w:t>
      </w:r>
      <w:r>
        <w:rPr/>
        <w:t xml:space="preserve"> Komisje konkursowe powoływane są w celu opiniowania złożony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W skład komisji konkursowej wchodzą przedstawiciele Wójta oraz osoby reprezentujące organizacje pozarządowe i inne podmioty z wyłączeniem przedstawicieli organizacji reprezentujących i podmiotów biorących udział w konkurs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4. Wójt Gminy Duszniki każdorazowo po ogłoszeniu otwartego konkursu ofert na realizację zadań publicznych powołuje w drodze zarządzenia komisje konkursowe do oceny złożonych ofert. Regulamin prac komisji konkursowej </w:t>
      </w:r>
      <w:r>
        <w:rPr>
          <w:color w:val="000000"/>
        </w:rPr>
        <w:t>zostanie określony w</w:t>
      </w:r>
      <w:r>
        <w:rPr/>
        <w:t xml:space="preserve"> zarządzeniu Wójta Gminy Dusznik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 xml:space="preserve">   </w:t>
      </w:r>
      <w:r>
        <w:rPr/>
        <w:t xml:space="preserve">5. Organizacje pozarządowe i inne podmioty uprawnione mogą przedłożą kandydatury swoich członków do komisji konkursowych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6. Wójt, powołując komisje konkursowe wybiera przedstawicieli organizacji i innych podmiotów spośród zgłoszonych wcześniej kandydatur kierując się przy tym posiadaną przez nich specjalistyczną wiedzą w dziedzinie obejmującej zakres zadań publicznych, których dotyczy konku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7. Udział w pracach komisji konkursowej jest nieodpłatny, członkom komisji nie przysługuje także zwrot kosztów podróż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8.1.</w:t>
      </w:r>
      <w:r>
        <w:rPr/>
        <w:t>Ostatecznego wyboru najkorzystniejszych ofert wraz z decyzją o wysokości kwot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przyznanej dotacji dokonuje Wójt Gminy Dusznik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W przypadku, kiedy organizacja otrzymała dotacje w wysokości mniejszej niż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wnioskowana, organizacja przedkłada znowelizowany harmonogram i </w:t>
      </w:r>
      <w:r>
        <w:rPr>
          <w:color w:val="000000"/>
        </w:rPr>
        <w:t>zaktualizowany kosztorys realizacji zadania, które będą załącznikami do umowy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rFonts w:cs="Calibri"/>
        </w:rPr>
        <w:t xml:space="preserve">   </w:t>
      </w:r>
      <w:r>
        <w:rPr/>
        <w:t>3. Informacje o złożonych ofertach oraz o ofertach niespełniających wymogów formalnych, jak również o odmowie lub udzieleniu dotacji na realizację zadań, będą podane do publicznej wiadomości w formie wykazu umieszczonego w Biuletynie Informacji Publicznej, na tablicy ogłoszeń Urzędu Gminy oraz na stronie internetowej Urzędu Gminy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Ocena realizacji programu i sposób tworzenia kolejnych rocznych programów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§ 19.</w:t>
      </w:r>
      <w:r>
        <w:rPr>
          <w:rFonts w:cs="Calibri" w:ascii="Calibri" w:hAnsi="Calibri"/>
          <w:sz w:val="22"/>
          <w:szCs w:val="22"/>
        </w:rPr>
        <w:t xml:space="preserve"> Program realizuje: </w:t>
      </w:r>
    </w:p>
    <w:p>
      <w:pPr>
        <w:pStyle w:val="Default"/>
        <w:spacing w:lineRule="auto" w:line="360"/>
        <w:ind w:left="4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360"/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§ 20.1.</w:t>
      </w:r>
      <w:r>
        <w:rPr>
          <w:rFonts w:cs="Calibri" w:ascii="Calibri" w:hAnsi="Calibri"/>
          <w:sz w:val="22"/>
          <w:szCs w:val="22"/>
        </w:rPr>
        <w:t xml:space="preserve"> Ocena realizacji programu następuje w oparciu o kryteria opisane w art. 17 ustawy </w:t>
        <w:br/>
        <w:t xml:space="preserve">o działalności pożytku publicznego i o wolontariacie, z dnia 24 kwietnia 2003 r. oraz </w:t>
        <w:br/>
        <w:t>o kryteria gospodarności, legalności i zapotrzebowania społecznego.</w:t>
        <w:br/>
        <w:t xml:space="preserve">   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§ 21.1.</w:t>
      </w:r>
      <w:r>
        <w:rPr>
          <w:rFonts w:cs="Calibri" w:ascii="Calibri" w:hAnsi="Calibri"/>
          <w:sz w:val="22"/>
          <w:szCs w:val="22"/>
        </w:rPr>
        <w:t xml:space="preserve"> Organizacje przedłożą swoje zamierzenia i oczekiwania wobec organów gminy oraz </w:t>
        <w:br/>
        <w:t xml:space="preserve"> propozycje do rocznego programu w terminie do dnia 31 sierpnia 2016 roku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 Konsultowanie rocznego programu współpracy na 2016 rok odbywać się będzie według zasad zawartych w uchwale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nr LXV/476/10 z dnia </w:t>
        <w:br/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26 października 2010 r. w sprawie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określenia szczegółowego sposobu konsultowania projektów aktów prawa miejscowego z radą działalności pożytku publicznego lub organizacjami pozarządowymi oraz podmiotami prowadzącymi działalność pożytku publicznego.</w:t>
      </w:r>
      <w:r>
        <w:rPr>
          <w:rFonts w:eastAsia="Times New Roman" w:cs="Calibri" w:ascii="Calibri" w:hAnsi="Calibri"/>
          <w:sz w:val="22"/>
          <w:szCs w:val="22"/>
          <w:lang w:eastAsia="pl-PL"/>
        </w:rPr>
        <w:t> </w:t>
        <w:br/>
      </w:r>
      <w:r>
        <w:rPr>
          <w:rFonts w:cs="Calibri" w:ascii="Calibri" w:hAnsi="Calibri"/>
          <w:b/>
          <w:sz w:val="22"/>
          <w:szCs w:val="22"/>
        </w:rPr>
        <w:t xml:space="preserve">   §22.1.</w:t>
      </w:r>
      <w:r>
        <w:rPr>
          <w:rFonts w:cs="Calibri" w:ascii="Calibri" w:hAnsi="Calibri"/>
          <w:sz w:val="22"/>
          <w:szCs w:val="22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ieszczanie informacji w internecie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ty na tablicy ogłoszeń Urzędu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ywanie rocznego raportu z monitoringu współpracy z organizacjami, </w:t>
        <w:br/>
        <w:t xml:space="preserve">za opracowanie, którego odpowiedzialny jest koordynator ds. współpracy </w:t>
        <w:br/>
        <w:t>z organizacjami pozarządowymi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br/>
        <w:t>Rozdział X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Postanowienia końcowe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3.</w:t>
      </w:r>
      <w:r>
        <w:rPr>
          <w:rFonts w:cs="Calibri" w:ascii="Calibri" w:hAnsi="Calibri"/>
          <w:sz w:val="22"/>
          <w:szCs w:val="22"/>
        </w:rPr>
        <w:t xml:space="preserve">W sprawach nieuregulowanych w programie mają zastosowanie obowiązujące przepisy prawa, w tym ustawy z dnia 24 kwietnia 2003r. o działalności pożytku publicznego </w:t>
        <w:br/>
        <w:t>i o wolontariacie.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§24. </w:t>
      </w:r>
      <w:r>
        <w:rPr>
          <w:rFonts w:cs="Calibri" w:ascii="Calibri" w:hAnsi="Calibri"/>
          <w:sz w:val="22"/>
          <w:szCs w:val="22"/>
        </w:rPr>
        <w:t xml:space="preserve">Wykonanie uchwały powierza się Wójtowi Gminy Duszniki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25. </w:t>
      </w: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XV/……/1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 dnia 27 października 2015 rok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lang w:eastAsia="pl-PL"/>
        </w:rPr>
        <w:t>Zgodnie z art. 5 ust 3 ustawy z dnia 24 kwietnia 2003 r. o działalności pożytku publicznego i o wolontariacie (</w:t>
      </w:r>
      <w:r>
        <w:rPr/>
        <w:t xml:space="preserve">Dz. U. z 2014r.,poz.1118,1138,1146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16 stanowi zatem wypełnienie ustawowego obowiązku Rady wynikającego z ustawy.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r>
        <w:rPr/>
        <w:t>Wobec powyższego podjęcie niniejszej uchwały jest w pełni uzasadnio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2:00Z</dcterms:created>
  <dc:creator>Danuta Dolemba</dc:creator>
  <dc:description/>
  <dc:language>en-US</dc:language>
  <cp:lastModifiedBy>Danuta Dolemba</cp:lastModifiedBy>
  <cp:lastPrinted>2015-10-19T14:48:00Z</cp:lastPrinted>
  <dcterms:modified xsi:type="dcterms:W3CDTF">2015-10-22T08:12:00Z</dcterms:modified>
  <cp:revision>2</cp:revision>
  <dc:subject/>
  <dc:title/>
</cp:coreProperties>
</file>