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ROJEKT   e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UCHWAŁA NR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/>
      </w:pPr>
      <w:r>
        <w:rPr>
          <w:b/>
        </w:rPr>
        <w:t>z dnia 27 października 2015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:</w:t>
      </w:r>
      <w:r>
        <w:rPr>
          <w:b/>
        </w:rPr>
        <w:t xml:space="preserve"> obniżenia ceny skupu żyta do celów wymiaru podatku rol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18 ust. 2 pkt. 8 ustawy z dnia 8 marca 1990 r. o samorządzie gminnym (tekst jednolity: Dz.U. z 2015 r. poz.1515 ze zm.) oraz art. 6 ust. 3 ustawy z dnia 15 listopada 1984 r. o podatku rolnym (tekst jednolity: Dz.U. z 2013 r. poz. 1381 ze zm.), zarządza się co następuje:</w:t>
      </w:r>
    </w:p>
    <w:p>
      <w:pPr>
        <w:pStyle w:val="Normal"/>
        <w:jc w:val="center"/>
        <w:rPr/>
      </w:pPr>
      <w:r>
        <w:rPr>
          <w:b/>
        </w:rPr>
        <w:t>§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bniża się cenę skupu żyta do celów wymiaru podatku rolnego, ogłoszoną w Komunikacie Prezesa Głównego Urzędu Statystycznego z dnia 19 października 2015r. w sprawie średniej ceny skupu żyta za okres 11 kwartałów będącej podstawą do ustalenia podatku rolnego na rok podatkowy 2016 (M.P. z 2015 r. poz. 1025), z kwoty 53,75 zł za 1q do kwoty 52,00  zł za 1q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ykonanie uchwały powierza się Wójtowi Gmin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Uchwała wchodzi w życie z dniem 01.01.2016 roku i ma zastosowanie do roku podatkowego 2016 oraz podlega ogłoszeniu w Dzienniku Urzędowym Województwa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do Uchwały nr……. Rady Gminy Duszniki z dnia 27 października 2015 roku w sprawie obniżenia ceny skupu żyta do celów wymiaru podatku ro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Komunikatem Prezesa Głównego Urzędu Statystycznego z dnia 19 października 2015 roku w sprawie średniej ceny skupu żyta za okres 11 kwartałów będącej podstawą do ustalenia podatku rolnego na rok podatkowy 2016  roku ustalono cenę skupu żyta do celów wymiaru podatku rolnego w wysokości 53,75 zł. za 1q.</w:t>
      </w:r>
    </w:p>
    <w:p>
      <w:pPr>
        <w:pStyle w:val="Normal"/>
        <w:spacing w:lineRule="auto" w:line="360"/>
        <w:jc w:val="both"/>
        <w:rPr/>
      </w:pPr>
      <w:r>
        <w:rPr/>
        <w:tab/>
        <w:t>W roku 2015 do celów wymiaru podatku rolnego przyjęto cenę skupu żyta w wysokości 52,00 zł. za 1q.</w:t>
      </w:r>
    </w:p>
    <w:p>
      <w:pPr>
        <w:pStyle w:val="Normal"/>
        <w:spacing w:lineRule="auto" w:line="360"/>
        <w:jc w:val="both"/>
        <w:rPr/>
      </w:pPr>
      <w:r>
        <w:rPr/>
        <w:tab/>
        <w:t>Na rok 2016 przyjmuje się cenę skupu żyta do celów wymiaru podatku rolnego w wysokości 52,00 zł. za 1q.</w:t>
      </w:r>
    </w:p>
    <w:p>
      <w:pPr>
        <w:pStyle w:val="Normal"/>
        <w:spacing w:lineRule="auto" w:line="360"/>
        <w:jc w:val="both"/>
        <w:rPr/>
      </w:pPr>
      <w:r>
        <w:rPr/>
        <w:tab/>
        <w:t>Cena maksymalna byłaby zbyt wygórowana do istniejącej w chwili obecnej niekorzystnej sytuacji w rolnictwie.</w:t>
      </w:r>
    </w:p>
    <w:p>
      <w:pPr>
        <w:pStyle w:val="Normal"/>
        <w:spacing w:lineRule="auto" w:line="360"/>
        <w:jc w:val="both"/>
        <w:rPr/>
      </w:pPr>
      <w:r>
        <w:rPr/>
        <w:tab/>
        <w:t>Wielkopolska Izba Rolnicza w Poznaniu Postanowieniem nr ………. pozytywnie zaopiniowała proponowaną stawkę ceny skupu żyta w wysokości 52,00 zł. za 1q.</w:t>
      </w:r>
    </w:p>
    <w:sectPr>
      <w:type w:val="nextPage"/>
      <w:pgSz w:w="11906" w:h="16838"/>
      <w:pgMar w:left="1134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38:00Z</dcterms:created>
  <dc:creator>Hanna Drobnik</dc:creator>
  <dc:description/>
  <dc:language>en-US</dc:language>
  <cp:lastModifiedBy>Danuta Dolemba</cp:lastModifiedBy>
  <cp:lastPrinted>2015-10-20T12:54:00Z</cp:lastPrinted>
  <dcterms:modified xsi:type="dcterms:W3CDTF">2015-10-22T11:38:00Z</dcterms:modified>
  <cp:revision>2</cp:revision>
  <dc:subject/>
  <dc:title>UCHWAŁA NR LIV-292/06</dc:title>
</cp:coreProperties>
</file>