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b/>
        </w:rPr>
        <w:t xml:space="preserve">PROJEKT   </w:t>
      </w:r>
      <w:r>
        <w:rPr>
          <w:b/>
          <w:sz w:val="32"/>
          <w:szCs w:val="32"/>
        </w:rPr>
        <w:t>d)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października 201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1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ekst jednolity: Dz.U. z 2015 r. poz. 1515) i art. 5 ust.1 ustawy z dnia 12 stycznia 1991 roku o podatkach i opłatach lokalnych (tekst jednolity: Dz. U. z 2014 r. poz. 849; z 2015 r. poz. 528, poz. 699, poz. 774, poz. 1045 )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Określa się następujące stawki podatku od nieruchomości obowiązujące na terenie Gminy Duszniki w 2016 roku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0 zł,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8 zł.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35 zł.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3 zł.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4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Z dniem wejścia w życie niniejszej uchwały, traci moc Uchwała Nr LII/350/14 Rady Gminy Duszniki z dnia 23.09.2014 roku w sprawie określenia wysokości stawek podatku od nieruchomości na rok 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podlega publikacji w Dzienniku Urzędowym Województwa Wielkopolskiego                 i wchodzi w życie od 01.01.201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  <w:t>Przewodniczący Rady Gminy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………….. Rady Gminy Duszniki z dnia 27.10.2015 roku w sprawie określenia wysokości stawek podatku od nieruchomości na 2016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rok 2016 pozostawia się na poziomie roku 2015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8:00Z</dcterms:created>
  <dc:creator>Hanna Drobnik</dc:creator>
  <dc:description/>
  <dc:language>en-US</dc:language>
  <cp:lastModifiedBy>Danuta Dolemba</cp:lastModifiedBy>
  <cp:lastPrinted>2015-10-20T14:24:00Z</cp:lastPrinted>
  <dcterms:modified xsi:type="dcterms:W3CDTF">2015-10-22T08:08:00Z</dcterms:modified>
  <cp:revision>2</cp:revision>
  <dc:subject/>
  <dc:title>UCHWAŁA NR</dc:title>
</cp:coreProperties>
</file>