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PROJEKT     </w:t>
      </w:r>
      <w:r>
        <w:rPr>
          <w:b/>
          <w:sz w:val="36"/>
          <w:szCs w:val="36"/>
        </w:rPr>
        <w:t>b)</w:t>
      </w:r>
      <w:r>
        <w:rPr>
          <w:b/>
          <w:sz w:val="26"/>
        </w:rPr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październik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III/9/14 Rady Gminy Duszniki z dnia 30.12.2014r. w sprawie uchwały budżetowej na rok 2015, zmienionej uchwałami Nr IV/15/15 z dn. 27.01.2015r.; Nr V/22/15 z dn. 24.02.2015r.; Nr VI/28/15 z dn. 24.03.2015r.; Nr VIII/36/15 z dn. 28.04.2015r.; Nr XI/67/15 z dn. 23.06.2015r.; Nr XII/73/15 z dn. 28.07.2015r.; Nr XIII/80/15 z dn. 25.08.2015r.; Nr XIV/89/15 z dn. 22.09.2015r. oraz zarządzeniami                  Nr 10/15 z dn. 4.02.2015r.; Nr 22/15 z dn. 9.04.2015r.; Nr 30/15 z dn. 7.05.2015r.; Nr 38/15 z dn. 22.05.2015r.; Nr 62/15 z dn. 31.07.2015r.; Nr 75/15 z dn. 4.09.2015r.; Nr 82/15 z dn. 30.09.2015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6.734.505,0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6.189.474,72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4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609.464,01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8.580.637,0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910.578,0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794.516,6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13.2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70.05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4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3.609.464,01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iem Nr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do realizacji dla poszczególnych sołectw zgodnie z załącznikiem Nr 6.</w:t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3  do uchwały otrzymują odpowiednio brzmienie jak załączniki                  nr 1 - 3 do niniejszej uchwały, a załączniki nr 5, 7  i 9 do uchwały otrzymują odpowiednio brzmienie jak załączniki nr 4, 5 i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7 październik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edemnas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10.897,91 zł z tytułu dotacji celowej na zwrot części podatku akcyzowego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la producentów rolnych w drugim okresie płatności,</w:t>
      </w:r>
    </w:p>
    <w:p>
      <w:pPr>
        <w:pStyle w:val="Normal"/>
        <w:ind w:left="709" w:hanging="0"/>
        <w:jc w:val="both"/>
        <w:rPr/>
      </w:pPr>
      <w:r>
        <w:rPr/>
        <w:t>- o kwotę 15.000,00 zł z tytułu dotacji celowej na wypłatę zasiłków okresowych,</w:t>
      </w:r>
    </w:p>
    <w:p>
      <w:pPr>
        <w:pStyle w:val="Normal"/>
        <w:ind w:left="709" w:hanging="0"/>
        <w:jc w:val="both"/>
        <w:rPr/>
      </w:pPr>
      <w:r>
        <w:rPr/>
        <w:t>- o kwotę 1.580,00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>- o kwotę 21.105,00 zł z tytułu dotacji na dofinansowanie wypłat zasiłków stałych,</w:t>
      </w:r>
    </w:p>
    <w:p>
      <w:pPr>
        <w:pStyle w:val="Normal"/>
        <w:ind w:left="709" w:hanging="0"/>
        <w:jc w:val="both"/>
        <w:rPr/>
      </w:pPr>
      <w:r>
        <w:rPr/>
        <w:t>- o kwotę 8.721,00 zł z tytułu dotacji na wypłatę dodatku dla pracownika socjalnego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realizującego pracę socjalną w środowisku,</w:t>
      </w:r>
    </w:p>
    <w:p>
      <w:pPr>
        <w:pStyle w:val="Normal"/>
        <w:ind w:left="709" w:hanging="0"/>
        <w:jc w:val="both"/>
        <w:rPr/>
      </w:pPr>
      <w:r>
        <w:rPr/>
        <w:t>- o kwotę 28.000,00 zł z tytułu opłat za zezwolenia na sprzedaż alkoholu,</w:t>
      </w:r>
    </w:p>
    <w:p>
      <w:pPr>
        <w:pStyle w:val="Normal"/>
        <w:ind w:left="709" w:hanging="0"/>
        <w:jc w:val="both"/>
        <w:rPr/>
      </w:pPr>
      <w:r>
        <w:rPr/>
        <w:t xml:space="preserve">- o kwotę 24.000,00 zł z tytułu dotacji celowej na dofinansowanie świadczeń pomoc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materialnej o charakterze socjalnym dla uczniów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6 dokonuje się zwiększenia                        i przesunięcia środków. Zwiększa się wydatki związane z dotacjami celowymi na zwrot części podatku akcyzowego dla producentów rolnych (drugi okres), wypłatę zasiłków okresowych, stałych, na stypendia dla uczniów, na dodatki dla pracowników socjalnych. Zwiększa się wydatki w programie przeciwdziałania alkoholizmowi w związku                             z dodatkowymi dochodami. W ramach oświaty, pomocy społecznej i sportu dokonuje się przesunięć środków finansowych w celu dostosowania do wykonania. Stosownie do uchwały zebrań sołeckich wprowadza się zmiany w funduszu sołeckim w Dusznikach, Niewierzu i Wierz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9:00Z</dcterms:created>
  <dc:creator>.</dc:creator>
  <dc:description/>
  <dc:language>en-US</dc:language>
  <cp:lastModifiedBy>Danuta Dolemba</cp:lastModifiedBy>
  <cp:lastPrinted>2015-10-22T12:30:00Z</cp:lastPrinted>
  <dcterms:modified xsi:type="dcterms:W3CDTF">2015-10-22T11:39:00Z</dcterms:modified>
  <cp:revision>2</cp:revision>
  <dc:subject/>
  <dc:title>UCHWAŁA  NR</dc:title>
</cp:coreProperties>
</file>