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……………..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zatwierdzenia sprawozdania finansowego za 2014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/Dz.U.2013.594.j.t. z późn. zm./ oraz art. 270 ust. 4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twierdza się sprawozdanie finansowe wraz ze sprawozdaniem z wykonania budżetu Gminy na 2014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………………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2013.885.jt. z późn.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8:00Z</dcterms:created>
  <dc:creator>Beata</dc:creator>
  <dc:description/>
  <dc:language>en-US</dc:language>
  <cp:lastModifiedBy>Zbigniew Lubik</cp:lastModifiedBy>
  <cp:lastPrinted>2011-05-05T10:08:00Z</cp:lastPrinted>
  <dcterms:modified xsi:type="dcterms:W3CDTF">2015-05-20T07:28:00Z</dcterms:modified>
  <cp:revision>2</cp:revision>
  <dc:subject/>
  <dc:title/>
</cp:coreProperties>
</file>