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510.282,97 zł.  Na tą kwotę składają się zwiększone dochody z tyt. podatku dochodowego od osób prawnych (wiersz 1.1.2), zwiększone dochody z tyt. podatków od spadków i darowizn, podatków od czynności cywilnoprawnych, zwiększone dochody z tyt. opłaty za zezwolenia na sprzedaż alkoholu (wiersz 1.1.3), zmniejszone dochody z tyt. subwencji oświatowej (wiersz 1.1.4) i dochodów           z tyt. dotacji celowych (wiersz 1.1.5)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majątkowych o 80.000,00 zł. </w:t>
      </w:r>
      <w:r>
        <w:rPr>
          <w:rFonts w:cs="Tahoma"/>
          <w:color w:val="FF0000"/>
          <w:szCs w:val="24"/>
        </w:rPr>
        <w:t xml:space="preserve"> </w:t>
      </w:r>
      <w:r>
        <w:rPr>
          <w:rFonts w:cs="Tahoma"/>
          <w:szCs w:val="24"/>
        </w:rPr>
        <w:t>Są to dochody ze sprzedaży składników majątkow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bieżących o kwotę 347.433,03 zł i wydatków majątkowych o kwotę 62.284,00 zł w celu dostosowania do wykonani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niejszono kwotę wydatków na obsługę długu (wiersz 2.1.3) o kwotę 64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na spłatę rat kapitałowych kredytu (wiersz 5.1) o kwotę 1.000.000,00 zł. Środki pochodzą z emisji obligacji komunalnych i zostaną przeznaczone na spłatę kredytu z najdłuższym terminem spłaty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5 Wieloletniej Prognozy Finansowej zmniejszono środki finansowe                    na przedsięwzięcie: budowa Przedszkola w Dusznikach o kwotę 43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6:00Z</dcterms:created>
  <dc:creator>Krzysztof Grybionko</dc:creator>
  <dc:description/>
  <dc:language>en-US</dc:language>
  <cp:lastModifiedBy>Danuta Dolemba</cp:lastModifiedBy>
  <cp:lastPrinted>2015-10-20T14:14:00Z</cp:lastPrinted>
  <dcterms:modified xsi:type="dcterms:W3CDTF">2015-11-18T08:26:00Z</dcterms:modified>
  <cp:revision>2</cp:revision>
  <dc:subject/>
  <dc:title/>
</cp:coreProperties>
</file>