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………………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2015r. poz. 1515 tj. j.t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6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</w:t>
        <w:tab/>
        <w:tab/>
        <w:tab/>
        <w:tab/>
        <w:tab/>
        <w:tab/>
        <w:tab/>
        <w:tab/>
        <w:tab/>
        <w:tab/>
        <w:tab/>
        <w:t>do Uchwały Nr 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 dnia ………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6</w:t>
      </w:r>
      <w:r>
        <w:rPr/>
        <w:t xml:space="preserve"> rok</w:t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Przedszkola w Dusznikach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Kontrola Gimnazjum im. Powstańców Wielkopolskich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Gminnego Ośrodka Pomocy Społecznej w Dusznikach; prace porządkowe i pielęgnacyjne zieleni przy drogach gminnych, wykorzystanie przy pracach osób podległych GOPS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cena pracy KZB; ocena kosztów poniesionych na zimowe utrzymanie dróg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ybranych przetargów za 2015-2016r.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Przerwa urlopowa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cena prac projektowo- inwestycyjnych na drogach powiatowych przy wsparciu finansowym Gminy Duszniki na 2015r. i za I poł. 2016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6 r.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eastAsia="Calibri"/>
                <w:kern w:val="0"/>
              </w:rPr>
              <w:t xml:space="preserve">- Kontrola Szkoły Podstawowej im. Władysława Broniewskiego w Dusznikach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7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iniowanie projektu budżetu Gminy na rok 201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2:00Z</dcterms:created>
  <dc:creator>Beata</dc:creator>
  <dc:description/>
  <dc:language>en-US</dc:language>
  <cp:lastModifiedBy>Danuta Dolemba</cp:lastModifiedBy>
  <cp:lastPrinted>2015-11-17T08:21:00Z</cp:lastPrinted>
  <dcterms:modified xsi:type="dcterms:W3CDTF">2015-11-18T06:42:00Z</dcterms:modified>
  <cp:revision>2</cp:revision>
  <dc:subject/>
  <dc:title/>
</cp:coreProperties>
</file>